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rPr>
          <w:b w:val="false"/>
          <w:b w:val="false"/>
        </w:rPr>
      </w:pPr>
      <w:r>
        <w:rPr/>
        <w:t>ОРЕХОВО-ЗУЕВСКОГО ГОРОДСКОГО ОКРУГА</w:t>
      </w:r>
    </w:p>
    <w:p>
      <w:pPr>
        <w:pStyle w:val="Heading3"/>
        <w:rPr>
          <w:b w:val="false"/>
          <w:b w:val="false"/>
        </w:rPr>
      </w:pPr>
      <w:r>
        <w:rPr/>
        <w:t>МОСКОВСКОЙ 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b w:val="false"/>
          <w:b w:val="false"/>
        </w:rPr>
      </w:pPr>
      <w:r>
        <w:rPr/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16.09.2019     №  12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Орехово-Зу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депутате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ехово-Зуевского городского округа Москов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ющем полномочия на постоян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5 статьи 40 и части 3 статьи 43 Федерального закона              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ламентом Совета депутатов Орехово-Зуевского городского округа Московской области, принятым решением Совета депутатов Орехово-Зуевского городского округа от  16.09.2019 № 7/1,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овет депутатов Орехово-Зуевского городского округа Московской области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ШИЛ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депутате Совета депутатов Орехово-Зуевского городского округа Московской области, осуществляющем полномочия на постоянной основе,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и разместить на официальном сайте Орехово-Зуевского городского округа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zm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действие с момента его принятия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180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szCs w:val="24"/>
        </w:rPr>
      </w:pPr>
      <w:r>
        <w:rPr>
          <w:szCs w:val="24"/>
        </w:rPr>
        <w:t>Контроль за исполнением настоящего Решения возложить на председателя Совета депутатов Орехово-Зуевского городского округа Московской области           Ронзину Т.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ехово-Зуевского городского округа                                                               Т.И. Ронз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</w:t>
        <w:tab/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ослано: 1 - дело, 1 – С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ючкова О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 2" w:ascii="Wingdings 2" w:hAnsi="Wingdings 2"/>
          <w:sz w:val="28"/>
          <w:szCs w:val="28"/>
          <w:lang w:val="en-US"/>
        </w:rPr>
        <w:t></w:t>
      </w:r>
      <w:r>
        <w:rPr>
          <w:rFonts w:cs="Times New Roman" w:ascii="Times New Roman" w:hAnsi="Times New Roman"/>
          <w:sz w:val="24"/>
          <w:szCs w:val="24"/>
        </w:rPr>
        <w:t>8 496 412-06-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 утверждении Положения о депутате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ехово-Зуевского городского округа Московской област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ющем полномочия на постоянной основ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 16.09.2019     №  12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 депутате Совета депу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ехово-Зуевского городского округа Московской области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уществляющем полномочия на постоянной основ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1. Депутат Совета депутатов Орехово-Зуевского городского округа Московской области, осуществляющий полномочия на постоянной основе (далее – депутат, осуществляющий полномочия на постоянной основе), замещает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2. На муниципальную должность депутата, осуществляющего полномочия на постоянной основе, </w:t>
      </w:r>
      <w:r>
        <w:rPr>
          <w:rFonts w:cs="Times New Roman" w:ascii="Times New Roman" w:hAnsi="Times New Roman"/>
          <w:sz w:val="24"/>
          <w:szCs w:val="24"/>
        </w:rPr>
        <w:t xml:space="preserve">избирается депутат из числа депутатов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ехово-Зуевского городского округа Московской области (далее – Совет депутатов) </w:t>
      </w:r>
      <w:r>
        <w:rPr>
          <w:rFonts w:cs="Times New Roman" w:ascii="Times New Roman" w:hAnsi="Times New Roman"/>
          <w:sz w:val="24"/>
          <w:szCs w:val="24"/>
        </w:rPr>
        <w:t>на срок полномочий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3. В своей деятельности депутат, осуществляющий полномочия на постоянной основе, руководствуется Конституцией Российской Федерации, федеральными законами, законами Московской области,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рехово-Зуевского городского округа Московской области, Регламентом Совета депутатов  и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Порядок избрания депутата для осуществления полномоч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 постоянной основе и порядок его освобож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 замещаемой муниципальной долж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 Кандидатура для избрания на должность депутата, осуществляющего полномочия на постоянной основе, представляется председателем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2. Кандидат на должность депутата, осуществляющего полномочия на постоянной основе, выступает перед Советом депутатов с докладом о планируемом им личном участии в обеспечении эффективной работы Совета депутатов в целом, его аппарата и коллегиальных органов Совета депутатов. При этом каждый депутат вправе свободно и всесторонне обсудить деловые и личные качества представленного кандид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 Кандидат считается избранным на должность депутата, осуществляющего полномочия на постоянной основе, если в результате голосования он получил простое большинство голосов от установленной численности депутатов Совета депутатов.</w:t>
      </w:r>
    </w:p>
    <w:p>
      <w:pPr>
        <w:pStyle w:val="ConsPlusNormal"/>
        <w:widowControl/>
        <w:ind w:firstLine="5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б избрании депутат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ющего полномочия на постоянной основе, </w:t>
      </w:r>
      <w:r>
        <w:rPr>
          <w:rFonts w:cs="Times New Roman" w:ascii="Times New Roman" w:hAnsi="Times New Roman"/>
          <w:sz w:val="24"/>
          <w:szCs w:val="24"/>
        </w:rPr>
        <w:t>принимается соответствующее решение. В случае если кандидат не получил требуемого для избрания числа голосов, проводится повторное голосование по данному кандидату. Если при этом кандидат не набрал необходимого числа голосов депутатов, проводятся повторные выборы с новым выдвижением кандидата. При этом возможно выдвижение прежнего кандидата.</w:t>
      </w:r>
    </w:p>
    <w:p>
      <w:pPr>
        <w:pStyle w:val="ConsPlusNormal"/>
        <w:widowControl/>
        <w:ind w:firstLine="5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 с депутатом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ющим полномочия на постоянной основе,</w:t>
      </w:r>
      <w:r>
        <w:rPr>
          <w:rFonts w:cs="Times New Roman" w:ascii="Times New Roman" w:hAnsi="Times New Roman"/>
          <w:sz w:val="24"/>
          <w:szCs w:val="24"/>
        </w:rPr>
        <w:t xml:space="preserve"> заключает председатель Совета депутатов.</w:t>
      </w:r>
    </w:p>
    <w:p>
      <w:pPr>
        <w:pStyle w:val="ConsPlusNormal"/>
        <w:widowControl/>
        <w:ind w:firstLine="5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обровольное сложение депутатом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ющим полномочия на постоянной основе, </w:t>
      </w:r>
      <w:r>
        <w:rPr>
          <w:rFonts w:cs="Times New Roman" w:ascii="Times New Roman" w:hAnsi="Times New Roman"/>
          <w:sz w:val="24"/>
          <w:szCs w:val="24"/>
        </w:rPr>
        <w:t>своих полномочий удовлетворяется на основании его письменного заявления.</w:t>
      </w:r>
    </w:p>
    <w:p>
      <w:pPr>
        <w:pStyle w:val="ConsPlusNormal"/>
        <w:widowControl/>
        <w:ind w:firstLine="5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бождение депутат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ющего полномочия на постоянной основе, </w:t>
      </w:r>
      <w:r>
        <w:rPr>
          <w:rFonts w:cs="Times New Roman" w:ascii="Times New Roman" w:hAnsi="Times New Roman"/>
          <w:sz w:val="24"/>
          <w:szCs w:val="24"/>
        </w:rPr>
        <w:t>от замещаемой муниципальной должности оформляется решением Совета депутатов. Выборы нового депутат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ющего полномочия на постоянной основе,</w:t>
      </w:r>
      <w:r>
        <w:rPr>
          <w:rFonts w:cs="Times New Roman" w:ascii="Times New Roman" w:hAnsi="Times New Roman"/>
          <w:sz w:val="24"/>
          <w:szCs w:val="24"/>
        </w:rPr>
        <w:t xml:space="preserve"> проводятся на том же заседании Совета депутатов в соответствии с процедурой, установленной настоящим Положением.</w:t>
      </w:r>
    </w:p>
    <w:p>
      <w:pPr>
        <w:pStyle w:val="ConsPlusNormal"/>
        <w:widowControl/>
        <w:ind w:firstLine="5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епутат подотчетен Совету и может быть отозван путем  голосования, если за это решение проголосовало большинство голосов от установленного числа депутатов. Предложение об отзыве депутата выносится на Совет депутатов в форме письменного заявления, подписанного большинством депутатов от установленной численности или председателем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Функциональные обязанности депутата, осуществляющего полномоч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постоянной основ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 Депутат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уществляющий полномочия </w:t>
      </w:r>
      <w:r>
        <w:rPr>
          <w:rFonts w:cs="Times New Roman" w:ascii="Times New Roman" w:hAnsi="Times New Roman"/>
          <w:sz w:val="24"/>
          <w:szCs w:val="24"/>
        </w:rPr>
        <w:t xml:space="preserve">на постоянной основе, осуществляет свои  обязанности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Законом Московской области N 107/2009-ОЗ "О гарантиях осуществления полномочий депутатами Советов депутатов муниципальных образований Московской области, членами выборных органов местного самоуправления и выборными должностными лицами местного самоуправления муниципальных образований Московской области", </w:t>
      </w:r>
      <w:r>
        <w:rPr>
          <w:rFonts w:cs="Times New Roman" w:ascii="Times New Roman" w:hAnsi="Times New Roman"/>
          <w:sz w:val="24"/>
          <w:szCs w:val="24"/>
        </w:rPr>
        <w:t xml:space="preserve">Уставом Орехово-Зуевского городского округа Московской об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ламентом Совета депутатов и </w:t>
      </w:r>
      <w:r>
        <w:rPr>
          <w:rFonts w:cs="Times New Roman" w:ascii="Times New Roman" w:hAnsi="Times New Roman"/>
          <w:sz w:val="24"/>
          <w:szCs w:val="24"/>
        </w:rPr>
        <w:t>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Основными функциональными обязанностями депутата, осуществляющего полномочия на постоянной основе,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работка предложений для рассмотрения их постоянными депутатскими комиссиями Совета депутатов, непосредственное участие в разработке и подготовке проектов решений постоянных депутатских комиссий Совета депута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контроля исполнения решений Совета депутатов в соответствии с Регламентом Совета депута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готовка совместно с председателями постоянных депутатских комиссий Совета проектов планов нормотворческой деятельности Совета депутатов с обоснованием очередности принятия и длительности работы над каждым проектом правового акта Совета депута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стие при необходимости в заседаниях постоянных депутатских комиссий Совета депута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казание помощи председателям постоянных депутатских комиссий Совета депутатов в детальной проработке отдельных положений проектов правовых актов Совета депутатов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я взаимодействия Совета депутатов со средствами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3. Депутат, осуществляющий полномочия на постоянной основе, осуществляет свою деятельность в соответствии с планом работы Совета депутатов, своим личным планом, решениями Совета депутатов, заданиями и поручениями председателя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чный план работы разрабатывается самим депутатом и согласуется с председателем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оциальные гарантии депутата, осуществляющего полномоч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остоянной основ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Депутату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уществляющему полномоч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остоянной основе, предоставляются социальные гарантии </w:t>
      </w:r>
      <w:r>
        <w:rPr>
          <w:rFonts w:cs="Times New Roman" w:ascii="Times New Roman" w:hAnsi="Times New Roman"/>
          <w:sz w:val="24"/>
          <w:szCs w:val="24"/>
        </w:rPr>
        <w:t>в соответствии с нормативным правовым актом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36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овое и организационно-техническое обеспечение деятельности депутата, осуществляющего полномочия на постоянной основе, осуществляется аппаратом Совета депута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36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, не урегулированные настоящим Положением, регулируются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ехово-Зуевского городского округа                                                               Т.И. Ронзин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</w:t>
        <w:tab/>
        <w:t xml:space="preserve">                 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hyperlink" Target="consultantplus://offline/ref=B38124CF4279AA703687B9166BA7742D9F10E51C3D8D09ACB483280FE7n626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56:00Z</dcterms:created>
  <dc:creator>volkova-ea</dc:creator>
  <dc:description/>
  <cp:keywords/>
  <dc:language>en-US</dc:language>
  <cp:lastModifiedBy>Асницкая Т.В.</cp:lastModifiedBy>
  <cp:lastPrinted>2019-09-16T19:12:00Z</cp:lastPrinted>
  <dcterms:modified xsi:type="dcterms:W3CDTF">2019-09-16T16:16:00Z</dcterms:modified>
  <cp:revision>280</cp:revision>
  <dc:subject/>
  <dc:title/>
</cp:coreProperties>
</file>