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6.09.2019    № 2/1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перв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первого  заседания Совета депутатов Орехово-Зуевского городского округа Московской области  </w:t>
      </w:r>
      <w:r>
        <w:rPr>
          <w:b/>
          <w:sz w:val="24"/>
          <w:szCs w:val="24"/>
        </w:rPr>
        <w:t>16 сентября 2019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избрании председательствующего   первого заседания   Совета депутатов  Орехово-Зуевского городского округа 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повестке дня первого заседания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О  Порядке избрания председателя Совета депутатов 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избрании председателя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освобождении от замещаемой муниципальной должности председателя Совета депутатов городского округа Орехово-Зуево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возложении полномочий по подписанию и обнародованию нормативных правовых актов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Регламенте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создании юридического лица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Совете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труктуры Совета депутатов Орехово-Зуевского городского округа Московской области. 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избрании заместителей председателя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депутате Совета депутатов Орехово-Зуевского городского округа Московской области, работающем на постоянной основе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избрании депутата Совета депутатов Орехово-Зуевского городского округа Московской области, работающего на постоянной основе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освобождении от замещаемой муниципальной должности депутата Совета депутатов городского округа Орехово-Зуево, работающего на постоянной основе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Совета депутатов городского округа Орехово-Зуево Московской  области, как юридического лица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Совета депутатов городского округа Ликино-Дулево Московской  области как юридического лица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администрации городского округа Ликино-Дулево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Комитета по управлению имуществом администрации городского округа Ликино-Дулево Московской област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Управления культуры, спорта и молодежи администрации городского округа Ликино-Дулево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Управления финансов администрации городского округа Ликино-Дулево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Управления образования администрации городского округа Ликино-Дулево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порядке проведения конкурса по отбору кандидатур на должность главы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рядка организации и проведения публичных слушаний в муниципальном образовании Орехово-Зуевский городской округ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определении источника официального опубликования (обнародования) муниципальных правовых актов и официального сайта органов местного самоуправления муниципального образования Орехово-Зуевский городской округ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правопреемстве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формировании Контрольно-счетной палаты Орехово-Зуевского 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оложения о Контрольно-счетной палате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структуры и штатной численности Контрольно-счетной палаты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на должность председателя Контрольно-счетной палаты 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на должность заместителя председателя Контрольно-счетной палаты Орехово-Зуевского 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ликвидации Контрольно-счетной палаты городского округа Ликино-Дулево Московской области как юридического лица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</w:t>
      </w:r>
      <w:r>
        <w:rPr>
          <w:bCs/>
          <w:sz w:val="24"/>
          <w:szCs w:val="24"/>
        </w:rPr>
        <w:t>оложения о денежном содержании лиц, замещающих муниципальные должности и должности муниципальной службы в Орехово-Зуевском городском округе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 Положения о муниципальной службе в Орехово-Зуевском городском округе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официальных символах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 нагрудном знаке и удостоверении депутата Совета депутатов Орехово-Зуевского городского округа Московской област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Кодекса этики депутатов Совета депутатов муниципального образования Орехово-Зуевский городской округ Моск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ствующий,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депутат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  <w:tab/>
        <w:tab/>
        <w:tab/>
        <w:tab/>
        <w:tab/>
        <w:tab/>
        <w:t>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: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сницкая Т.В.</w:t>
      </w:r>
    </w:p>
    <w:p>
      <w:pPr>
        <w:pStyle w:val="Normal"/>
        <w:jc w:val="both"/>
        <w:rPr/>
      </w:pPr>
      <w:r>
        <w:rPr/>
        <w:t>8-496-412-06-23</w:t>
      </w:r>
    </w:p>
    <w:sectPr>
      <w:type w:val="nextPage"/>
      <w:pgSz w:w="11906" w:h="16838"/>
      <w:pgMar w:left="1134" w:right="56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32" w:hanging="61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0" w:hanging="180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19-09-16T16:34:00Z</cp:lastPrinted>
  <dcterms:modified xsi:type="dcterms:W3CDTF">2019-09-17T04:38:00Z</dcterms:modified>
  <cp:revision>953</cp:revision>
  <dc:subject/>
  <dc:title/>
</cp:coreProperties>
</file>