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ОРЕХОВО-ЗУЕВСКОГО ГОРОДСКОГО ОКРУГА 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6.09.2019    № 32/1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. Орехово-Зуево 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2"/>
        <w:shd w:fill="FFFFFF" w:val="clear"/>
        <w:spacing w:before="0" w:after="280"/>
        <w:jc w:val="center"/>
        <w:rPr/>
      </w:pPr>
      <w:r>
        <w:rPr>
          <w:rStyle w:val="StrongEmphasis"/>
        </w:rPr>
        <w:t xml:space="preserve">Об утверждении  </w:t>
      </w:r>
      <w:hyperlink w:anchor="Par37">
        <w:r>
          <w:rPr>
            <w:rStyle w:val="InternetLink"/>
            <w:b/>
          </w:rPr>
          <w:t>Положени</w:t>
        </w:r>
      </w:hyperlink>
      <w:r>
        <w:rPr>
          <w:b/>
        </w:rPr>
        <w:t xml:space="preserve">я о денежном содержании лиц, замещающих муниципальные должности и должности муниципальной службы  в Орехово-Зуевском городском округе Московской области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ых законов от 6 октября 2003 год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", от 2 марта 2007 год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5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муниципальной службе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осковской области N 137/2007-ОЗ "О муниципальной службе в Московской области"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осковской области  N 194/2011-ОЗ "О денежном содержании лиц, замещающих муниципальные должности и должности муниципальной службы в Московской области",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>
          <w:b/>
        </w:rPr>
        <w:t>Совет депутатов Орехово-Зуевского городского округа Московской област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о денежном содержании лиц, замещающих муниципальные должности  и должности муниципальной службы в  Орехово-Зуевском городском округе Московской области, согласно приложению к настоящему Реш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ом периодическом печатном издании и разместить на официальном сайте Орехово-Зуевского городского округа в информационно-телекоммуникационной сети «Интернет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zm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/>
        <w:t>Настоящее Решение вступает в действие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/>
        <w:t>Контроль исполнения настоящего Решения возложить на руководителей органов    местного самоуправления Орехово-Зуевского городского округа Московской области.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/>
      </w:pPr>
      <w:r>
        <w:rPr/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рехово-Зуевского городского округа                                                                           Т.И. Ронзи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Разослано: 1 - дело, 1 - отделу по работе с депутатами, 1- СМИ, Регистр, Прокуратура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Богданова С.Д.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496-416-17-9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>Орехово-Зуевского городского округа Московской области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/>
          <w:bCs/>
        </w:rPr>
        <w:t>от 16.09.2019    № 32/1</w:t>
      </w:r>
    </w:p>
    <w:p>
      <w:pPr>
        <w:pStyle w:val="Style12"/>
        <w:shd w:fill="FFFFFF" w:val="clear"/>
        <w:spacing w:before="0" w:after="0"/>
        <w:ind w:left="2832" w:firstLine="708"/>
        <w:rPr>
          <w:b/>
          <w:b/>
        </w:rPr>
      </w:pPr>
      <w:r>
        <w:rPr/>
        <w:t>«</w:t>
      </w:r>
      <w:r>
        <w:rPr>
          <w:rStyle w:val="StrongEmphasis"/>
        </w:rPr>
        <w:t>Об утверждении</w:t>
      </w:r>
      <w:r>
        <w:rPr>
          <w:rStyle w:val="StrongEmphasis"/>
          <w:b w:val="false"/>
        </w:rPr>
        <w:t xml:space="preserve">  </w:t>
      </w:r>
      <w:hyperlink w:anchor="Par35">
        <w:r>
          <w:rPr>
            <w:rStyle w:val="InternetLink"/>
            <w:b/>
          </w:rPr>
          <w:t>Положени</w:t>
        </w:r>
      </w:hyperlink>
      <w:r>
        <w:rPr>
          <w:b/>
        </w:rPr>
        <w:t xml:space="preserve">я о денежном содержании лиц, </w:t>
      </w:r>
    </w:p>
    <w:p>
      <w:pPr>
        <w:pStyle w:val="Style12"/>
        <w:shd w:fill="FFFFFF" w:val="clear"/>
        <w:spacing w:before="0" w:after="0"/>
        <w:jc w:val="right"/>
        <w:rPr>
          <w:b/>
          <w:b/>
        </w:rPr>
      </w:pPr>
      <w:r>
        <w:rPr>
          <w:b/>
        </w:rPr>
        <w:t xml:space="preserve">замещающих муниципальные должности и должности </w:t>
      </w:r>
    </w:p>
    <w:p>
      <w:pPr>
        <w:pStyle w:val="Style12"/>
        <w:shd w:fill="FFFFFF" w:val="clear"/>
        <w:spacing w:before="0" w:after="0"/>
        <w:jc w:val="right"/>
        <w:rPr>
          <w:b/>
          <w:b/>
        </w:rPr>
      </w:pPr>
      <w:r>
        <w:rPr>
          <w:b/>
        </w:rPr>
        <w:t xml:space="preserve">муниципальной службы   в Орехово-Зуевском городском округе </w:t>
      </w:r>
    </w:p>
    <w:p>
      <w:pPr>
        <w:pStyle w:val="Style12"/>
        <w:shd w:fill="FFFFFF" w:val="clear"/>
        <w:spacing w:before="0" w:after="0"/>
        <w:jc w:val="right"/>
        <w:rPr/>
      </w:pPr>
      <w:r>
        <w:rPr>
          <w:b/>
        </w:rPr>
        <w:t>Московской области</w:t>
      </w:r>
      <w:r>
        <w:rPr>
          <w:bCs/>
        </w:rPr>
        <w:t>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ДЕНЕЖНОМ СОДЕРЖАНИИ ЛИЦ, ЗАМЕЩАЮЩИХ МУНИЦИПАЛЬНЫ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И ДОЛЖНОСТИ МУНИЦИПАЛЬНОЙ СЛУЖБ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РЕХОВО-ЗУЕВСКОМ ГОРОДСКОМ ОКРУГЕ МОСК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редмет регулирования настоящего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устанавливает состав денежного содержания лиц, замещающих муниципальные должности и должности муниципальной службы в органах местного самоуправления Орехово-Зуевского городского округа, а также порядок установления размера и выплаты денежного содерж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Основные термин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его Положения используются следующие основные термины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ое содержание - вид оплаты труда лиц, замещающих муниципальные должности или должности муниципальной службы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й оклад специалиста II категории - размер должностного оклада специалиста II категории в органах государственной власти Московской области, ежегодно определяемый Губернатором Московской области, применяемый для расчета должностных окладов в органах государственной власти Московской области, государственных органах Московской области и органах местного самоуправлени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должности - должности, учреждаемы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рехово-Зуевского городского округа в соответствии с законодательством Российской Федерации и законодательством Московской области в целях осуществления собственных полномочий по решению вопросов местного значения, в целях непосредственного осуществления полномочий органов местного самоуправления на постоянной основе, замещаемые в результате муниципальных выборов, а также замещаемые на основании решений Совета депутатов Орехово-Зуевского городского округа  или муниципального орга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Денежное содержание лиц, замещающих муниципальные должности и должности 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нежное содержание лица, замещающего муниципальную должность, состоит из должностного оклада, ежемесячных и дополнительных выплат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ые выплаты включают в себ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у к должностному окладу за классный чин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у к должностному окладу за особые условия работы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у к должностному окладу за выслугу лет на муниципальной службе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у к должностному окладу за работу со сведениями, составляющими государственную тайну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выплаты включают в себ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ую выплату при предоставлении ежегодного оплачиваемого отпуска (далее - единовременная выплата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ую помощь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нежное содержание лица, замещающего должность муниципальной службы (далее - муниципальный служащий), состоит из должностного оклада муниципального служащего в соответствии с замещаемой им должностью муниципальной службы, а также из ежемесячных и дополнительных выплат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ые выплаты включают в себ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у к должностному окладу за классный чин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у к должностному окладу за особые условия муниципальной службы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у к должностному окладу за выслугу лет на муниципальной службе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у к должностному окладу за работу со сведениями, составляющими государственную тайн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е денежное поощрение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выплаты включают в себ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ю за выполнение особо важных и сложных зада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ую помощь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 период временного исполнения должностным лицом местного самоуправления обязанностей руководителя органа местного самоуправления  Орехово-Зуевского городского округа, денежное содержание назначенному должностному лицу выплачивается с доплатой в размере разницы в оклада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Должностные оклады лиц, замещающих муниципальные должности, и муниципальных служащи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олжностные оклады лиц, замещающих муниципальные должности, и муниципальных служащих устанавливаются в размерах, кратных должностному окладу специалиста II категории, в соответствии с таблицей коэффициентов, применяемых при исчислении должностных окладов лиц, замещающих муниципальные должности и должности муниципальной службы, установленных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осковской области "О денежном содержании лиц, замещающих муниципальные должности и должности муниципальной службы в Московской области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. Надбавка к должностному окладу за классный чи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а к должностному окладу за классный чин устанавливается со дня присвоения лицу, замещающему муниципальную должность, муниципальному служащему классного чина в следующем размере:</w:t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5812"/>
        <w:gridCol w:w="31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надбавки к должностному окладу за классный чин с должностным окладом специалиста II категор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Московской области 1-го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Московской области 2-го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Московской области 3-го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оветник Московской области 1-го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оветник Московской области 2-го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оветник Московской области 3-го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й службы Московской области 1-го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й службы Московской области 2-го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й службы Московской области 3-го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референт муниципальной службы Московской области 1-го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референт муниципальной службы Московской области 2-го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референт муниципальной службы Московской области 3-го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Московской области 1-го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Московской области 2-го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Московской области 3-го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. Надбавка к должностному окладу за особые условия работы лица, замещающего муниципальную должность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бавка к должностному окладу за особые условия работы (сложность, интенсивность, напряженность, специальный режим работы) лица, замещающего муниципальную должность, устанавливается в размере 110 процентов должностного оклад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дбавка к должностному окладу за особые условия работы выплачивается ежемесячно со дня начала исполнения полномочий лицом, замещающим муниципальную должность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 Надбавка к должностному окладу за особые условия муниципальной службы муниципального служащег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а к должностному окладу за особые условия муниципальной службы муниципального служащего устанавливается в следующих размерах и выплачивается ежемесячно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цу, замещающему высшую или главную должность муниципальной службы Московской области, - до 70 процентов должностного оклад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цу, замещающему ведущую должность муниципальной службы Московской области, - до 60 процентов должностного оклад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цу, замещающему старшую должность муниципальной службы Московской области, - до 50 процентов должностного оклад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ицу, замещающему младшую должность муниципальной службы Московской области, - до 40 процентов должностного оклад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а за особые условия труда не может быть установлена менее 1% должностного окла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 Надбавка к должностному окладу за выслугу лет на муниципальной служб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бавка к должностному окладу за выслугу лет на муниципальной службе устанавливается в следующих размерах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0 процентов должностного оклада при стаже муниципальной службы от 1 до 5 лет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5 процентов должностного оклада при стаже муниципальной службы от 5 до 10 лет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20 процентов должностного оклада при стаже муниципальной службы от 10 до 15 лет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30 процентов должностного оклада при стаже муниципальной службы свыше 15 лет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числение стажа муниципальной службы, дающего право на получение надбавки к должностному окладу за выслугу лет на муниципальной службе, осуществляется в соответствии с законодательством Московской области об исчислении стажа муниципальной службы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муниципальной службы, дающий право на установление надбавки к должностному окладу за выслугу лет  лицу, замещающему муниципальную должность, устанавливается комиссией по установлению стажа муниципальной службы. Состав комиссии по установлению стажа муниципальной службы и порядок ее работы утверждаются руководителем органа местного самоуправления   Орехово-Зуевского городского округ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дбавка к должностному окладу за выслугу лет на муниципальной службе выплачивается ежемесячно со дня возникновения права на нее. Размер надбавки к должностному окладу за выслугу лет на муниципальной службе подлежит изменению со дня достижения стажа муниципальной службы соответственно 5, 10 и 15 полных лет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аво на установление или изменение размера ежемесячной надбавки к должностному окладу за выслугу лет на муниципальной службе наступило в период, когда сохранялся средний заработок, в том числе выплачивалось пособие по временной нетрудоспособности или пособие по беременности и родам, надбавка к должностному окладу за выслугу лет на муниципальной службе устанавливается со дня, следующего за днем окончания указанного пери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9. Надбавка к должностному окладу за работу со сведениями, составляющими государственную тайн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бавка к должностному окладу за работу со сведениями, составляющими государственную тайну, выплачивается лицу, имеющему оформленный в установленном законодательством порядке допуск к сведениям соответствующей степени секретности и постоянно работающему с указанными сведениями в силу должностных (функциональных) обязанностей, и устанавливаетс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лицу, замещающему муниципальную должность - Советом депутатов Орехово-Зуевского городского округ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муниципальному служащему - представителем нанимателя (работодателя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дбавка к должностному окладу за работу со сведениями, составляющими государственную тайну, устанавливается в соответствии с законодательством Российской Федерации о государственной тайне и выплачивается ежемесячно со дня оформления допуска к государственной тайне в следующих размерах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 работу со сведениями, имеющими степень секретности "особой важности", - 50-75 процентов должностного оклад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 работу со сведениями, имеющими степень секретности "совершенно секретно", - 30-50 процентов должностного оклад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 работу со сведениями, имеющими степень секретности "секретно", при оформлении допуска с проведением проверочных мероприятий - 15 процентов должностного оклада, без проведения проверочных мероприятий - 10 процентов должностного оклад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определении конкретного размера ежемесячной надбавки к должностному окладу учитываются объем сведений, к которым указанные лица имеют доступ, а также продолжительность срока, в течение которого сохраняется актуальность засекречивания этих сведен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. Ежемесячное денежное поощре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служащему выплачивается ежемесячное денежное поощрение в размере до 70 процентов должностного оклад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ретный размер ежемесячного денежного поощрения устанавливается представителем нанимателя (работодателя) и не может быть менее 1 процента должностного окла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1. Премирование муниципального служащег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служащему за выполнение особо важных и сложных заданий выплачивается премия в порядке, установленном представителем нанимателя (работодателя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2. Материальная помощь и единовременная выпла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у, замещающему муниципальную должность, и муниципальному служащему при предоставлении ежегодного оплачиваемого отпуска или его части за счет средств фонда оплаты труда один раз в календарном году выплачивается материальная помощь в размере двух должностных окладо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цу, замещающему муниципальную должность, при предоставлении ежегодного оплачиваемого отпуска или его части производится единовременная выплата в размере двух должностных окладо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лата материальной помощи в первый и последний год работы производится пропорционально отработанному времени в календарном году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расчета размера материальной помощи и единовременной выплаты принимается размер должностного оклада, установленный на день выплаты материальной помощи и единовременной выплат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3. Выплата денежного содерж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а денежного содержания, предусмотренного настоящим Положением, осуществляется представителем нанимателя (работодателя) в месте выполнения работником работы либо перечисляется на указанный работником счет в банке в сроки, определяемые актом представителя нанимателя (работодателя), либо правилами внутреннего трудового распорядка, либо трудовы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ехово-Зуевского  городского округ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Т.И. Ронз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276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">
    <w:name w:val="f"/>
    <w:basedOn w:val="Style8"/>
    <w:qFormat/>
    <w:rPr/>
  </w:style>
  <w:style w:type="character" w:styleId="Blk">
    <w:name w:val="blk"/>
    <w:basedOn w:val="Style8"/>
    <w:qFormat/>
    <w:rPr/>
  </w:style>
  <w:style w:type="character" w:styleId="R">
    <w:name w:val="r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5B986F6ADDF1E42050F95D033B88241D7B48D42DC9E2214439114929169E858242DA60E2743B4C84ED3BC2452FF6C5989CAFF5ED35C60FR3N2I" TargetMode="External"/><Relationship Id="rId3" Type="http://schemas.openxmlformats.org/officeDocument/2006/relationships/hyperlink" Target="consultantplus://offline/ref=635B986F6ADDF1E42050F95D033B88241D794CDE2CCAE2214439114929169E858242DA60E2743C4084ED3BC2452FF6C5989CAFF5ED35C60FR3N2I" TargetMode="External"/><Relationship Id="rId4" Type="http://schemas.openxmlformats.org/officeDocument/2006/relationships/hyperlink" Target="consultantplus://offline/ref=635B986F6ADDF1E42050F853163B88241C704CD52ECEE2214439114929169E858242DA60E2743C4984ED3BC2452FF6C5989CAFF5ED35C60FR3N2I" TargetMode="External"/><Relationship Id="rId5" Type="http://schemas.openxmlformats.org/officeDocument/2006/relationships/hyperlink" Target="consultantplus://offline/ref=635B986F6ADDF1E42050F853163B88241C7F4FDE2DCCE2214439114929169E859042826CE27023498CF86D9300R7N3I" TargetMode="External"/><Relationship Id="rId6" Type="http://schemas.openxmlformats.org/officeDocument/2006/relationships/hyperlink" Target="http://www.ozmo.ru/" TargetMode="External"/><Relationship Id="rId7" Type="http://schemas.openxmlformats.org/officeDocument/2006/relationships/hyperlink" Target="consultantplus://offline/ref=635B986F6ADDF1E42050F853163B88241C714DD122CDE2214439114929169E859042826CE27023498CF86D9300R7N3I" TargetMode="External"/><Relationship Id="rId8" Type="http://schemas.openxmlformats.org/officeDocument/2006/relationships/hyperlink" Target="consultantplus://offline/ref=635B986F6ADDF1E42050F853163B88241C7F4FDE2DCCE2214439114929169E859042826CE27023498CF86D9300R7N3I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3:08:00Z</dcterms:created>
  <dc:creator>007</dc:creator>
  <dc:description/>
  <cp:keywords/>
  <dc:language>en-US</dc:language>
  <cp:lastModifiedBy>Асницкая Т.В.</cp:lastModifiedBy>
  <cp:lastPrinted>2019-09-11T13:34:00Z</cp:lastPrinted>
  <dcterms:modified xsi:type="dcterms:W3CDTF">2019-09-16T17:07:00Z</dcterms:modified>
  <cp:revision>12</cp:revision>
  <dc:subject/>
  <dc:title>СОВЕТ ДЕПУТАТОВ МУНИЦИПАЛЬНОГО ОБРАЗОВАНИЯ</dc:title>
</cp:coreProperties>
</file>