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  ДЕПУТАТОВ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ЕХОВО-ЗУЕВСКОГО ГОРОДСКОГО ОКРУГА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СКОВСКОЙ 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16.09.2019     №  36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. Орехово-Зуево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Кодекса этики депутатов Совета депутатов муниципального образования Орехово-Зуевский городской округ Московской области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целях установления этических принципов и норм поведения депутатов Совета депутатов Орехово-Зуевского городского округа Московской области (далее – депутаты) для достойного осуществления ими своих полномочий, содействия укреплению авторитета депутатов, доверия граждан к Совету депутатов муниципального образования Орехово-Зуевский городской округ Московской области и обеспечения единых норм поведения депутатов, а также профилактики коррупционных проявлений при осуществлении депутатских полномочий, в соответствии с положениями Конституции Российской Федерации, основываясь на общепризнанных принципах и нормах российского общества и государства, в соответствии с частью 3 статьи 43 Федерального закона от 06.10.2003 № 131-ФЗ «Об общих принципах организации местного самоуправления в Российской Федерации», руководствуясь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.12.2010 (протокол N 21), </w:t>
      </w:r>
      <w:r>
        <w:rPr>
          <w:b/>
          <w:szCs w:val="24"/>
        </w:rPr>
        <w:t>Совет депутатов Орехово-Зуевского городского округа Московской области,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рилагаемый Кодекс этики депутатов Совета депутатов муниципального образования Орехово-Зуевский городской округ Моск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2. Рекомендовать депутатам Совета депутатов Орехово-Зуевского городского округа Московской области придерживаться основных правил служебного поведения и общих принципов этики, установленных Кодексом этики депутатов Совета депутатов муниципального образования Орехово-Зуевский городской округ Московской области, утвержденным настоящим Решением. 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. Опубликовать настоящее Решение в официальном периодическом печатном издании и разместить на официальном сайте Орехово-Зуевского городского округа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ozmo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4. Настоящее Решение вступает в действие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5. Контроль исполнения настоящего Решения возложить на председателя Совета депутатов Орехово-Зуевского городского округа Московской области Ронзину Т.И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  <w:t>Председатель Совета депутатов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  <w:t>Орехово-Зуевского городского округа                                                                            Т.И. Ронзина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Разослано: 1 - дело, 1 - СМ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Стрючкова О.Н.</w:t>
      </w:r>
    </w:p>
    <w:p>
      <w:pPr>
        <w:pStyle w:val="Normal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  <w:lang w:val="en-US"/>
        </w:rPr>
        <w:t></w:t>
      </w:r>
      <w:r>
        <w:rPr>
          <w:szCs w:val="24"/>
        </w:rPr>
        <w:t>8 496 412-06-23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решением Совета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рехово-Зуевского городского округ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осков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 16.09.2019     №  36/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дек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этики депутатов Совета депутатов </w:t>
      </w:r>
    </w:p>
    <w:p>
      <w:pPr>
        <w:pStyle w:val="Normal"/>
        <w:jc w:val="center"/>
        <w:rPr/>
      </w:pPr>
      <w:r>
        <w:rPr>
          <w:b/>
          <w:szCs w:val="24"/>
        </w:rPr>
        <w:t>муниципального образования Орехово-Зуевский городской округ Московской област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Cs w:val="24"/>
        </w:rPr>
        <w:t>1.1. Депутатская этика - это совокупность основных морально-нравственных принципов и норм поведения, которыми должны руководствоваться депутаты Совета депутатов муниципального образования Орехово-Зуевский городской округ Московской области (далее – депутаты) при исполнении ими депутатских полномочий. Моральными критериями поведения депутатов должны служить идеалы добра, социальной справедливости, нравственности, равенства, демократичности, гуманизма и милосердия.</w:t>
      </w:r>
    </w:p>
    <w:p>
      <w:pPr>
        <w:pStyle w:val="Normal"/>
        <w:ind w:firstLine="709"/>
        <w:jc w:val="both"/>
        <w:rPr/>
      </w:pPr>
      <w:r>
        <w:rPr>
          <w:szCs w:val="24"/>
        </w:rPr>
        <w:t>1.2. Кодекс этики депутатов Совета депутатов Орехово-Зуевского городского округа Московской области (далее - Кодекс) призван содействовать повышению авторитета Совета депутатов муниципального образования Орехово-Зуевский городской округ Московской области (далее - Совет депутатов), укреплению доверия граждан к Совету депутатов, обеспечения единых этических норм и принципов служебного поведения депутатов.</w:t>
      </w:r>
    </w:p>
    <w:p>
      <w:pPr>
        <w:pStyle w:val="Normal"/>
        <w:ind w:firstLine="709"/>
        <w:jc w:val="both"/>
        <w:rPr/>
      </w:pPr>
      <w:r>
        <w:rPr>
          <w:szCs w:val="24"/>
        </w:rPr>
        <w:t>1.3. Настоящий Кодекс призван повысить эффективность выполнения депутатами своих полномочий, служит основой для формирования должной морали в сфере представительной власти муниципального образования Орехово-Зуевский городской округ Московской области, уважительного отношения к деятельности представительного органа в общественном сознании, а также выступает как институт общественного сознания и нравственности депутатов, их самоконтрол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стоящий Кодекс устанавливает обязательные для каждого депутата правила поведения при осуществлении им своих депутатских полномочий, основанные на соблюдении безусловного приоритета прав и свобод человека и гражданина, общепризнанных социальных нормах морали и нравственности, представляющих большую социальную ценность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4. Настоящий Кодекс разработан в соответствии с Федеральным законом от 25.12.2008 № 273-ФЗ «О противодействии коррупции»,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 декабря 2010 года (протокол № 21), Указом Президента Российской Федерации от 12.08.2002 № 885 «Об утверждении общих принципов служебного поведения государственных служащих», а также в соответствии с общепризнанными нравственными принципами и нормами российского общества и государств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1.5. Председатель Совета депутатов обязан ознакомить депутатов вновь избранного в последствии Совета депутатов с настоящим Кодексом под роспись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Общие принципы депутатской этик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1. Депутаты должны быть преданы своему Отечеству, защищать его национальные интересы, неуклонно соблюдать законодательство Российской Федерации и Московской области, быть верным депутатскому долгу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2. Положение и правовой статус депутатов обязывают их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оявлять высокие нравственные качества и строить свою деятельность в соответствии с общечеловеческими ценностями: соблюдение и защита прав человека, ответственность, честность и искренность по отношению к людям, равноправие, справедливость, уважительность, принципиальность, бескорыстие, доброжелательность, компетентность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способствовать реализации и защите признанных и гарантированных </w:t>
      </w:r>
      <w:hyperlink r:id="rId3">
        <w:r>
          <w:rPr>
            <w:rStyle w:val="InternetLink"/>
            <w:szCs w:val="24"/>
          </w:rPr>
          <w:t>Конституцией</w:t>
        </w:r>
      </w:hyperlink>
      <w:r>
        <w:rPr>
          <w:szCs w:val="24"/>
        </w:rPr>
        <w:t xml:space="preserve"> Российской Федерации прав и свобод человека и гражданина;</w:t>
      </w:r>
    </w:p>
    <w:p>
      <w:pPr>
        <w:pStyle w:val="Normal"/>
        <w:ind w:firstLine="709"/>
        <w:jc w:val="both"/>
        <w:rPr/>
      </w:pPr>
      <w:r>
        <w:rPr>
          <w:szCs w:val="24"/>
        </w:rPr>
        <w:t>- осуществлять свои депутатские полномочия организованно и добросовестно в целях максимального удовлетворения потребностей жителей Орехово-Зуевского городского округа Московской области в представлении и реализации их законных интересов, а также для эффективной работы Совета депутато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остоянно повышать качество своей работы, знаний нормативных правовых актов Российской Федераци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заботиться о своей репутации, помнить об ответственности перед избирателями и перед своими коллегами по Совету депутатов;</w:t>
      </w:r>
    </w:p>
    <w:p>
      <w:pPr>
        <w:pStyle w:val="Normal"/>
        <w:ind w:firstLine="709"/>
        <w:jc w:val="both"/>
        <w:rPr/>
      </w:pPr>
      <w:r>
        <w:rPr>
          <w:szCs w:val="24"/>
        </w:rPr>
        <w:t>- информировать органы местного самоуправления Орехово-Зуевского городского округа Московской области и общественность о фактах нарушения прав и свобод человека и гражданина и добиваться устранения нарушени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исключать действия, связанные с влиянием на депутатов каких-либо личных, имущественных (финансовых) и иных интересов, препятствующих добросовестному исполнению депутатских полномочи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существлять свою деятельность в пределах полномочий Совета депутато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не оказывать предпочтения каким-либо профессиональным или социальным группам и организациям, быть независимым от влияния отдельных граждан, профессиональных или социальных групп и организаци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уведомлять Совет депутатов, органы прокуратуры или другие государственные органы обо всех случаях обращения к депутату каких-либо лиц в целях склонения к совершению коррупционных правонарушени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соблюдать установленные федеральными законами ограничения и запреты, исполнять обязанности, связанные с осуществлением ими своих полномочи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не использовать должност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</w:t>
      </w:r>
      <w:r>
        <w:rPr>
          <w:bCs/>
          <w:szCs w:val="24"/>
        </w:rPr>
        <w:t>воздерживаться от поведения, которое могло бы вызвать сомнение в добросовестном исполнении депутатами своих полномочий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2.3. В должностном поведении депутаты воздерживаются от: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2.4. </w:t>
      </w:r>
      <w:r>
        <w:rPr>
          <w:szCs w:val="24"/>
        </w:rPr>
        <w:t>Депутаты обязаны противодействовать проявлениям коррупции и предпринимать меры по её профилактике в порядке, установленном законодательством Российской Федерации и Московской области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2.5. Внешний вид депутатов при исполнении им своих полномочий в зависимости от условий деятельности и формата служебного мероприятия должен способствовать уважительному отношению граждан к Совету депутатов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2.6. </w:t>
      </w:r>
      <w:r>
        <w:rPr>
          <w:szCs w:val="24"/>
        </w:rPr>
        <w:t>Перед уходом в отпуск или убытием в служебную командировку депутаты, осуществляющие полномочия на постоянной основе, обязаны оставить в надлежащем виде служебное место, средства оргтехники и другие материальные ценности, находящиеся в их распоряжении, передать неисполненные документы председателю Совета депутатов для принятия решения о поручении их другому исполнител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7. Депутаты должны придерживаться речевых норм, основанных на использовании общепринятых правил русского языка. В речи депутатов неприемлемо употребление резких и циничных выражений оскорбительного характер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8. Депутаты не должны отвечать на оскорбления, обвинения или критику встречными обвинениями, оскорблениями, критикой или иными проявлениями агрессии, унижающими честь и достоинство человек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2.9. Депутаты должны стремиться в любой ситуации сохранять личное достоинство, быть образцом поведения, добропорядочности и честности во всех сферах общественной жизн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. Взаимоотношения депутатов с избирателям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1. Депутатская этика обязывает:</w:t>
      </w:r>
    </w:p>
    <w:p>
      <w:pPr>
        <w:pStyle w:val="Normal"/>
        <w:ind w:firstLine="709"/>
        <w:jc w:val="both"/>
        <w:rPr/>
      </w:pPr>
      <w:r>
        <w:rPr>
          <w:szCs w:val="24"/>
        </w:rPr>
        <w:t>- следовать главному долгу депутатов - представлять интересы своих избирателей и интересы всех жителей Орехово-Зуевского городского округа Московской области. Не предпринимать действий, которые вступали бы в противоречие с осуществлением этого долг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существлять свою деятельность в соответствии с наказами избирателей и обещаниями, данными депутатами в период предвыборной кампании и на встречах с избирателям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добиваться достижения гуманных и социальных целей: повышения благополучия и улучшения здоровья жителей, их среды обитания, повышения уровня их жизн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оявлять корректность и внимательность в обращении с гражданами и должностными лицам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оявлять уважение и сочувствие к избирателям, дорожить их доверием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не позволять себе предвзято и неуважительно высказываться об избирателях и их семьях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быть доброжелательным, вежливыми, корректными, дипломатичным, внимательным, открытым, тактичным и проявлять терпимость в общении с избирателям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оявлять уважение и терпимость к убеждениям избирателей, к обычаям и традициям народов России и других государств, учитывать культурные и иные особенности различных этнических, социальных групп и религиозных конфессий, способствовать межнациональному и межконфессиональному миру и согласию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соблюдать принципы информационной открытости и подотчётност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оявлять выдержку и корректность, особенно в тех ситуациях, когда собственная позиция депутатов расходится с мнением избирателя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едоставлять своим избирателям объективную и достоверную информацию о деятельности Совета депутатов и своей депутатской деятельност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уважительно и с пониманием относиться к деятельности представителей средств массовой информации по информированию общества о работе Совета депутатов, а также оказывать содействие в получении достоверной информации в установленном поряд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Нормы добросовестной деятельности депутатов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1. Депутаты добровольно возлагают на себя обязательство следовать высоким социальным нормам морали и нравственности:</w:t>
      </w:r>
    </w:p>
    <w:p>
      <w:pPr>
        <w:pStyle w:val="Normal"/>
        <w:ind w:firstLine="709"/>
        <w:jc w:val="both"/>
        <w:rPr/>
      </w:pPr>
      <w:r>
        <w:rPr>
          <w:szCs w:val="24"/>
        </w:rPr>
        <w:t>- при принятии решений руководствоваться нормативными правовыми актами Российской Федерации, своим гражданским долгом, интересами жителей Орехово-Зуевского городского округа Московской области и Российской Федераци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и осуществлении депутатских полномочий проявлять независимость, осмотрительность, беспристрастность, сдержанность и самокритичность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ивлекать консультантов и экспертов для обеспечения высококвалифицированной депутатской деятельност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своевременно исправлять свои ошибки и недостатки в работе, критично относиться к результатам своей деятельности;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е использовать статус депутата в личных целях для оказания влияния на деятельность органов местного самоуправления Орехово-Зуевского городского округа Московской области, их должностных лиц и граждан Орехово-Зуевского городского округа Московской области при решении своих личных проблем;</w:t>
      </w:r>
    </w:p>
    <w:p>
      <w:pPr>
        <w:pStyle w:val="Normal"/>
        <w:ind w:firstLine="709"/>
        <w:jc w:val="both"/>
        <w:rPr/>
      </w:pPr>
      <w:r>
        <w:rPr>
          <w:szCs w:val="24"/>
        </w:rPr>
        <w:t>- проявлять бережливость по отношению к финансовым средствам и к собственности Орехово-Зуевского городского округа Москов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2. Депутаты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 и Московской области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Cs w:val="24"/>
        </w:rPr>
        <w:t>4.3. Депутатам запрещается получать в связи с осуществлением ими депутатских полномочи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депутатами в связи с протокольными мероприятиями, служебными командировками и другими официальными мероприятиями, признаются собственностью муниципального образования Орехово-Зуевский городской округ Московской области и передаются депутатом по акту в Совет депутатов, за исключением случаев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4. Депутаты обязаны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осуществлением им депутатских полномоч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5. Корпоративная ответственность депутатов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1. В целях повышения авторитета Совета депутатов депутаты должны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соблюдать высокие личные нравственные нормы и поддерживать безупречную репутацию Совета депутато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участвуя в заседаниях Совета депутатов, работая в комиссиях и иных органов Совета депутатов, отстаивая свою точку зрения, с вниманием и уважением относиться к мнению других участников дискусси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не позволять себе предвзято и неуважительно высказываться о других депутатах, в целом о деятельности Совета депутато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с целью повышения профессионализма и организационной культуры Совета депутатов делиться с депутатами представительных органов других муниципальных образований наиболее эффективными формами и методами работы, используемыми при осуществлении им своей депутатской деятельности;</w:t>
      </w:r>
    </w:p>
    <w:p>
      <w:pPr>
        <w:pStyle w:val="Normal"/>
        <w:ind w:firstLine="709"/>
        <w:jc w:val="both"/>
        <w:rPr/>
      </w:pPr>
      <w:r>
        <w:rPr>
          <w:szCs w:val="24"/>
        </w:rPr>
        <w:t>- работая в Совете депутатов, выступать с позиции приоритета общественных и муниципальных интересов Орехово-Зуевского городского округа Московской области над личным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соблюдать принцип конфиденциальности по отношению к личной жизни избирателей и других граждан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в случае, если депутаты имеют финансовую или иную личную заинтересованность в каком-либо вопросе, обсуждаемом на заседании или комиссии Совета депутатов, депутаты должны немедленно открыто сообщить об этом коллегам и другим участникам обсуждения и воздержаться от принятия решения при голосовании по данному вопросу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способствовать поддержанию благоприятного для работы морально-психологического климата в Совете депутатов, должен быть вежливым, доброжелательным, корректным, внимательным и проявлять терпимость в общении с другими депутатам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ценить рабочее и личное время коллег-депутатов, а также всех граждан, с кем взаимодействует депутат по роду депутатской деятельности, для чего быть дисциплинированным, обязательным и собранным, не допуская опозданий на заседания и встречи, пропусков без уважительных причин заседаний Совета депутатов и других назначенных мероприятий. Незамедлительно сообщать ответственному или другому заинтересованному лицу о возможных изменениях в согласованных планах совместной работы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депутаты призваны способствовать своим должностным поведением установлению как в своем коллективе деловых и товарищеских взаимоотношений и конструктивного сотрудничества друг с другом, так и между представительными органами муниципальных образован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6. Ответственность депутатов за несоблюдение этических норм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1. Нарушение депутатами требований настоящего Кодекса подлежит рассматривается на заседании Комиссии по вопросам депутатской этики Совета депутатов (далее - комиссия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2. Комиссия рассматривает вопросы несоблюдения этических норм депутатом при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исьменном обращении в Совет депутатов избирателе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исьменном обращении депутат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инятии Советом депутатов решения о необходимости рассмотрения на комиссии поведения депута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3. Комиссия в случае признания факта нарушения настоящего Кодекса может применить к депутату следующие меры воздейств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извать депутата к соблюдению требований настоящего Кодекса с внесением соответствующей записи в протокол комисси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едложить депутату принести извинения публично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и совершении депутатом проступка, порочащего честь и достоинство депутата, подрывающего авторитет Совета депутатов, комиссия вправе вынести вопрос на обсуждение заседания Совета депутатов, а затем в соответствии с решением Совета депутатов информировать средства массовой информации и избирателей о недостойном поведении депута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>
          <w:szCs w:val="24"/>
        </w:rPr>
        <w:t>7.1. Настоящее Положение является обязательным для соблюдения всеми депутатами действующего созыва и распространяет свою действие на депутатов последующих созыв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Председатель Совета депутатов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  <w:t>Орехово-Зуевского городского округа                                                                            Ронзина Т.И.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hyperlink" Target="consultantplus://offline/ref=B1C193AE4B00BC2EAE42D262E278484CB31D27F35785091F3B2769i2v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34:00Z</dcterms:created>
  <dc:creator>ParashchukNV</dc:creator>
  <dc:description/>
  <cp:keywords/>
  <dc:language>en-US</dc:language>
  <cp:lastModifiedBy>Асницкая Т.В.</cp:lastModifiedBy>
  <cp:lastPrinted>2018-07-18T17:23:00Z</cp:lastPrinted>
  <dcterms:modified xsi:type="dcterms:W3CDTF">2019-09-16T17:16:00Z</dcterms:modified>
  <cp:revision>11</cp:revision>
  <dc:subject/>
  <dc:title/>
</cp:coreProperties>
</file>