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 w:type="textWrapping" w:clear="all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РЕХОВО-ЗУЕВСКОГО ГОРОДСКОГО ОКРУГА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МОСКОВ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/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6.09.2019     №  4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. Орехово-Зуев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ехово-Зуевского городского округа Моск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унктом 14 статьи 35 Федерального закона от 06.10.2003 № 131–ФЗ «Об общих принципах организации местного самоуправления в Российской Федерации», </w:t>
      </w:r>
      <w:r>
        <w:rPr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Избрать председателем Совета депутатов Орехово-Зуевского городского округа Московской области, осуществляющим свои полномочия на постоянной основе,  </w:t>
      </w:r>
      <w:r>
        <w:rPr>
          <w:b/>
        </w:rPr>
        <w:t>Ронзину Татьяну Ивановну</w:t>
      </w:r>
      <w:r>
        <w:rPr/>
        <w:t xml:space="preserve"> - депутата Совета депутатов Орехово-Зуевского городского округа Московской области перв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седателю Совета депутатов Орехово-Зуевского городского округа Московской области Ронзиной Т.И. приступить к осуществлению своих полномочий на постоянной основе со дня государственной регистрации муниципального казенного учреждения Совет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zm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стоящее Решение вступает в действие с момента  его прин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седательствующий,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депутат   Совета депутатов 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рехово-Зуевского городского округа     </w:t>
        <w:tab/>
        <w:t xml:space="preserve">                                                      Т.И. Ронзина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Разослано: 1 - дело, 1 - отделу по работе с депутатами, 1- СМ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о 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>: 1 - Главному Управлению территориальной политики Московской обла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Стрючкова О.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Wingdings 2" w:ascii="Wingdings 2" w:hAnsi="Wingdings 2"/>
          <w:lang w:val="en-US"/>
        </w:rPr>
        <w:t></w:t>
      </w:r>
      <w:r>
        <w:rPr/>
        <w:t>8 496 412 06 2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p">
    <w:name w:val="ep"/>
    <w:basedOn w:val="Style10"/>
    <w:qFormat/>
    <w:rPr/>
  </w:style>
  <w:style w:type="character" w:styleId="R">
    <w:name w:val="r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2:00Z</dcterms:created>
  <dc:creator>Ольга</dc:creator>
  <dc:description/>
  <cp:keywords/>
  <dc:language>en-US</dc:language>
  <cp:lastModifiedBy>Асницкая Т.В.</cp:lastModifiedBy>
  <cp:lastPrinted>2019-09-16T17:51:00Z</cp:lastPrinted>
  <dcterms:modified xsi:type="dcterms:W3CDTF">2019-09-16T14:51:00Z</dcterms:modified>
  <cp:revision>489</cp:revision>
  <dc:subject/>
  <dc:title/>
</cp:coreProperties>
</file>