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widowControl/>
        <w:autoSpaceDE w:val="true"/>
        <w:ind w:firstLine="851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.09.2019    № 37/2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</w:r>
    </w:p>
    <w:p>
      <w:pPr>
        <w:pStyle w:val="Heading3"/>
        <w:jc w:val="center"/>
        <w:rPr>
          <w:bCs/>
        </w:rPr>
      </w:pPr>
      <w:r>
        <w:rPr/>
        <w:t xml:space="preserve">О повестке дня внеочередного второго заседания Совета </w:t>
      </w:r>
      <w:r>
        <w:rPr>
          <w:bCs/>
        </w:rPr>
        <w:t>депутатов</w:t>
      </w:r>
    </w:p>
    <w:p>
      <w:pPr>
        <w:pStyle w:val="Normal"/>
        <w:ind w:left="142" w:hanging="0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Орехово-Зуевского городского округа Московской област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повестку дня внеочередного второго заседания Совета депутатов Орехово-Зуевского городского округа Московской области  </w:t>
      </w:r>
      <w:r>
        <w:rPr>
          <w:b/>
          <w:sz w:val="24"/>
          <w:szCs w:val="24"/>
        </w:rPr>
        <w:t>19 сентября 2019</w:t>
      </w:r>
      <w:r>
        <w:rPr>
          <w:b/>
          <w:bCs/>
          <w:sz w:val="24"/>
          <w:szCs w:val="24"/>
        </w:rPr>
        <w:t xml:space="preserve"> года в 15.00 час.</w:t>
      </w:r>
      <w:r>
        <w:rPr>
          <w:sz w:val="24"/>
          <w:szCs w:val="24"/>
        </w:rPr>
        <w:t xml:space="preserve">  следующие  вопросы: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проекта Устава Орехово-Зуевского городского округа Московской области 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Порядка учёта предложений по проекту муниципального правового акта об Уставе Орехово-Зуевского городского округа Московской области и участия граждан в обсуждении проекта, указанного муниципального правового акта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 формировании рабочей группы по разработке проекта Устава Орехово-Зуевского городского округа Московской области и внесении изменений и дополнений в  Устав 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б объявлении конкурса по отбору кандидатур на должность главы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 назначении членами конкурсной комиссии Орехово-Зуевского городского округа Московской области для проведения конкурса по отбору кандидатур на должность главы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статусе помощника депутата Совета депутатов муниципального образования Орехово-Зуевский городской округ Московской области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постоянных депутатских комиссиях Совета депутатов Орехово-Зуевского городского округа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форм бланков Совета депутатов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4"/>
          <w:szCs w:val="24"/>
        </w:rPr>
        <w:t>О назначении на должность аудитора Контрольно-счетной палаты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 назначении на должность аудитора Контрольно-счетной палаты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Положения о бюджетном процессе в Орехово-Зуевском городском округе Московской области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 приеме в собственность Орехово-Зуевского городского округа Московской области имущества, находящегося в собственности Москов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едседатель  Совета депутатов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рехово-Зуевского городского округа</w:t>
        <w:tab/>
        <w:tab/>
        <w:tab/>
        <w:tab/>
        <w:tab/>
        <w:tab/>
        <w:t>Т.И. Ронзина</w:t>
      </w:r>
      <w:r>
        <w:rPr>
          <w:szCs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Разослано: дело.</w:t>
      </w:r>
    </w:p>
    <w:p>
      <w:pPr>
        <w:pStyle w:val="Normal"/>
        <w:jc w:val="both"/>
        <w:rPr/>
      </w:pPr>
      <w:r>
        <w:rPr/>
        <w:t>Асницкая Т.В.</w:t>
      </w:r>
    </w:p>
    <w:p>
      <w:pPr>
        <w:pStyle w:val="Normal"/>
        <w:jc w:val="both"/>
        <w:rPr/>
      </w:pPr>
      <w:r>
        <w:rPr/>
        <w:t>8-496-412-06-23</w:t>
      </w:r>
    </w:p>
    <w:sectPr>
      <w:type w:val="nextPage"/>
      <w:pgSz w:w="11906" w:h="16838"/>
      <w:pgMar w:left="1134" w:right="56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61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56:00Z</dcterms:created>
  <dc:creator>007</dc:creator>
  <dc:description/>
  <cp:keywords/>
  <dc:language>en-US</dc:language>
  <cp:lastModifiedBy>Асницкая Т.В.</cp:lastModifiedBy>
  <cp:lastPrinted>2019-09-17T18:04:00Z</cp:lastPrinted>
  <dcterms:modified xsi:type="dcterms:W3CDTF">2019-09-20T05:40:00Z</dcterms:modified>
  <cp:revision>961</cp:revision>
  <dc:subject/>
  <dc:title/>
</cp:coreProperties>
</file>