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eastAsia="zxx" w:bidi="zxx"/>
        </w:rPr>
        <w:t xml:space="preserve"> </w:t>
      </w:r>
      <w:r>
        <w:rPr>
          <w:rFonts w:eastAsia="Lucida Sans Unicode" w:cs="Calibri" w:ascii="Calibri" w:hAnsi="Calibri"/>
          <w:b/>
          <w:lang w:val="en-US" w:eastAsia="en-US"/>
        </w:rPr>
        <w:drawing>
          <wp:inline distT="0" distB="0" distL="0" distR="0">
            <wp:extent cx="54419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ind w:firstLine="851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19.09.2019    № 40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Орехово-Зуе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формировании рабочей групп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  разработке проектов решений  о принятии  Устава Орехово-Зуевского городского округа Московской области и внесении изменений и дополнений 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в  Орехово-Зуевского городского округа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widowControl/>
        <w:spacing w:lineRule="auto" w:line="360"/>
        <w:ind w:firstLine="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целях разработки проекта Устава  Орехово-Зуевского городского округа Московской области и дальнейшего приведения  его в соответствие с федеральным законодательством, </w:t>
      </w:r>
      <w:r>
        <w:rPr>
          <w:rFonts w:cs="Times New Roman" w:ascii="Times New Roman" w:hAnsi="Times New Roman"/>
          <w:b/>
        </w:rPr>
        <w:t xml:space="preserve">Совет депутатов Орехово-Зуевского городского округа Московской области </w:t>
      </w:r>
    </w:p>
    <w:p>
      <w:pPr>
        <w:pStyle w:val="Style6"/>
        <w:widowControl/>
        <w:spacing w:lineRule="auto" w:line="360"/>
        <w:ind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Сформировать рабочую группу по разработке проектов решений  о принятии  Устава Орехово-Зуевского городского округа Московской области и внесении изменений и дополнений в  Устав  Орехово-Зуевского городского округа Московской области, и утвердить её состав согласно Приложению к настоящему Реш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Настоящее Решение вступает в действие со дня его принят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</w:rPr>
      </w:pPr>
      <w:r>
        <w:rPr/>
        <w:t>Контроль за исполнением настоящего Решения возложить на  председателя Совета депутатов Орехово-Зуевского городского округа Московской области Т.И. Ронзину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</w:rPr>
        <w:t xml:space="preserve">Председатель   Совета депутатов  </w:t>
      </w:r>
    </w:p>
    <w:p>
      <w:pPr>
        <w:pStyle w:val="Normal"/>
        <w:widowControl w:val="false"/>
        <w:autoSpaceDE w:val="false"/>
        <w:ind w:left="142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рехово-Зуевского городского округа                                                                   Т.И. Ронзина</w:t>
      </w:r>
    </w:p>
    <w:p>
      <w:pPr>
        <w:pStyle w:val="Normal"/>
        <w:widowControl w:val="false"/>
        <w:autoSpaceDE w:val="false"/>
        <w:ind w:left="142" w:hanging="0"/>
        <w:rPr>
          <w:rFonts w:eastAsia="Calibri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/>
        <w:t>Разослано: дело, членам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В. Асницкая</w:t>
      </w:r>
    </w:p>
    <w:p>
      <w:pPr>
        <w:pStyle w:val="Normal"/>
        <w:rPr/>
      </w:pPr>
      <w:r>
        <w:rPr/>
        <w:t>412-0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рехово-Зуевского городск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b/>
        </w:rPr>
        <w:t>от  19.09.2019    № 40/2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48" w:firstLine="708"/>
        <w:rPr>
          <w:bCs/>
        </w:rPr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3"/>
        <w:rPr/>
      </w:pPr>
      <w:r>
        <w:rPr>
          <w:rFonts w:cs="Times New Roman" w:ascii="Times New Roman" w:hAnsi="Times New Roman"/>
          <w:bCs w:val="false"/>
        </w:rPr>
        <w:t xml:space="preserve">рабочей группы  </w:t>
      </w:r>
      <w:r>
        <w:rPr>
          <w:rFonts w:cs="Times New Roman" w:ascii="Times New Roman" w:hAnsi="Times New Roman"/>
        </w:rPr>
        <w:t xml:space="preserve">по  разработке проектов решений  о принятии  Устава Орехово-Зуевского городского округа Московской области и внесении изменений и дополнений в  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  Орехово-Зуевского городского округа Московской области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26"/>
        <w:gridCol w:w="670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, стату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емова Екатерина Сергеевна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путат  Совета депутатов Орехово-Зуевского городского округа</w:t>
            </w:r>
            <w:r>
              <w:rPr/>
              <w:t xml:space="preserve"> по единому  избирательному округу, осуществляющий полномочия на постоянной основ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ва Наталья Михайловна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 Совета депутатов Орехово-Зуевского городского округа по   одномандатному избирательному округу №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  Анатолий Сергеевич 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 Совета депутатов Орехово-Зуевского городского округа по единому  избирательному округ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ючкова Ольга Николаевна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по работе с депутатами Совета депутатов городского округа Орехово-Зуе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кин Дмитрий Алексеевич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 Совета депутатов Орехово-Зуевского городского округа по   одномандатному избирательному округу  № 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жиков Владимир Николаевич 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 Совета депутатов Орехово-Зуевского городского округа по единому  избирательному округ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Arial" w:hAnsi="Arial"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rPr>
          <w:rFonts w:ascii="Arial" w:hAnsi="Arial"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sz w:val="20"/>
          <w:szCs w:val="20"/>
          <w:lang w:eastAsia="zxx" w:bidi="zxx"/>
        </w:rPr>
      </w:r>
    </w:p>
    <w:sectPr>
      <w:type w:val="nextPage"/>
      <w:pgSz w:w="11906" w:h="16838"/>
      <w:pgMar w:left="1134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Arial Unicode M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eastAsia="Arial Unicode MS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right="5395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1"/>
      <w:jc w:val="center"/>
    </w:pPr>
    <w:rPr>
      <w:rFonts w:ascii="Microsoft Sans Serif" w:hAnsi="Microsoft Sans Serif" w:cs="Microsoft Sans Serif"/>
    </w:rPr>
  </w:style>
  <w:style w:type="paragraph" w:styleId="Style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6:25:00Z</dcterms:created>
  <dc:creator>007</dc:creator>
  <dc:description/>
  <cp:keywords/>
  <dc:language>en-US</dc:language>
  <cp:lastModifiedBy>Асницкая Т.В.</cp:lastModifiedBy>
  <cp:lastPrinted>2019-09-20T09:54:00Z</cp:lastPrinted>
  <dcterms:modified xsi:type="dcterms:W3CDTF">2019-09-20T06:56:00Z</dcterms:modified>
  <cp:revision>40</cp:revision>
  <dc:subject/>
  <dc:title/>
</cp:coreProperties>
</file>