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eastAsia="Lucida Sans Unicode" w:cs="Calibri" w:ascii="Calibri" w:hAnsi="Calibri"/>
          <w:b/>
          <w:lang w:val="en-US" w:eastAsia="en-US"/>
        </w:rPr>
        <w:drawing>
          <wp:inline distT="0" distB="0" distL="0" distR="0">
            <wp:extent cx="54419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ind w:firstLine="851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9.09.2019    № 44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/>
      </w:pPr>
      <w:r>
        <w:rPr/>
        <w:t xml:space="preserve">Об утверждении Положения о постоянных депутатских комиссиях </w:t>
      </w:r>
    </w:p>
    <w:p>
      <w:pPr>
        <w:pStyle w:val="ConsPlusTitle"/>
        <w:widowControl/>
        <w:jc w:val="center"/>
        <w:rPr/>
      </w:pPr>
      <w:r>
        <w:rPr/>
        <w:t>Совета депутатов Орехово-Зуевского городского округа 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 с  Регламентом Совета депутатов Орехово-Зуевского городского округа Московской области,  утвержденным решением Совета депутатов Орехово-Зуевского городского округа от 16.09.2019 № 7/1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122" w:leader="none"/>
        </w:tabs>
        <w:spacing w:lineRule="auto" w:line="360"/>
        <w:rPr/>
      </w:pPr>
      <w:r>
        <w:rPr>
          <w:sz w:val="24"/>
          <w:szCs w:val="24"/>
        </w:rPr>
        <w:t>Совет депутатов Орехово-Зуевского городского округа   Московской области  РЕШИЛ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firstLine="284"/>
        <w:jc w:val="both"/>
        <w:rPr/>
      </w:pPr>
      <w:r>
        <w:rPr/>
        <w:t xml:space="preserve"> </w:t>
      </w:r>
      <w:r>
        <w:rPr/>
        <w:t>Утвердить Положение о постоянных депутатских комиссиях Совета депутатов Орехово-Зуевского городского округа Московской области согласно приложению к настоящему Решению.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firstLine="284"/>
        <w:jc w:val="both"/>
        <w:rPr>
          <w:color w:val="000000"/>
        </w:rPr>
      </w:pPr>
      <w:r>
        <w:rPr>
          <w:rFonts w:eastAsia="Calibri"/>
          <w:lang w:eastAsia="en-US"/>
        </w:rPr>
        <w:t>Опубликовать настоящее Решение в  официальном периодическом печатном издании и разместить на официальном сайте  Орехово-Зуевского городского округ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lang w:eastAsia="en-US"/>
          </w:rPr>
          <w:t>www.ozmo.ru</w:t>
        </w:r>
      </w:hyperlink>
      <w:r>
        <w:rPr>
          <w:rFonts w:eastAsia="Calibri"/>
          <w:lang w:eastAsia="en-US"/>
        </w:rPr>
        <w:t>).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firstLine="284"/>
        <w:jc w:val="both"/>
        <w:rPr>
          <w:color w:val="000000"/>
        </w:rPr>
      </w:pPr>
      <w:r>
        <w:rPr/>
        <w:t>Настоящее Решение вступает в силу с момента его официального опубликования.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firstLine="284"/>
        <w:jc w:val="both"/>
        <w:rPr>
          <w:color w:val="000000"/>
        </w:rPr>
      </w:pPr>
      <w:r>
        <w:rPr/>
        <w:t>Контроль  исполнения настоящего Решения возложить на  председателя Совета депутатов   Орехово-Зуевского городского округа Московской области Ронзину Т.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редседатель   Совета депутатов 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рехово-Зуевского городского округа     </w:t>
        <w:tab/>
        <w:tab/>
        <w:tab/>
        <w:tab/>
        <w:tab/>
        <w:tab/>
        <w:t>Т.И. Ронзина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Разослано: дело, депутатам, 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lang w:eastAsia="en-US"/>
        </w:rPr>
        <w:t>Асницкая Т.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(496) 412-06-23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Орехово-Зуевск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городского округа   Московской области  </w:t>
      </w:r>
    </w:p>
    <w:p>
      <w:pPr>
        <w:pStyle w:val="Normal"/>
        <w:jc w:val="right"/>
        <w:rPr/>
      </w:pPr>
      <w:r>
        <w:rPr>
          <w:b/>
          <w:bCs/>
        </w:rPr>
        <w:t xml:space="preserve">от  19.09.2019    № 44/2 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стоянных депутатских комиссиях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рехово-Зуевского городского округа   Моско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определяет статус и порядок деятельности постоянных депутатских комиссий (далее - комиссии) Орехово-Зуевского городского округа   Московской области  (далее - Сове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Совет создает из числа депутатов комиссии для подготовки проектов решений Совета, заключений по ним, осуществления контрольных и иных функций.</w:t>
      </w:r>
    </w:p>
    <w:p>
      <w:pPr>
        <w:pStyle w:val="Normal"/>
        <w:autoSpaceDE w:val="false"/>
        <w:ind w:firstLine="540"/>
        <w:jc w:val="both"/>
        <w:rPr/>
      </w:pPr>
      <w:r>
        <w:rPr/>
        <w:t>1.2. Комиссии создаются Советом на срок полномочий Совета данного созыва и являются его постоянными рабочи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1.3. Решение о создании комиссий и их наименовании принимает Совет.</w:t>
      </w:r>
    </w:p>
    <w:p>
      <w:pPr>
        <w:pStyle w:val="Normal"/>
        <w:autoSpaceDE w:val="false"/>
        <w:ind w:firstLine="540"/>
        <w:jc w:val="both"/>
        <w:rPr/>
      </w:pPr>
      <w:r>
        <w:rPr/>
        <w:t>1.4. Постоянный состав комиссии утверждается решением Совета на основании личных заявлений депутатов. Участие в голосовании по принимаемым комиссией решениям депутат может принимать только после утверждения его в составе комиссии. Изменения численного и персонального состава комиссии, внесенные депутатами, вступают в силу со дня принятия Советом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Член комиссии может быть выведен из её состава или переведен в другую комиссию решением Совета на основании личного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6. Состав комиссии не может состоять менее чем из трёх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7. Депутат принимает участие в работе любой комиссии с правом совещательного голоса. С правом решающего голоса депутат принимает участие в обязательном порядке в составе одной из комиссий. </w:t>
      </w:r>
    </w:p>
    <w:p>
      <w:pPr>
        <w:pStyle w:val="Normal"/>
        <w:autoSpaceDE w:val="false"/>
        <w:ind w:firstLine="540"/>
        <w:jc w:val="both"/>
        <w:rPr/>
      </w:pPr>
      <w:r>
        <w:rPr/>
        <w:t>1.8. Решения комиссии принимаются путем голосования большинством голосов от числа депутатов, присутствующих на заседании и обладающих правом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1.9. Заседание комиссии правомочно, если на нем присутствует более половины от общего числа членов комиссии, но  не менее трех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1.10. Комиссии ответственны перед Советом и подотчетны ему. Деятельность комиссии может быть прекращена досрочно решением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принципы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орядок образования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Деятельность комиссий основана на коллективном, свободном и открытом обсуждении и решении вопросов, гласности их работы, принятии решений большинством и соблюдении прав меньшинства.</w:t>
      </w:r>
    </w:p>
    <w:p>
      <w:pPr>
        <w:pStyle w:val="Normal"/>
        <w:autoSpaceDE w:val="false"/>
        <w:ind w:firstLine="540"/>
        <w:jc w:val="both"/>
        <w:rPr/>
      </w:pPr>
      <w:r>
        <w:rPr/>
        <w:t>2.2. При формировании комиссий голосование проводится по кандидатуре председателя, а затем в целом по составу комиссии. Председатель комиссии избирается на срок полномочий комиссии. Председатели комиссий утверждаются на заседании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седатель Совета или не менее половины от общего числа членов постоянной комиссии вправе поставить перед Советом вопрос о переизбрании председателя комиссии, а также на основании подачи личного заявления председателя комиссии. В этом случае полномочия действующего председателя постоянной комиссии прекращаются в момент утверждения Советом нового председателя соответствующей комиссии.  </w:t>
      </w:r>
    </w:p>
    <w:p>
      <w:pPr>
        <w:pStyle w:val="Normal"/>
        <w:autoSpaceDE w:val="false"/>
        <w:ind w:firstLine="540"/>
        <w:jc w:val="both"/>
        <w:rPr/>
      </w:pPr>
      <w:r>
        <w:rPr/>
        <w:t>2.3. Комиссии могут создавать в своей структуре рабочие группы с привлечением членов других комиссий, экспертов и консультантов. Комиссии вправе делегировать рабочей группе подготовку проекта решени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4. Комиссии работают в соответствии с нормативными документами, регламентирующими деятельность Совета, и настоящим Положением, а также в соответствии с программами, утвержденными Советом.</w:t>
      </w:r>
    </w:p>
    <w:p>
      <w:pPr>
        <w:pStyle w:val="Normal"/>
        <w:autoSpaceDE w:val="false"/>
        <w:ind w:firstLine="540"/>
        <w:jc w:val="both"/>
        <w:rPr/>
      </w:pPr>
      <w:r>
        <w:rPr/>
        <w:t>2.5. Заседания комиссий проводятся по мере необходимости, но не реже одного раза в квартал. Повестку заседания комиссии определяет председатель комиссии, при получении повестки дня заседания Совета. Заседания комиссии проводятся не позднее, чем за день до заседани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В исключительных случаях заседания комиссий могут проводиться в день заседани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6. Заседания комиссий (за исключением случаев, когда комиссия принимает решения о проведении закрытого заседания) являются открытыми. В закрытых заседаниях комиссии могут участвовать с правом совещательного голоса депутаты Совета, не входящие в ее состав. Порядок участия в заседании комиссии иных лиц определяется комиссией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2.7. Комиссии по своей инициативе, а также по поручению Совета могут проводить совместные заседания.</w:t>
      </w:r>
    </w:p>
    <w:p>
      <w:pPr>
        <w:pStyle w:val="Normal"/>
        <w:autoSpaceDE w:val="false"/>
        <w:ind w:firstLine="540"/>
        <w:jc w:val="both"/>
        <w:rPr/>
      </w:pPr>
      <w:r>
        <w:rPr/>
        <w:t>2.8. Заседания комиссии ведет ее председатель, а в случае его отсутствия - один из членов комиссии по ее решению. На совместном заседании комиссий избирается председательствующий из числа председателей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на совместных заседаниях принимаются простым большинством голосов от общего состава членов кажд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9. На заседании комиссии аппаратом Совета ведётся протокол, который подписывают председатель и секретарь комиссии (сотрудник аппарата Совета). В протоколе должна содержаться информация о присутствовавших на заседании, вопросах, поставленных на голосование, результатах голосования, а также иные сведения по усмотрению комиссии. Все протоколы и решения заседаний комиссии хранятся в архиве аппарата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10. В случае невозможности присутствовать на заседании член комиссии должен заранее уведомить об этом председателя комиссии или аппарат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11. Комиссия рассматривает поступившие в ее адрес предложения, жалобы и заявления и вносит в Совет свои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.12. Проекты ответов на заявления и жалобы граждан должны быть подготовлены комиссией не позднее чем в 20-дневный срок со дня их поступления и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бщие полномочия и формы работы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Комиссии по вопросам своей компетен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разрабатывают проекты решений 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дают заключения на документы, переданные на рассмотрение коми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одготавливают законодательные инициативы по вопросам, требующим законодательного решения, и вносят их на рассмотрение Совета для передачи в Московскую областную Ду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рассматривают социально-экономические программы развития Орехово-Зуевского городского округа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осуществляют иные функции, которые могут быть возложены на них Советом.</w:t>
      </w:r>
    </w:p>
    <w:p>
      <w:pPr>
        <w:pStyle w:val="Normal"/>
        <w:autoSpaceDE w:val="false"/>
        <w:ind w:firstLine="540"/>
        <w:jc w:val="both"/>
        <w:rPr/>
      </w:pPr>
      <w:r>
        <w:rPr/>
        <w:t>3.2. Формы работы комиссий и ее член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заседания комиссий (открытые и закрыт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депутатские слуш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ыездные засе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создание и организация работы рабочих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индивидуальная и групповая работа членов комиссии по выполнению ее решений и подготовке необходим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депутатские расследования (по поручению Сове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интервью, пресс-конференции, брифинги, иные формы выступлений в средствах массовой информации (с участием всего состава комиссий или отдельных ее членов - от имени комиссий и по ее решению).</w:t>
      </w:r>
    </w:p>
    <w:p>
      <w:pPr>
        <w:pStyle w:val="Normal"/>
        <w:autoSpaceDE w:val="false"/>
        <w:ind w:firstLine="540"/>
        <w:jc w:val="both"/>
        <w:rPr/>
      </w:pPr>
      <w:r>
        <w:rPr/>
        <w:t>3.3. Комиссии по вопросам, внесенным ими в Совет, либо по вопросам, переданным комиссиям на предварительное или дополнительное рассмотрение, могут выделять своих докладчиков или содокладчиков.</w:t>
      </w:r>
    </w:p>
    <w:p>
      <w:pPr>
        <w:pStyle w:val="Normal"/>
        <w:autoSpaceDE w:val="false"/>
        <w:ind w:firstLine="540"/>
        <w:jc w:val="both"/>
        <w:rPr/>
      </w:pPr>
      <w:r>
        <w:rPr/>
        <w:t>По вопросам, подготовленным комиссиями совместно, комиссии могут представлять совместные доклады и содоклады либо отдельно представлять свои замечания и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расхождения позиций комиссий по одному и тому же вопросу ими принимаются меры по преодолению разногласий. Если комиссии не пришли к согласию, они доводят свои предложения до сведения председателя Совета и могут вынести их на рассмотрение Совета для принятия окончатель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Комиссии по вопросам, находящимся на их рассмотрении, могут запрашивать мнения других комиссий. </w:t>
      </w:r>
    </w:p>
    <w:p>
      <w:pPr>
        <w:pStyle w:val="Normal"/>
        <w:autoSpaceDE w:val="false"/>
        <w:ind w:firstLine="540"/>
        <w:jc w:val="both"/>
        <w:rPr/>
      </w:pPr>
      <w:r>
        <w:rPr/>
        <w:t>3.6. Если комиссия считает, что вопрос, переданный на её рассмотрение, относится также к ведению другой комиссии, либо признает необходимым высказать своё мнение по вопросу, рассматриваемому другой комиссией, то она вправе внести об этом предложение в Совет или председателю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7. Комиссии могут заслушивать доклады, сообщения, отчёты соответствующих должностных лиц и представителей администрации городского округа, муниципальных предприятий и учреждений, и иных организаций по вопросам, относящимся к веден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8. Комиссии информируют общественность о своей деятельности. На заседания комиссий могут приглашаться аккредитованные представители средств массовой информации и жител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рава и обязанности членов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Руководит работой комиссии председатель. Председатель коми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определяет перечень приглашённых лиц на заседание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едет заседание комиссии и депутатские слушания, предлагает повестку дня для ее утверждения и подписывает принятые на заседаниях комиссии документы, а также материалы для опубликования в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едет подсчет голосов при принятии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дает поручения членам комиссии и контролирует порядок и сроки их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носит предложения председателю Совета о включении вопросов для обсуждения в повестку дня конкретного заседания Совета; обеспечивает подготовку проекта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организует взаимодействие с другими комиссиями Совета и с соответствующими подразделениями других органов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о решению комиссии выступает с докладами (информационными сообщениями) на заседаниях Совета, депутатских слушаниях, совещаниях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редставляет комиссию как орган Совета при взаимодействии с органами местного и территориального общественного самоуправления, государственными органами управления, предприятиями и организациями, средствами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информирует о работе комиссии Совет.</w:t>
      </w:r>
    </w:p>
    <w:p>
      <w:pPr>
        <w:pStyle w:val="Normal"/>
        <w:autoSpaceDE w:val="false"/>
        <w:ind w:firstLine="900"/>
        <w:jc w:val="both"/>
        <w:rPr/>
      </w:pPr>
      <w:r>
        <w:rPr/>
        <w:t>Председатель постоянной комиссии по вопросу, относящемуся к ведению комиссии, может дать поручение одному или нескольким членам комиссии предварительно изучить конкретный вопрос, обобщить полученную информацию и сообщить свои выводы и предложения в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седатель комиссии имеет право приглашать специалистов для предоставления необходимой информации, дачи пояснений и консультирования членов комиссии; проведения аналитических и исследовательских работ; подготовки различных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>4.2. В случае вынужденного отсутствия председателя его обязанности исполняет один из членов комиссии, избранный из числа членов комиссии большинством голосов от ее утвержденного состава.</w:t>
      </w:r>
    </w:p>
    <w:p>
      <w:pPr>
        <w:pStyle w:val="Normal"/>
        <w:autoSpaceDE w:val="false"/>
        <w:ind w:firstLine="540"/>
        <w:jc w:val="both"/>
        <w:rPr/>
      </w:pPr>
      <w:r>
        <w:rPr/>
        <w:t>4.3. Член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4.3.1.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ыступления с содокладом при оглашении решения комиссии на заседании Совета, а также правом на приобщение к решению комиссии его особого мнения, оформленного в письменном виде с подписью депутата, которое зачитывается председателем комиссии на заседании 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решающего голоса по всем вопросам, рассматриваемым комисс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запрашивать копии документов и материалов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носить любые предложения по вопросам ведения комиссии или организации е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ри вынужденном отсутствии депутата на заседании комиссии его решение по конкретному обсуждаемому вопросу повестки дня (оформленное в письменном виде на депутатском бланке с указанием даты и подписанное депутатом) учитывается в ходе голосования и оглашается председателем комиссии в ходе открытого голосования до подсчета голосов присутствующих членов; при этом решение депутата передается им председателю комиссии до начала голосования; в этом случае заседание комиссии правомочно, если в нем принимают участие не менее трех депутатов - членов комиссии; в тайном голосовании депутат принимает участие лично.</w:t>
      </w:r>
    </w:p>
    <w:p>
      <w:pPr>
        <w:pStyle w:val="Normal"/>
        <w:autoSpaceDE w:val="false"/>
        <w:ind w:firstLine="540"/>
        <w:jc w:val="both"/>
        <w:rPr/>
      </w:pPr>
      <w:r>
        <w:rPr/>
        <w:t>4.3.2.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присутствовать на заседаниях комиссии, совещаниях, депутатских слушаниях, организуемых комиссией, и участвовать в выработке и принятии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 назначенные сроки выполнять поручения председателя, решения комиссии, принятые в установленном порядке, участвовать в работе рабочих групп, сформированных комиссией, и информировать председателя комиссии о ходе выполнения поруч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3. Если член комиссии отсутствует на ее заседании, то принятое решение и данное ему поручение доводятся до его сведения аппаратом Совета по поручению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беспечение деятельности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Все комиссии имеют равные права на обеспечение информацией, поступающей в Совет.</w:t>
      </w:r>
    </w:p>
    <w:p>
      <w:pPr>
        <w:pStyle w:val="Normal"/>
        <w:autoSpaceDE w:val="false"/>
        <w:ind w:firstLine="540"/>
        <w:jc w:val="both"/>
        <w:rPr/>
      </w:pPr>
      <w:r>
        <w:rPr/>
        <w:t>5.2. Технические функции по обеспечению деятельности комиссии выполняет отдел по работе с депутатами.</w:t>
      </w:r>
    </w:p>
    <w:p>
      <w:pPr>
        <w:pStyle w:val="Normal"/>
        <w:autoSpaceDE w:val="false"/>
        <w:ind w:firstLine="540"/>
        <w:jc w:val="both"/>
        <w:rPr/>
      </w:pPr>
      <w:r>
        <w:rPr/>
        <w:t>5.3. Координация деятельности комиссий Совета и оказание им помощи в работе осуществляются председателем Совета и отделом по работе с депутатами по вопросам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рганизации согласованной и совместной работы комисс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формирования депутатов, представителей заинтересованных государственных, муниципальных и общественных органов, организаций и должностных лиц о заседаниях комисс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беспечения комиссий материалами и документами по рассматриваемым ими вопроса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заимодействия комиссий с администрацией городского округ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действия правовому, организационному, материально-техническому обеспечению деятельности комисс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казание иной необходимой помощи в работе коми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6. Функции комисс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1. Функции комиссии по финансово-экономическ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6.1.1. Участие в разработке проекта бюджета Орехово-Зуевского городского округа   и отчета о его исполнении, изменений и дополнений, вносимых в бюджет.</w:t>
      </w:r>
    </w:p>
    <w:p>
      <w:pPr>
        <w:pStyle w:val="Normal"/>
        <w:autoSpaceDE w:val="false"/>
        <w:ind w:firstLine="540"/>
        <w:jc w:val="both"/>
        <w:rPr/>
      </w:pPr>
      <w:r>
        <w:rPr/>
        <w:t>6.1.2. Анализ исполнения местного бюджета в целом и по отдельным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6.1.3. Организация текущего контроля исполнения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6.1.4. Содействие органам местного самоуправления в работе по вопросам финансов, бюджета и налогов.</w:t>
      </w:r>
    </w:p>
    <w:p>
      <w:pPr>
        <w:pStyle w:val="Normal"/>
        <w:autoSpaceDE w:val="false"/>
        <w:ind w:firstLine="540"/>
        <w:jc w:val="both"/>
        <w:rPr/>
      </w:pPr>
      <w:r>
        <w:rPr/>
        <w:t>6.1.5. Рассмотрение вопросов установления налоговых льгот по оплате местных налогов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1.6. Контроль за экономической эффективностью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1.7. Подготовка замечаний и предложений к проектам решений по вопросам градостроительства и программам социально-экономического и инновационного развития Орехово-Зуе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1.8. Проверка выполнения программ и планов социально-экономического развития Орехово-Зуе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1.9.  Проведение работы по предложениям (наказам) избир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6.1.10. Подготовка замечаний, предложений к проектам нормативных правовых актов, внесенных на рассмотрение Совета по вопросам бюджета, налогов и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>6.1.11. Контроль за исполнением принятых решений в сфере бюджета, финансов, муниципальной собственности и земельн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1.12. Рассмотрение других вопросов в сфере бюджета, финансов (муниципальной собственности и земельных отношений), относящихся к компетенции представите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6.1.13. Осуществление иных функций по поручению Совета, относящихся к компетенц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6.2. Функции комиссии по вопросам социальной политики:</w:t>
      </w:r>
    </w:p>
    <w:p>
      <w:pPr>
        <w:pStyle w:val="Normal"/>
        <w:autoSpaceDE w:val="false"/>
        <w:ind w:firstLine="540"/>
        <w:jc w:val="both"/>
        <w:rPr/>
      </w:pPr>
      <w:r>
        <w:rPr/>
        <w:t>6.2.1. Контроль за осуществлением государственной политики в области здравоохранения и социальной сферы городского округа и деятельностью местных органов управления здравоохранения и социаль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6.2.2. Контроль за созданием, реорганизацией и ликвидацией муниципальных учреждений здравоохранения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>6.2.3. Содействие использованию объектов муниципальной собственности в интересах развития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>6.2.4. Содействие развитию системы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5. Участие в разработке программ по предотвращению незаконного распространения наркотиков и сильнодействующих психотропных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6.2.6. Контроль за осуществлением государственной политики в области образования, культуры, спорта и молодежной политики на территории городского округа и деятельностью местных органов управления образованием, культурой, спортом и молодежной политикой.</w:t>
      </w:r>
    </w:p>
    <w:p>
      <w:pPr>
        <w:pStyle w:val="Normal"/>
        <w:autoSpaceDE w:val="false"/>
        <w:ind w:firstLine="540"/>
        <w:jc w:val="both"/>
        <w:rPr/>
      </w:pPr>
      <w:r>
        <w:rPr/>
        <w:t>6.2.7. Подготовка проектов решений Совета, способствующих развитию образования, культуры, спорта, туризма и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6.2.8. Контроль за созданием, реорганизацией и ликвидацией муниципальных учреждений образования, культуры, спорта, туризма и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6.2.9. Контроль за содержанием и развитием муниципальных учреждений образования, культуры, спорта, туризма и молодежной политики.</w:t>
      </w:r>
    </w:p>
    <w:p>
      <w:pPr>
        <w:pStyle w:val="Normal"/>
        <w:autoSpaceDE w:val="false"/>
        <w:ind w:firstLine="540"/>
        <w:jc w:val="both"/>
        <w:rPr/>
      </w:pPr>
      <w:r>
        <w:rPr/>
        <w:t>6.2.10. Подготовка предложений и проектов решений Совета по формированию расходов местного бюджета на образование, культуру, спорт, туризм, молодежную политику и занятость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11. Выработка предложений, направленных на привлечение материально-технических ресурсов, туристической индустрии.</w:t>
      </w:r>
    </w:p>
    <w:p>
      <w:pPr>
        <w:pStyle w:val="Normal"/>
        <w:autoSpaceDE w:val="false"/>
        <w:ind w:firstLine="540"/>
        <w:jc w:val="both"/>
        <w:rPr/>
      </w:pPr>
      <w:r>
        <w:rPr/>
        <w:t>6.2.12. Участие в разработке программы социально-экономического развития городского округа, ее согласование и контроль за ее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2.13. Подготовка и предварительное рассмотрение проектов правовых актов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6.2.14. Подготовка замечаний, предложений к проектам нормативных правовых актов, внесенных на рассмотрение Совета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6.2.15. Контроль за осуществлением целевых программ в области развития социальной сферы на территор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2.16. Рассмотрение проекта бюджета в части, касающейся ведения комиссии, а также подготовка предложений, изменений и дополнений, вносимых в него, и отчета о его исполнении.</w:t>
      </w:r>
    </w:p>
    <w:p>
      <w:pPr>
        <w:pStyle w:val="Normal"/>
        <w:autoSpaceDE w:val="false"/>
        <w:ind w:firstLine="540"/>
        <w:jc w:val="both"/>
        <w:rPr/>
      </w:pPr>
      <w:r>
        <w:rPr/>
        <w:t>6.2.17. Осуществление работы с письмами и обращениями граждан, поступающими в Совет по профил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2.18. Рассмотрение других вопросов в сфере образования, культуры, спорта, туризма и молодежной политики, относящихся к компетенции представите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6.2.19. Осуществление иных функций по поручению Совета, относящихся к ведени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6.3. Функции комиссии по вопросам жилищного и коммунального хозяйства:</w:t>
      </w:r>
    </w:p>
    <w:p>
      <w:pPr>
        <w:pStyle w:val="Normal"/>
        <w:autoSpaceDE w:val="false"/>
        <w:ind w:firstLine="540"/>
        <w:jc w:val="both"/>
        <w:rPr/>
      </w:pPr>
      <w:r>
        <w:rPr/>
        <w:t>6.3.1. Участие в формировании и контроль исполнения бюджета по статье "Жилищно-коммунальное хозяйство".</w:t>
      </w:r>
    </w:p>
    <w:p>
      <w:pPr>
        <w:pStyle w:val="Normal"/>
        <w:autoSpaceDE w:val="false"/>
        <w:ind w:firstLine="540"/>
        <w:jc w:val="both"/>
        <w:rPr/>
      </w:pPr>
      <w:r>
        <w:rPr/>
        <w:t>6.3.2. Участие в разработке городских программ по энерго- и ресурсосберегающим технологиям на объектах ЖКХ с возможным привлечением инвестицио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3.3. Участие в разработке городских программ по благоустройству и озеленению, по сбору, вывозу, переработке и утилизации бытовых и промышленных отходов, по экологическому состоянию городского округа, контроль за их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3.4. Участие в разработке городских программ по обеспечению населения городского округа транспортными услугами; обобщение и анализ предложений по улучшению работы системы городского общественного транспорта с целью более качественного обслужива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3.5. Рассмотрение вопросов установления тарифов на услуги предприятий, организаций и учреждений коммунальн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  <w:t>6.3.6. Участие в разработке городской программы по экологическому состоянию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3.7. Участие в разработке программ и контроль за состоянием исполнения требований по обеспечению санитарно-эпидемиологических норм на территор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3.8. Участие в разработке и контроль исполнения городской программы развития, содержания, ремонта, реконструкции автомобильных дорог местного значения в границах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3.9. Участие в разработке, подготовке замечаний и предложений к проектам нормативных правовых актов, внесенных на рассмотрение Совета по вопросам жилищно-коммунального хозяйства и благоустр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6.3.10. Рассмотрение проекта бюджета в части, касающейся ведения комиссии, а также подготовка предложений, изменений и дополнений, вносимых в него, и отчета о его исполнении.</w:t>
      </w:r>
    </w:p>
    <w:p>
      <w:pPr>
        <w:pStyle w:val="Normal"/>
        <w:autoSpaceDE w:val="false"/>
        <w:ind w:firstLine="540"/>
        <w:jc w:val="both"/>
        <w:rPr/>
      </w:pPr>
      <w:r>
        <w:rPr/>
        <w:t>6.3.11. Контроль деятельности предприятий ЖКХ на территории Орехово-Зуе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3.12. Рассмотрение вопросов благоустройства территор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3.13. Осуществление работы с письмами и обращениями граждан, поступающими в Совет по профил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3.14. Осуществление иных функций по поручению Совета, относящихся к ведению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4. Функции комиссии по вопросам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6.4.1. Организация работы по подготовке и рассмотрению проектов изменений и дополнений в Устав городского округа, Регламент Совета,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6.4.2. Участие в разработке проектов решений Совета по вопросам муниципальной службы, социальных гарантий лицам, замещающим должности муниципальной службы, а также по вопросам установления и обеспечения статуса выборных должностных лиц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4.3. Контроль за состоянием законности, соблюдения прав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6.4.4. Участие в разработке и рассмотрении проектов нормативных актов о символике городского округа, наград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4.5. Установление и развитие связей по обмену опытом работы с представительными органами други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6.4.6. Рассмотрение городских комплексных программ по вопросам охраны общественного порядка, обеспечения общественной безопасности, безопасности дорожного движения, а также контроль за их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4.7. Предварительное рассмотрение и представление на заседаниях Совета для утверждения кандидатур на должности мировых судей судебных участков, расположенных на территор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4.8. Контроль за выполнением проводимых на территории городского округа мероприятий, предусмотренных Федеральным законом "О мобилизационной подготовке и мобилизации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6.4.9. Разработка для рассмотрения Советом вопросов депутатской деятельности и этики.</w:t>
      </w:r>
    </w:p>
    <w:p>
      <w:pPr>
        <w:pStyle w:val="Normal"/>
        <w:autoSpaceDE w:val="false"/>
        <w:ind w:firstLine="540"/>
        <w:jc w:val="both"/>
        <w:rPr/>
      </w:pPr>
      <w:r>
        <w:rPr/>
        <w:t>6.4.10. Рассмотрение вопросов изменения границ городского округа, преобразования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>6.4.11. Рассмотрение правотворческих инициатив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6.4.12. Контроль за рассмотрением органами исполнительной власт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6.4.13. Подготовка и рассмотрение проектов, правовых нормативных актов и решений Совета по вопросам, входящим в компетенц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4.14. Участие в разработке документов, определяющих порядок управления и распоряжения муниципальной собственностью, контроль за их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4.15. Контроль за предоставлением малоимущим гражданам, проживающим в Орехово-Зуевском городском округе, муниципального жилья в соответствии с жилищ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4.16. Подготовка замечаний, предложений к проектам нормативных правовых актов, внесенных на рассмотрение Совета по нормотвор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4.17. Контроль за соблюдением Федерального закона от 06.10.2003 N 131-ФЗ "Об общих принципах организации местного самоуправления в Российской Федерации" и Регламента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6.4.18. Осуществление работы с письмами и обращениями граждан, поступающими в Совет по профил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4.19. Осуществление иных функций по поручению Совета, относящихся к ведению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редседатель   Совета депутатов  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рехово-Зуевского городского округа     </w:t>
        <w:tab/>
        <w:tab/>
        <w:tab/>
        <w:tab/>
        <w:tab/>
        <w:tab/>
        <w:t>Т.И. Ронзин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Book Antiqua" w:hAnsi="Book Antiqua" w:cs="Book Antiq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31:00Z</dcterms:created>
  <dc:creator>Ольга</dc:creator>
  <dc:description/>
  <cp:keywords/>
  <dc:language>en-US</dc:language>
  <cp:lastModifiedBy>Асницкая Т.В.</cp:lastModifiedBy>
  <cp:lastPrinted>2019-09-20T10:14:00Z</cp:lastPrinted>
  <dcterms:modified xsi:type="dcterms:W3CDTF">2019-09-20T07:14:00Z</dcterms:modified>
  <cp:revision>421</cp:revision>
  <dc:subject/>
  <dc:title>ПОДОЛЬСКИЙ ГОРОДСКОЙ СОВЕТ ДЕПУТАТОВ МОСКОВСКОЙ ОБЛАСТИ</dc:title>
</cp:coreProperties>
</file>