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  <w:tab/>
        <w:tab/>
        <w:tab/>
        <w:tab/>
        <w:tab/>
      </w:r>
      <w:r>
        <w:rPr>
          <w:b/>
          <w:sz w:val="24"/>
          <w:szCs w:val="24"/>
          <w:u w:val="single"/>
        </w:rPr>
        <w:t>Проект</w:t>
      </w:r>
    </w:p>
    <w:p>
      <w:pPr>
        <w:pStyle w:val="Normal"/>
        <w:ind w:left="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hanging="0"/>
        <w:jc w:val="center"/>
        <w:rPr>
          <w:sz w:val="24"/>
          <w:szCs w:val="24"/>
        </w:rPr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О внесении изменений и дополнений в Порядок разработки и реализации муниципальных программ городского округа Орехово-Зуево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В соответствии со ст. 179 Бюджетного кодекса Российской Федерации и в целях совершенствования программно-целевого планирования администрация городского округа Орехово-Зуево постановляет:</w:t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Внести в Порядок разработки и реализации муниципальных программ городского округа Орехово-Зуево, утвержденный постановлением администрации городского округа Орехово-Зуево от 22.10.2015 года № 946 (в редакции постановлений администрации городского округа Орехово-Зуево от 19.04.2016 № 478, от 06.02.2017 №112) следующие изменения и дополнения:</w:t>
      </w:r>
    </w:p>
    <w:p>
      <w:pPr>
        <w:pStyle w:val="Normal"/>
        <w:spacing w:before="0" w:after="0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1.1 </w:t>
      </w:r>
      <w:hyperlink r:id="rId2">
        <w:r>
          <w:rPr>
            <w:rStyle w:val="InternetLink"/>
            <w:sz w:val="24"/>
            <w:szCs w:val="24"/>
          </w:rPr>
          <w:t>Раздел II</w:t>
        </w:r>
      </w:hyperlink>
      <w:r>
        <w:rPr>
          <w:sz w:val="24"/>
          <w:szCs w:val="24"/>
        </w:rPr>
        <w:t xml:space="preserve"> "Требования к структуре муниципальной программы" дополнить пунктом 6.1 следующего содержания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"6.1. Особенности структуры муниципальной программы по переселению граждан из аварийного жилищного фонда (далее - муниципальная программа переселения)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В структуре муниципальной программы переселения должны быть предусмотрены следующие части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1) паспорт муниципальной программы по форме 1 согласно приложению N 15 к настоящему Порядку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) текстовая часть муниципальной программы, которая содержит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текущего состояния жилищного фонда на территории муниципального образования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меры, принимаемые для обеспечения полноты и достоверности сведений об аварийном жилищном фонде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ектируемым (строящимся) и приобретаемым жилым помещениям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порядок определения размера возмещения за изымаемое жилое помещение, выплачиваемого в соответствии со </w:t>
      </w:r>
      <w:hyperlink r:id="rId3">
        <w:r>
          <w:rPr>
            <w:rStyle w:val="InternetLink"/>
            <w:sz w:val="24"/>
            <w:szCs w:val="24"/>
          </w:rPr>
          <w:t>статьей 32</w:t>
        </w:r>
      </w:hyperlink>
      <w:r>
        <w:rPr>
          <w:sz w:val="24"/>
          <w:szCs w:val="24"/>
        </w:rPr>
        <w:t xml:space="preserve"> Жилищного кодекса Российской Федерации, порядок уплаты гражданами части стоимости приобретаемых жилых помещений в случае, если размер возмещения за изымаемое жилое помещение ниже стоимости планируемого к предоставлению жилого помещения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 xml:space="preserve">обоснование объема средств на реализацию муниципальной  программы с указанием способов переселения граждан из аварийного жилищного фонда, планируемой стоимости жилых помещений, предоставляемых гражданам, в расчете на один квадратный метр общей площади жилых помещений, планируемого размера возмещения за изымаемое жилое помещение, выплачиваемого в соответствии со </w:t>
      </w:r>
      <w:hyperlink r:id="rId4">
        <w:r>
          <w:rPr>
            <w:rStyle w:val="InternetLink"/>
            <w:sz w:val="24"/>
            <w:szCs w:val="24"/>
          </w:rPr>
          <w:t>статьей 32</w:t>
        </w:r>
      </w:hyperlink>
      <w:r>
        <w:rPr>
          <w:sz w:val="24"/>
          <w:szCs w:val="24"/>
        </w:rPr>
        <w:t xml:space="preserve"> Жилищного кодекса Российской Федерации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объем долевого финансирования за счет средств бюджета Московской области и (или) средств бюджета городского округа Орехово-Зуево мероприятий на реализацию мероприятий по переселению граждан из аварийного жилищного фонда, рассчитанный в соответствии с предельным уровнем софинансирования расходных обязательств Московской области из федерального бюджета, а также предельными уровнями софинансирования расходных обязательств городского округа Орехово-Зуево из бюджета Московской области, установленными на очередной финансовый год и плановый период, на весь период действия муниципальной программы в разбивке по ее этапам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планируемые результаты реализации муниципальной программы по форме согласно приложению N 2 к настоящему Порядку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ланируемые показатели переселения граждан из аварийного жилищного фонда по форме 2 согласно приложению N 15 к настоящему Порядку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методику расчета значений планируемых результатов реализации муниципальной программы (наименование, единица измерения, источник данных, порядок расчета)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порядок взаимодействия ответственных за выполнение мероприятий с муниципальным заказчиком подпрограммы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порядок проведения мониторинга и контроля за ходом реализации муниципальной программы и расходования денежных средств, предусмотренных на реализацию мероприятий муниципальной программы переселения, включая состав, форму и сроки предоставления отчетности о ходе реализации мероприятий ответственными за выполнение мероприятий муниципальному заказчику подпрограммы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3) адресный перечень многоквартирных домов, признанных аварийными, по форме 3 согласно приложению N 15 к настоящему Порядку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4) подпрограммы муниципальной программы переселения, которые содержат следующие подразделы: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аспорт подпрограммы по форме 4 согласно приложению N 15 к настоящему Порядку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характеристику проблем, решаемых посредством мероприятий подпрограммы муниципальной программы переселения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концептуальные направления реформирования, модернизации, преобразования отдельных сфер социально-экономического развития муниципального образования, реализуемых в рамках подпрограммы муниципальной программы переселения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еречень мероприятий подпрограммы по форме согласно приложению N 4 к настоящему Порядку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лан мероприятий по переселению граждан из аварийного жилищного фонда по форме 5 согласно приложению N 15 к настоящему Порядку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лан реализации мероприятий по переселению граждан из аварийного жилищного фонда по способам переселения по форме 6 согласно приложению N 15 к настоящему Порядку;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лан-график реализации подпрограммы, содержащий информацию о механизмах реализации, а также промежуточные результаты реализации подпрограммы в разбивке по способам переселения, планируемые сроки достижения этих промежуточных результатов, по форме 7 согласно приложению N 15 к настоящему Порядку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В состав подпрограммы муниципальной программы переселения могут включаться иные подразделы, наличие которых согласно настоящему Порядку не является обязательным."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1.2. Пункт 12.1. </w:t>
      </w:r>
      <w:hyperlink r:id="rId5">
        <w:r>
          <w:rPr>
            <w:rStyle w:val="InternetLink"/>
            <w:sz w:val="24"/>
            <w:szCs w:val="24"/>
          </w:rPr>
          <w:t>раздела III</w:t>
        </w:r>
      </w:hyperlink>
      <w:r>
        <w:rPr>
          <w:sz w:val="24"/>
          <w:szCs w:val="24"/>
        </w:rPr>
        <w:t xml:space="preserve"> "Разработка муниципальной программы" изложить в следующей редакции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"12.1. Адресный перечень объектов капитального ремонта муниципальной собственности (далее - адресный перечень объектов капитального ремонта), за исключением: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объектов муниципальной собственности, проведение капитального ремонта которых предусмотрено в рамках мероприятия по увеличению уставного фонда муниципального унитарного предприятия городского округа Орехово-Зуево или по осуществлению взноса в уставный капитал акционерного общества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объектов здравоохранения, находящихся в муниципальной собственности, на которых требуется проведение непредвиденных и аварийно-восстановительных работ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объектов, финансирование которых осуществляется в рамках муниципального задания;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объектов, финансирование которых осуществляется за счет бюджетных ассигнований на обеспечение деятельности органов местного самоуправления, казенных учреждений,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утверждается заместителем главы администрации городского округа Орехово-Зуево в соответствии с распределением обязанностей в течение 10 календарных дней после принятия Решения о бюджете городского округа Орехово-Зуево на очередной финансовый год и плановый период.</w:t>
      </w:r>
    </w:p>
    <w:p>
      <w:pPr>
        <w:pStyle w:val="ConsPlus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Адресный перечень объектов капитального ремонта утверждается по форме согласно приложению N 5.1 к настоящему Порядку.</w:t>
      </w:r>
    </w:p>
    <w:p>
      <w:pPr>
        <w:pStyle w:val="ConsPlusNormal"/>
        <w:ind w:firstLine="539"/>
        <w:jc w:val="both"/>
        <w:rPr/>
      </w:pPr>
      <w:r>
        <w:rPr>
          <w:sz w:val="24"/>
          <w:szCs w:val="24"/>
        </w:rPr>
        <w:t>Постановление об утверждении адресного перечня объектов капитального ремонта согласовывается с Комитетом по экономике администрации городского округа Орехово-Зуево, Финансовым Управлением администрации городского округа Орехово-Зуево и Управлением ЖКХ администрации городского округа Орехово-Зуево в части повышения энергоэффективности объектов капитального ремонта в течение 5 рабочих дней.»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sz w:val="24"/>
          <w:szCs w:val="24"/>
        </w:rPr>
        <w:t xml:space="preserve">1.3. </w:t>
      </w:r>
      <w:hyperlink r:id="rId6">
        <w:r>
          <w:rPr>
            <w:rStyle w:val="InternetLink"/>
            <w:sz w:val="24"/>
            <w:szCs w:val="24"/>
          </w:rPr>
          <w:t>Дополнить</w:t>
        </w:r>
      </w:hyperlink>
      <w:r>
        <w:rPr>
          <w:sz w:val="24"/>
          <w:szCs w:val="24"/>
        </w:rPr>
        <w:t xml:space="preserve"> Порядок приложением N 15 согласно </w:t>
      </w:r>
      <w:hyperlink w:anchor="P73">
        <w:r>
          <w:rPr>
            <w:rStyle w:val="InternetLink"/>
            <w:sz w:val="24"/>
            <w:szCs w:val="24"/>
          </w:rPr>
          <w:t>приложению</w:t>
        </w:r>
      </w:hyperlink>
      <w:r>
        <w:rPr>
          <w:sz w:val="24"/>
          <w:szCs w:val="24"/>
        </w:rPr>
        <w:t xml:space="preserve"> к настоящему постановлению.</w:t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Heading1"/>
        <w:spacing w:before="0" w:after="0"/>
        <w:ind w:left="0" w:hanging="0"/>
        <w:jc w:val="both"/>
        <w:rPr/>
      </w:pPr>
      <w:r>
        <w:rPr>
          <w:szCs w:val="24"/>
        </w:rPr>
        <w:tab/>
        <w:t xml:space="preserve">2. Опубликовать настоящее постановление в официальном информационном бюллетене администрации городского округа Орехово-Зуево «Деловые вести» и разместить на сайте </w:t>
      </w:r>
      <w:r>
        <w:rPr>
          <w:szCs w:val="24"/>
          <w:lang w:val="en-US"/>
        </w:rPr>
        <w:t>www</w:t>
      </w:r>
      <w:r>
        <w:rPr>
          <w:szCs w:val="24"/>
        </w:rPr>
        <w:t>. о</w:t>
      </w:r>
      <w:r>
        <w:rPr>
          <w:szCs w:val="24"/>
          <w:lang w:val="en-US"/>
        </w:rPr>
        <w:t>zmo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. в сети Интернет.</w:t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Контроль за исполнением настоящего постановления возложить на Первого заместителя главы администрации городского округа Орехово-Зуево Т.И. Павлову.</w:t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b/>
          <w:sz w:val="24"/>
          <w:szCs w:val="24"/>
        </w:rPr>
        <w:t xml:space="preserve">лава городского округа </w:t>
        <w:tab/>
        <w:tab/>
        <w:tab/>
        <w:tab/>
        <w:tab/>
        <w:tab/>
        <w:t>Г.О. Панин</w:t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готовил: 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sz w:val="24"/>
          <w:szCs w:val="24"/>
        </w:rPr>
        <w:t>Председатель комитета по экономике</w:t>
        <w:tab/>
        <w:tab/>
        <w:tab/>
        <w:tab/>
        <w:t>Е.Н. Гаврилова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в дело, Павловой Т.И., зам. главы администрации, комитет по экономике-2экз., ФУ, Управление образования, Комитет по культуре, делам молодежи, спорту, туризму и физической культуре, отдел реализации жилищной политики, МУ «ГУ ЖКХ», сектор социального развития, начальникам комитетов и управлений администрации городского округа Орехово-Зуево, УД, СМИ.</w:t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/>
      </w:pPr>
      <w:r>
        <w:rPr>
          <w:sz w:val="24"/>
          <w:szCs w:val="24"/>
        </w:rPr>
        <w:t>Первый заместитель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главы</w:t>
        <w:tab/>
        <w:t>администрации</w:t>
        <w:tab/>
        <w:tab/>
        <w:tab/>
        <w:tab/>
        <w:tab/>
        <w:t xml:space="preserve"> </w:t>
        <w:tab/>
        <w:tab/>
        <w:t>Т.И. Павлова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по правовым, 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ровым вопросам и противодействию 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ррупции</w:t>
        <w:tab/>
        <w:tab/>
        <w:tab/>
        <w:tab/>
        <w:tab/>
        <w:tab/>
        <w:tab/>
        <w:t xml:space="preserve"> </w:t>
        <w:tab/>
        <w:tab/>
        <w:t>М.А. Белова</w:t>
      </w:r>
    </w:p>
    <w:p>
      <w:pPr>
        <w:pStyle w:val="Normal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1760" w:hanging="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Cs/>
      <w:sz w:val="24"/>
      <w:szCs w:val="12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before="380" w:after="0"/>
      <w:jc w:val="center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E6D0557426E6D2B7E246863AF5C77E5415468134F0CC878734AC49F3F1BF9FDDB1F38C8DACC081B060D79D1E68BF173F490FE4C1783EBEiA4BL" TargetMode="External"/><Relationship Id="rId3" Type="http://schemas.openxmlformats.org/officeDocument/2006/relationships/hyperlink" Target="consultantplus://offline/ref=F5E6D0557426E6D2B7E247882FF5C77E551F408238F4CC878734AC49F3F1BF9FDDB1F38C8DACC68CB160D79D1E68BF173F490FE4C1783EBEiA4BL" TargetMode="External"/><Relationship Id="rId4" Type="http://schemas.openxmlformats.org/officeDocument/2006/relationships/hyperlink" Target="consultantplus://offline/ref=F5E6D0557426E6D2B7E247882FF5C77E551F408238F4CC878734AC49F3F1BF9FDDB1F38C8DACC68CB160D79D1E68BF173F490FE4C1783EBEiA4BL" TargetMode="External"/><Relationship Id="rId5" Type="http://schemas.openxmlformats.org/officeDocument/2006/relationships/hyperlink" Target="consultantplus://offline/ref=F5E6D0557426E6D2B7E246863AF5C77E5415468134F0CC878734AC49F3F1BF9FDDB1F38C8DACC189B160D79D1E68BF173F490FE4C1783EBEiA4BL" TargetMode="External"/><Relationship Id="rId6" Type="http://schemas.openxmlformats.org/officeDocument/2006/relationships/hyperlink" Target="consultantplus://offline/ref=F5E6D0557426E6D2B7E246863AF5C77E5415468134F0CC878734AC49F3F1BF9FDDB1F38C8DACC48AB360D79D1E68BF173F490FE4C1783EBEiA4B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Е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1:19:00Z</dcterms:created>
  <dc:creator>007</dc:creator>
  <dc:description/>
  <cp:keywords/>
  <dc:language>en-US</dc:language>
  <cp:lastModifiedBy>007</cp:lastModifiedBy>
  <cp:lastPrinted>2017-11-23T15:13:00Z</cp:lastPrinted>
  <dcterms:modified xsi:type="dcterms:W3CDTF">2019-10-15T05:46:00Z</dcterms:modified>
  <cp:revision>24</cp:revision>
  <dc:subject/>
  <dc:title> </dc:title>
</cp:coreProperties>
</file>