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/>
          <w:lang w:val="en-US" w:eastAsia="en-US"/>
        </w:rPr>
      </w:pPr>
      <w:r>
        <w:rPr>
          <w:rFonts w:eastAsia="Lucida Sans Unicode"/>
          <w:lang w:val="en-US" w:eastAsia="en-US"/>
        </w:rPr>
        <w:drawing>
          <wp:inline distT="0" distB="0" distL="0" distR="0">
            <wp:extent cx="542925" cy="651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lang w:val="en-US" w:eastAsia="en-US"/>
        </w:rPr>
      </w:pPr>
      <w:r>
        <w:rPr>
          <w:rFonts w:eastAsia="Lucida Sans Unicod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44"/>
          <w:szCs w:val="44"/>
        </w:rPr>
        <w:t xml:space="preserve"> </w:t>
      </w: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>от 16.10.2019   № 51/3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рехово-Зу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 главы Орехово-Зуев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Федеральным законом от 06.10.2003 № 131–ФЗ «Об общих принципах организации местного самоуправления в Российской Федерации», Законами Московской области № 60/2016–ОЗ «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, сроке полномочий и порядке избрания глав муниципальных образований Московской области» и</w:t>
      </w:r>
      <w:r>
        <w:rPr>
          <w:sz w:val="26"/>
          <w:szCs w:val="26"/>
        </w:rPr>
        <w:t xml:space="preserve"> N 33/2019-ОЗ </w:t>
      </w:r>
      <w:hyperlink r:id="rId3">
        <w:r>
          <w:rPr>
            <w:rStyle w:val="InternetLink"/>
            <w:sz w:val="28"/>
            <w:szCs w:val="28"/>
          </w:rPr>
          <w:t>"Об объединении территорий городского округа Ликино-Дулево Московской области и городского округа Орехово-Зуево Московской области"</w:t>
        </w:r>
      </w:hyperlink>
      <w:r>
        <w:rPr>
          <w:sz w:val="26"/>
          <w:szCs w:val="26"/>
        </w:rPr>
        <w:t xml:space="preserve">, </w:t>
      </w:r>
      <w:hyperlink w:anchor="Par3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м о порядке проведения конкурса по отбору кандидатур на должность главы Орехово-Зуевского городского округа Московской области, утвержденным решением Совета депутатов Орехово-Зуевского городского округа Московской области от 16.09.2019 № 22/1, на основании решения конкурсной комиссии по отбору кандидатур на должность главы Орехово-Зуевского городского округа Московской области №6 от 11.10.2019г., </w:t>
      </w:r>
      <w:r>
        <w:rPr>
          <w:b/>
          <w:sz w:val="28"/>
          <w:szCs w:val="28"/>
        </w:rPr>
        <w:t>Совет депутатов Орехово-Зуевского городского округа Московской област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Избрать на должность главы Орехово-Зуевского городского округа Московской области Панина Геннадия Олеговича сроком на пять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анину Г.О. приступить к исполнению полномочий главы Орехово-Зуевского городского округа Московской области в течение 5 дней после вступления в силу решения Совета депутатов Орехово-Зуевского городского округа Московской области об избрании главы Орехово-Зуевского городского округа Московской област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официальном периодическом печатном издании и разместить на официальном сайте Орехово-Зуевского городского округа Московской области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z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редседателя Совета депутатов Орехово-Зуевского городского округа Московской области       Т.И. Ронзину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ехово-Зуевского городского округа</w:t>
      </w:r>
      <w:r>
        <w:rPr>
          <w:b/>
          <w:bCs/>
          <w:sz w:val="28"/>
          <w:szCs w:val="28"/>
        </w:rPr>
        <w:t xml:space="preserve">                                                     Т.И. Ронз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ослано: 1 - дело, 1 - Главное Управление территориальной политики Московской области, 1 - прокуратуру, 1 – С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ючкова О.Н.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  <w:lang w:val="en-US"/>
        </w:rPr>
        <w:t></w:t>
      </w:r>
      <w:r>
        <w:rPr>
          <w:sz w:val="28"/>
          <w:szCs w:val="28"/>
        </w:rPr>
        <w:t>8 496 412-06-2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Ep">
    <w:name w:val="ep"/>
    <w:basedOn w:val="Style10"/>
    <w:qFormat/>
    <w:rPr/>
  </w:style>
  <w:style w:type="character" w:styleId="R">
    <w:name w:val="r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E9357E3A4D6AD1F1F7A57E0802ECE21885A2B02453C5484D4157D2A77CEAC9229908B9075839669DB7233833k30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42:00Z</dcterms:created>
  <dc:creator>Ольга</dc:creator>
  <dc:description/>
  <cp:keywords/>
  <dc:language>en-US</dc:language>
  <cp:lastModifiedBy>Асницкая Т.В.</cp:lastModifiedBy>
  <cp:lastPrinted>2019-10-16T16:26:00Z</cp:lastPrinted>
  <dcterms:modified xsi:type="dcterms:W3CDTF">2019-10-16T13:39:00Z</dcterms:modified>
  <cp:revision>481</cp:revision>
  <dc:subject/>
  <dc:title/>
</cp:coreProperties>
</file>