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Договор на размещение нестационарного торгового объекта на территории городского округа Орехово-Зуево по адресу: ________________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номер в схеме - ______) №_____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                                                                                  "___" _______ 20__ г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ского округа Орехово-Зуево, в лице _______________________________________________________________, действующего на основании ________________________________________, именуемая в дальнейшем «Администрация», с одной стороны, и _______________________________________, в лице _______________________________________________________________________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(наименование организации, Ф.И.О. индивидуального  предпринимателя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,  действующего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</w:t>
      </w:r>
      <w:r>
        <w:rPr>
          <w:rFonts w:cs="Arial" w:ascii="Arial" w:hAnsi="Arial"/>
          <w:sz w:val="24"/>
          <w:szCs w:val="24"/>
        </w:rPr>
        <w:t xml:space="preserve">(должность, Ф.И.О.)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________________________________________________, именуемый в  дальнейшем «Хозяйствующий субъект»,  с другой стороны,  далее совместно именуемые «Стороны», по результатам аукциона на право размещения нестационарных торговых объектов от _____________ (протокол № ____) заключили настоящий Договор (далее - Договор) о нижеследующем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едмет Договора</w:t>
      </w:r>
    </w:p>
    <w:p>
      <w:pPr>
        <w:pStyle w:val="ConsPlusNonformat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Администрация в соответствии с условиями Договора предоставляет Хозяйствующему субъекту право на размещение нестационарного торгового объекта    _____________________________________________________________ (далее – Объект)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 соответствии   со    схемой    размещения нестационарных торговых   объектов   на    территории   городского округа Орехово-Зуево на 2016-2020 годы и согласно ситуационному плану (Приложение № 1 к Договору) – по адресу:_____________________</w:t>
      </w:r>
    </w:p>
    <w:p>
      <w:pPr>
        <w:pStyle w:val="ConsPlusNonformat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(место расположения Объекта)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существления торговли. Место размещения Объекта Администрация передает Хозяйствующему субъекту по передаточному акту (Приложение №2 к Договору).</w:t>
      </w:r>
    </w:p>
    <w:p>
      <w:pPr>
        <w:pStyle w:val="ConsPlusNonformat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ъект размещается на следующих условиях: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-2160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ид Объекта: ________________</w:t>
      </w:r>
      <w:r>
        <w:rPr>
          <w:rFonts w:cs="Arial" w:ascii="Arial" w:hAnsi="Arial"/>
          <w:sz w:val="24"/>
          <w:szCs w:val="24"/>
          <w:u w:val="single"/>
        </w:rPr>
        <w:t xml:space="preserve">,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Arial" w:ascii="Arial" w:hAnsi="Arial"/>
        </w:rPr>
        <w:t>специализация Объекта – ________________________________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 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-2160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ощадь Объекта – ___  кв.м.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851" w:leader="none"/>
          <w:tab w:val="left" w:pos="993" w:leader="none"/>
        </w:tabs>
        <w:autoSpaceDE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 размещения объекта устанавливается с 20 декабря 2019 года по 31 декабря 2019 года (включительно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Объект размещается субъектом малого или среднего предпринимательства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Договор заключен на основании схемы размещения нестационарных торговых объектов на территории городского округа Орехово-Зуево на 2016-2020 годы, утвержденной постановлением администрации городского округа Орехово-Зуево от 12.02.2016 №155 (в редакции постановлений</w:t>
      </w:r>
      <w:r>
        <w:rPr>
          <w:rFonts w:eastAsia="Arial Unicode MS" w:cs="Arial" w:ascii="Arial" w:hAnsi="Arial"/>
          <w:sz w:val="24"/>
          <w:szCs w:val="24"/>
        </w:rPr>
        <w:t xml:space="preserve"> администрации городского округа от 29.04.2016 г. № 546, от 14.03.2017 г. № 259, от 25.07.2017 г. № 818, от 30.01.2018 г. № 95, от 07.06.2018 г. № 880, от 29.06.2018 г. № 996, от 18.02.2019 г. № 274)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3. За размещение Объекта Хозяйствующий субъект вносит плату в бюджет городского округа Орехово-Зуево в соответствии с условиями Договора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Специализация Объекта является существенным условием Договора.  Одностороннее изменение Хозяйствующим субъектом специализации не допускается и влечет последствия, предусмотренные разделом 6 Договора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ава и обязанности сторон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Администрация вправе: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 Осуществлять контроль за выполнением Хозяйствующим субъектом   условий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В случаях и порядке, установленных Договором и законодательством Российской Федерации, в одностороннем порядке отказаться от исполнения Договора.</w:t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3. По истечении 15 дней после окончания срока действия Договора или досрочного его прекращения осуществить демонтаж Объекта с последующим  уведомлением Хозяйствующего субъек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Администрация обязана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Предоставить Хозяйствующему субъекту право на размещение Объекта в соответствии с условиями Договора и передать место размещения Объекта Хозяйствующему субъекту по передаточному акт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Направить Хозяйствующему субъекту сведения об изменении своего почтового адреса, банковских, иных реквизитов в срок не более десяти календарных дней с момента соответствующих изменений в письменной форме с указанием новых реквизи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Хозяйствующий субъект вправе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1. Использовать место размещения Объекта для осуществления деятельности в соответствии с Договором, в том числе для осуществления благоустройства территории и обслуживания объек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2. Досрочно отказаться от исполнения Договора по основаниям и в порядке, предусмотренным Договором и законодательством Российской Федерации, письменно уведомив об этом Администрацию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Хозяйствующий субъект обязан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1. Осуществлять установку и эксплуатацию Объекта в соответствии с условиями Договора и требованиями законодательств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2. Обеспечить размещение Объекта в соответствии с прилагаемым к Договору архитектурным решением внешнего вида Объекта (Приложение № 3 к Договору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3 Обеспечить целевое использование Объекта (сохранение специализации Объекта) в течение указанного в Договоре периода размещения Объек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4. В течение установленного периода размещения обеспечить сохранение внешнего вида Объекта в соответствии с утвержденным архитектурным решением, надлежащее содержание Объекта и прилегающей территори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5. Своевременно и полностью внести плату по Договору в размере и в порядке, установленных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6. В случае аварии на инженерных сетях обеспечить специалистам доступ для ее устранения.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7. При размещении и организации работы Объекта обеспечить соблюдение требований пожарной безопасности,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й, предъявляемых законодательством Российской Федерации к продаже отдельных видов товаров, экологических требований, законодательства в сфере благоустройства, а также иных требований, предъявляемых к деятельности Хозяйствующего субъекта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4.8.  Обеспечить доступность Объекта для </w:t>
      </w:r>
      <w:r>
        <w:rPr>
          <w:rFonts w:cs="Arial" w:ascii="Arial" w:hAnsi="Arial"/>
          <w:color w:val="000000"/>
        </w:rPr>
        <w:t xml:space="preserve">инвалидов и других маломобильных групп населения в соответствии с требованиями законодательств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9. Демонтировать Объект с установленного места его расположения и привести прилегающую к Объекту территорию в первоначальное состояние в течение 10 дней с момента окончания срока действия Договора или досрочного его прекращ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10. Направить Администрации сведения об изменении своего почтового адреса, банковских, иных реквизитов в срок не позднее пяти календарных дней с момента соответствующих изменений в письменной форме с указанием новых реквизит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латежи и расчеты по Договор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 Цена Договора составляет ______________. Расчет платы по Договору указан в Приложении № 4 к Договор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 Задаток, уплаченный Хозяйствующим субъектом для обеспечения заявки на участие в аукционе на право размещения Объекта в размере ____ рублей, засчитывается в счет платы за размещение Объек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. Оплата производится на основании платежного документа, сформированного в информационной системе управления начислением платежей (далее – ИС УНП) (с указанием уникального идентификационного кода): оплата по договору полностью производится по 20 декабря 2019 года (включительно) в бюджет городского округа Орехово-Зуево по реквизитам: ____________________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4. Подтверждением оплаты является учет платежа в ИС УНП. В случае отсутствия данных об оплате в ИС УНП в течение 5 (пяти) календарных дней со дня обращения Администрации субъект обязан представить в отдел развития потребительского рынка администрации городского округа Орехово-Зуево документ, подтверждающий оплату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Плата за размещение Объекта вносится Хозяйствующим субъектом в соответствии с Договором независимо от фактического размещения Объект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Срок действия Догово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0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20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4.1. Договор действует с момента его подписания Сторонами до окончания периода размещения Объекта, устанавливаемого в соответствии с пунктом 1.1. Договора, а в части исполнения обязательств по оплате – до момента исполнения таких обязательст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тветственность стор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0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В случае неисполнения или ненадлежащего исполнения обязательств по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За нарушение сроков внесения платы по Договору Хозяйствующий субъект выплачивает в бюджет городского округа Орехово-Зуево пени из расчета 1% от размера невнесенной суммы (суммы оплаты за месяц) за каждый календарн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В случае неосуществления демонтажа Объекта в течение 15 дней после окончания срока действия Договора или досрочного его прекращения Администрация вправе потребовать с Хозяйствующего субъекта уплату штрафа в размере 25 000 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 Стороны освобождаются от обязательств по Договору в случае наступления форс-мажорных обстоятельств в соответствии с законодательством Российской Федерации. Сторона при возникновении таких обстоятельств должна незамедлительно уведомить об этом другую сторону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Расторжение Догово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0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Договор может быть расторгнут по соглашению Сторон, по решению суда, а также в случае одностороннего отказа стороны от исполнения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 Администрация имеет право досрочно в одностороннем порядке отказаться от исполнения Договора по следующим основа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6.2.1. Невыполнение Хозяйствующим субъектом условий Договора, в том числе требований, указанных в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../../E:%5C%D1%80%D0%B0%D0%B1%D0%BE%D1%87%D0%B8%D0%B9%20%D1%81%D1%82%D0%BE%D0%BB%5C%D0%9F%D0%B5%D1%80%D0%B5%D0%BA%D0%B0%D1%87%D0%BA%D0%B0%5C%D0%9F%D0%98%D0%A1%D0%AC%D0%9C%D0%90%202019%5C%D0%90%D0%A3%D0%9A%D0%A6%D0%98%D0%9E%D0%9D%D0%AB%202019%5C%D0%90%D1%83%D0%BA%D1%86%D0%B8%D0%BE%D0%BD%20%E2%84%966%20%D0%B5%D0%BB%D0%BA%D0%B8%5C%D0%98%D0%B7%D0%B2%D0%B5%D1%89%D0%B5%D0%BD%D0%B8%D0%B5%5C%D0%9F%D0%BE%D1%81%D1%82%D0%B0%D0%BD%D0%BE%D0%B2%D0%BB%D0%B5%D0%BD%D0%B8%D0%B5%20.doc" \l "Par840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пункте 2.4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>. Договора, в том числе изменение специализации, внешнего вида, площади Объекта, возведение пристроек, надстройка дополнительных антресолей и этаж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2. Прекращение Хозяйствующим субъектом в установленном законом порядке своей деятельност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3. Принятие Администрацией решения: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еобходимости ремонта и (или) реконструкции автомобильных дорог в случае, если нахождение Объекта препятствует осуществлению указанных работ; 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спользовании территории, занимаемой Объектом, для целей, связанных с развитием улично-дорожной сети, размещением остановок общественного транспорта, оборудованием бордюров, организацией парковочных карманов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азмещении объектов капитального строительства регионального и муниципального значения;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заключении договора о развитии застроенных территорий в случае, если нахождение Объекта препятствует реализации указанного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4. Отказ Хозяйствующего субъекта подписать передаточный акт в соответствии с пунктом 1.1.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3. При отказе от исполнения Договора в одностороннем порядке Администрация направляет Хозяйствующему субъекту письменное уведомление. Договор считается расторгнутым со дня, указанного в уведомлени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4. После расторжения Договора Объект подлежит демонтажу Хозяйствующим субъект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5. Демонтаж Объекта в добровольном порядке производится Хозяйствующим субъектом за счет собственных средств в установленный Договором сро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6. В случае одностороннего расторжения Договора Администрация не возмещает ущерб (упущенную выгоду), понесенный Хозяйствующим субъектом в результате расторжения Договора.</w:t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7. В случае одностороннего расторжения Договора на основании п. 6.2. Договора, денежные средства, оплаченные Хозяйствующим субъектом по Договору, возврату не подлежа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6.8. В случае невыполнения демонтажа Объекта Хозяйствующим субъектом в указанный Договором срок демонтаж Объекта осуществляется в соответствии с Порядком выявления и демонтажа самовольно установленных (незаконно размещенных) нестационарных торговых объектов на территории городского округа Орехово-Зуево, утвержденным постановлением администрации городского округа Орехово-Зуево от 07.05.2014 №540 (в редакции постановлений от 07.09.2015 №785, от 13.01.2016 №12)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9. Расторжение Договора по соглашению Сторон производится путем подписания соответствующего соглашения о расторжении.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center"/>
        <w:outlineLvl w:val="2"/>
        <w:rPr/>
      </w:pPr>
      <w:r>
        <w:rPr>
          <w:rFonts w:cs="Arial" w:ascii="Arial" w:hAnsi="Arial"/>
        </w:rPr>
        <w:t>Прочие услов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0" w:hanging="0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1. Вопросы, не урегулированные Договором,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2. Договор составлен в двух экземплярах, каждый из которых имеет одинаковую юридическую сил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3. Споры по Договору разрешаютс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4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5. Приложения к Договору составляют его неотъемлемую часть: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Приложение № 1 – схема и ситуационный план размещения Объекта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Приложение № 2 – передаточный акт места размещения Объекта.</w:t>
      </w:r>
    </w:p>
    <w:p>
      <w:pPr>
        <w:pStyle w:val="Normal"/>
        <w:widowControl w:val="false"/>
        <w:autoSpaceDE w:val="false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Приложение № 3 – архитектурно-художественное решение внешнего вида Объекта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4 - расчет цены Договора. 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8. Юридические адреса, банковские реквизит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подписи сторон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Администрация:                                                               Хозяйствующий субъект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               </w:t>
        <w:tab/>
        <w:tab/>
        <w:t xml:space="preserve">                          (подпись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М.П.                                             </w:t>
        <w:tab/>
        <w:t xml:space="preserve">                                 </w:t>
        <w:tab/>
        <w:t>М.П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widowControl w:val="false"/>
        <w:autoSpaceDE w:val="false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к договору на право размещения нестационарного торгового объекта</w:t>
      </w:r>
    </w:p>
    <w:p>
      <w:pPr>
        <w:pStyle w:val="Normal"/>
        <w:widowControl w:val="false"/>
        <w:autoSpaceDE w:val="false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от_____________ № ________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хема размещения и ситуационный план размещения нестационарного торгового объек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от № 1: Московская обл., городской округ Орехово-Зуево, г. Орехово-Зуево, перекресток ул. Бирюкова и ул. Урицкого (номер в схеме – 2)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размещения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4775" cy="294322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943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туационный план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00525" cy="3276600"/>
            <wp:effectExtent l="0" t="0" r="0" b="0"/>
            <wp:docPr id="2" name="СП Бирюко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П Бирюков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276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от № 2: Московская обл., городской округ Орехово-Зуево, г. Орехово-Зуево,                      ул. Парковская, у д.15 (номер в схеме – 40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хема размеще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2050" cy="3590925"/>
            <wp:effectExtent l="0" t="0" r="0" b="0"/>
            <wp:docPr id="3" name="нн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ннн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590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туационный пла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0650" cy="3933825"/>
            <wp:effectExtent l="0" t="0" r="0" b="0"/>
            <wp:docPr id="4" name="ррр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ррр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                                                                Хозяйствующий субъект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               </w:t>
        <w:tab/>
        <w:tab/>
        <w:t xml:space="preserve">                                 (подпись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 xml:space="preserve">М.П.                                             </w:t>
        <w:tab/>
        <w:tab/>
        <w:t xml:space="preserve">                                      М.П.</w:t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topleveltext"/>
        <w:shd w:fill="FFFFFF" w:val="clear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Приложение № 2</w:t>
      </w:r>
    </w:p>
    <w:p>
      <w:pPr>
        <w:pStyle w:val="Formattexttopleveltext"/>
        <w:shd w:fill="FFFFFF" w:val="clear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к договору на право размещения </w:t>
      </w:r>
    </w:p>
    <w:p>
      <w:pPr>
        <w:pStyle w:val="Formattexttopleveltext"/>
        <w:shd w:fill="FFFFFF" w:val="clear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нестационарного торгового объекта</w:t>
      </w:r>
    </w:p>
    <w:p>
      <w:pPr>
        <w:pStyle w:val="Formattexttopleveltext"/>
        <w:shd w:fill="FFFFFF" w:val="clear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от ____________ № _____</w:t>
      </w:r>
    </w:p>
    <w:p>
      <w:pPr>
        <w:pStyle w:val="Formattexttopleveltext"/>
        <w:shd w:fill="FFFFFF" w:val="clear"/>
        <w:spacing w:before="0" w:after="0"/>
        <w:ind w:firstLine="666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Heading3"/>
        <w:shd w:fill="FFFFFF" w:val="clear"/>
        <w:spacing w:before="0" w:after="0"/>
        <w:ind w:firstLine="709"/>
        <w:jc w:val="right"/>
        <w:textAlignment w:val="baseline"/>
        <w:rPr>
          <w:rFonts w:ascii="Arial" w:hAnsi="Arial" w:cs="Arial"/>
          <w:b w:val="false"/>
          <w:b w:val="false"/>
          <w:bCs w:val="false"/>
          <w:spacing w:val="2"/>
          <w:sz w:val="24"/>
          <w:szCs w:val="24"/>
        </w:rPr>
      </w:pPr>
      <w:r>
        <w:rPr>
          <w:rFonts w:cs="Arial" w:ascii="Arial" w:hAnsi="Arial"/>
          <w:b w:val="false"/>
          <w:bCs w:val="false"/>
          <w:spacing w:val="2"/>
          <w:sz w:val="24"/>
          <w:szCs w:val="24"/>
        </w:rPr>
        <w:t>Форма</w:t>
      </w:r>
    </w:p>
    <w:p>
      <w:pPr>
        <w:pStyle w:val="Heading3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b w:val="false"/>
          <w:b w:val="false"/>
          <w:bCs w:val="false"/>
          <w:spacing w:val="2"/>
          <w:sz w:val="24"/>
          <w:szCs w:val="24"/>
        </w:rPr>
      </w:pPr>
      <w:r>
        <w:rPr>
          <w:rFonts w:cs="Arial" w:ascii="Arial" w:hAnsi="Arial"/>
          <w:b w:val="false"/>
          <w:bCs w:val="false"/>
          <w:spacing w:val="2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Arial" w:hAnsi="Arial" w:cs="Arial"/>
          <w:bCs w:val="false"/>
          <w:spacing w:val="2"/>
          <w:sz w:val="24"/>
          <w:szCs w:val="24"/>
        </w:rPr>
      </w:pPr>
      <w:r>
        <w:rPr>
          <w:rFonts w:cs="Arial" w:ascii="Arial" w:hAnsi="Arial"/>
          <w:bCs w:val="false"/>
          <w:spacing w:val="2"/>
          <w:sz w:val="24"/>
          <w:szCs w:val="24"/>
        </w:rPr>
        <w:t>ПЕРЕДАТОЧНЫЙ АКТ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Arial" w:hAnsi="Arial" w:cs="Arial"/>
          <w:bCs w:val="false"/>
          <w:spacing w:val="2"/>
          <w:sz w:val="24"/>
          <w:szCs w:val="24"/>
        </w:rPr>
      </w:pPr>
      <w:r>
        <w:rPr>
          <w:rFonts w:cs="Arial" w:ascii="Arial" w:hAnsi="Arial"/>
          <w:bCs w:val="false"/>
          <w:spacing w:val="2"/>
          <w:sz w:val="24"/>
          <w:szCs w:val="24"/>
        </w:rPr>
        <w:t>места размещения нестационарного торгового объекта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                                                                                  "___" _______ 20__ г.</w:t>
      </w:r>
    </w:p>
    <w:p>
      <w:pPr>
        <w:pStyle w:val="Formattexttoplevel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,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лное наименование победителя аукциона на право размещения нестационарного торгового объекта/хозяйствующего субъекта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лице _____________________________________________________________________,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>(должность, Ф.И.О.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йствующего на основании ___________________________________________________, именуемый в  дальнейшем «Хозяйствующий субъект», с одной стороны и администрация городского округа Орехово-Зуево, в лице ________________________________________,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должность, Ф.И.О.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йствующего на основании __________________,именуемая в дальнейшем «Администрация», а вместе именуемые «Стороны», по результатам проведения электронного аукциона на право размещения нестационарного торгового объекта на территории городского округа Орехово-Зуево и на основании протокола о результатах аукциона от «___» _________ 20__г. №_____ подписали настоящий передаточный акт о нижеследующем:</w:t>
      </w:r>
    </w:p>
    <w:p>
      <w:pPr>
        <w:pStyle w:val="Formattexttopleveltext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20"/>
        <w:jc w:val="both"/>
        <w:textAlignment w:val="baseline"/>
        <w:rPr/>
      </w:pPr>
      <w:r>
        <w:rPr>
          <w:rFonts w:cs="Arial" w:ascii="Arial" w:hAnsi="Arial"/>
          <w:spacing w:val="2"/>
        </w:rPr>
        <w:t>Администрация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передает,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а Хозяйствующий субъект принимает место размещения нестационарного торгового объекта - ___________площадью _____ кв.м. в соответствии с условиями Договора на размещение нестационарного торгового объекта на территории городского округа Орехово-Зуево (далее – Договор), схемой размещения объекта в масштабе 1:5000 и ситуационным планом, являющихся приложением к Договору.</w:t>
      </w:r>
    </w:p>
    <w:p>
      <w:pPr>
        <w:pStyle w:val="Formattexttopleveltext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20"/>
        <w:jc w:val="both"/>
        <w:textAlignment w:val="baseline"/>
        <w:rPr/>
      </w:pPr>
      <w:r>
        <w:rPr>
          <w:rFonts w:cs="Arial" w:ascii="Arial" w:hAnsi="Arial"/>
          <w:spacing w:val="2"/>
        </w:rPr>
        <w:t>Место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для</w:t>
      </w:r>
      <w:r>
        <w:rPr>
          <w:rStyle w:val="Appleconvertedspace"/>
          <w:rFonts w:cs="Arial" w:ascii="Arial" w:hAnsi="Arial"/>
          <w:spacing w:val="2"/>
        </w:rPr>
        <w:t xml:space="preserve">   </w:t>
      </w:r>
      <w:r>
        <w:rPr>
          <w:rFonts w:cs="Arial" w:ascii="Arial" w:hAnsi="Arial"/>
          <w:spacing w:val="2"/>
        </w:rPr>
        <w:t>размещения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нестационарного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 xml:space="preserve">торгового объекта передано Хозяйствующему субъекту в состоянии, соответствующем требованиям действующих в Московской области нормативных правовых актов. Претензий к 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мес-ту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размещения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нестационарного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  <w:spacing w:val="2"/>
        </w:rPr>
        <w:t>торгового объекта Хозяйствующий субъект не имеет.</w:t>
      </w:r>
    </w:p>
    <w:p>
      <w:pPr>
        <w:pStyle w:val="Formattexttopleveltext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2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Подписывая передаточный акт, Хозяйствующий субъект подтверждает, что место размещения нестационарного торгового объекта, в том числе состояние его благоустройства, соответствуют всем необходимым требованиям и условиям Договора.</w:t>
      </w:r>
    </w:p>
    <w:p>
      <w:pPr>
        <w:pStyle w:val="Formattexttopleveltext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before="0" w:after="0"/>
        <w:ind w:left="0" w:firstLine="720"/>
        <w:jc w:val="both"/>
        <w:textAlignment w:val="baseline"/>
        <w:rPr/>
      </w:pPr>
      <w:r>
        <w:rPr>
          <w:rFonts w:cs="Arial" w:ascii="Arial" w:hAnsi="Arial"/>
        </w:rPr>
        <w:t>Настоящий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</w:rPr>
        <w:t>акт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</w:rPr>
        <w:t>составлен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</w:rPr>
        <w:t>в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</w:rPr>
        <w:t>двух</w:t>
      </w:r>
      <w:r>
        <w:rPr>
          <w:rStyle w:val="Appleconvertedspace"/>
          <w:rFonts w:cs="Arial" w:ascii="Arial" w:hAnsi="Arial"/>
          <w:spacing w:val="2"/>
        </w:rPr>
        <w:t> </w:t>
      </w:r>
      <w:r>
        <w:rPr>
          <w:rFonts w:cs="Arial" w:ascii="Arial" w:hAnsi="Arial"/>
        </w:rPr>
        <w:t>экземплярах, по одному для каждой из Сторон Договора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Хозяйствующий субъект:                                                    Администрация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 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 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(подпись)                                       </w:t>
        <w:tab/>
        <w:t xml:space="preserve">                       </w:t>
        <w:tab/>
        <w:t xml:space="preserve">     (подпись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М.П.                                             </w:t>
        <w:tab/>
        <w:tab/>
        <w:t xml:space="preserve">                              М.П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rmattexttopleveltext"/>
        <w:shd w:fill="FFFFFF" w:val="clear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Приложение № 3</w:t>
      </w:r>
    </w:p>
    <w:p>
      <w:pPr>
        <w:pStyle w:val="Formattexttopleveltext"/>
        <w:shd w:fill="FFFFFF" w:val="clear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к договору на право размещения </w:t>
      </w:r>
    </w:p>
    <w:p>
      <w:pPr>
        <w:pStyle w:val="Formattexttopleveltext"/>
        <w:shd w:fill="FFFFFF" w:val="clear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нестационарного торгового объекта</w:t>
      </w:r>
    </w:p>
    <w:p>
      <w:pPr>
        <w:pStyle w:val="Formattexttopleveltext"/>
        <w:shd w:fill="FFFFFF" w:val="clear"/>
        <w:spacing w:before="0" w:after="0"/>
        <w:ind w:firstLine="5940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от ____________ № _____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рхитектурно-художественное решение внешнего вида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стационарного торгового объек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10175" cy="3981450"/>
            <wp:effectExtent l="0" t="0" r="0" b="0"/>
            <wp:docPr id="5" name="49e66576dc95e9809db92791f9add5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9e66576dc95e9809db92791f9add5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981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«Елочный базар» размещается на площадке с твердым покрытие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ощадка для размещения «елочного базара» (на схеме – 8) должна быть огорожена (5), украшена гирляндами из флажков или лампочек (4) и освещена. Для покупателей предусматривается вход на территорию «елочного базара» (7), объект оснащается необходимым оборудованием (упаковка, мерная линейка и т.п.) (6)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бъекте размещается вывеска (1), информация о режиме работы объекта (2), о стоимости товаров (ценники) (3).</w:t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                                                                 Хозяйствующий субъект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               </w:t>
        <w:tab/>
        <w:tab/>
        <w:t xml:space="preserve">                                 (подпись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 xml:space="preserve">М.П.                                             </w:t>
        <w:tab/>
        <w:tab/>
        <w:t xml:space="preserve">                                      М.П.</w:t>
      </w:r>
    </w:p>
    <w:p>
      <w:pPr>
        <w:pStyle w:val="Normal"/>
        <w:widowControl w:val="false"/>
        <w:autoSpaceDE w:val="false"/>
        <w:ind w:firstLine="57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1276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4 </w:t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  <w:t>к договору на право размещения</w:t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тационарного торгового объекта</w:t>
      </w:r>
    </w:p>
    <w:p>
      <w:pPr>
        <w:pStyle w:val="Normal"/>
        <w:widowControl w:val="false"/>
        <w:autoSpaceDE w:val="false"/>
        <w:ind w:firstLine="5940"/>
        <w:jc w:val="both"/>
        <w:rPr>
          <w:rFonts w:ascii="Arial" w:hAnsi="Arial" w:cs="Arial"/>
        </w:rPr>
      </w:pPr>
      <w:r>
        <w:rPr>
          <w:rFonts w:cs="Arial" w:ascii="Arial" w:hAnsi="Arial"/>
        </w:rPr>
        <w:t>от_____________ № __________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 начальной цены договор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размещение нестационарного торгового объекта на территории городского округа Орехово-Зуев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ая цена договора на размещение нестационарного торгового объекта на территории городского округа Орехово-Зуево рассчитыва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 = Cб. x Кп х Кмест. х Кврем.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С – начальная цена договора на размещение нестационарного торгового объекта за период пользования, руб.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Cб. - базовая цена, руб. в месяц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п. – коэффициент площади нестационарного торгового объек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мест. - коэффициент, учитывающий территориальное расположение нестационарного торгового объекта на территории городского округа Орехово-Зуево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врем. – количество месяцев, на которое предоставляется место для размещения нестационарного торгового объекта. Если срок договора более или менее полного месяца, то 1 неделя считается как 0,25, а 1 день считается как 0,03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змера базовой цены и специализации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для нестационарных торговых объектов на территории городского округа Орехово-Зуево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371"/>
        <w:gridCol w:w="2410"/>
      </w:tblGrid>
      <w:tr>
        <w:trPr>
          <w:trHeight w:val="10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ация нестационарного торгового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ая цена (Сб.) (руб. в месяц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укция общественного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овольственные товары,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исключением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залкогольные, прохладительные напитки, соки, ква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роже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рукты, овощи, бахчевые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яйственная продукция собственного производства, в т.ч. молоко и молокопродук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леб и хлебобулочные издел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довольственные товары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исключением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веты, многолетние и однолетние растения, расс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арственные средства и изделия медицинского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ые (искусственные) 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чатная продук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эффициентов площади нестационарных торговых объект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территории городского округа Орехово-Зуев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88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7338"/>
        <w:gridCol w:w="241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3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и (Kп.)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тационарный объект площадью равной 50 и свыше 50 кв. метров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тационарный объект площадью, равной 30 и до 50 кв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ров                                 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тационарный объект площадью, равной 20 и до 30 кв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ров                                 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тационарный объект площадью, равной 10 и до 20 кв. 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тров                                 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стационарный объект площадью менее 10 кв. метров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/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3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чка (цистерна), торговый автомат                     </w:t>
            </w:r>
          </w:p>
        </w:tc>
        <w:tc>
          <w:tcPr>
            <w:tcW w:w="2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правочных коэффициентов, учитывающих территориальное расположение нестационарных торговых объектов на территории городского округа Орехово-Зуево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66" w:type="dxa"/>
        <w:jc w:val="left"/>
        <w:tblInd w:w="-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6553"/>
        <w:gridCol w:w="297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оны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еленные пункты городского округа Орехово-Зуево, наименование ули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20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эффициент территориального расположения (К мест.)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 Орехово-Зуево, Октябрьская пл., Привокзальная пл., ул. Бирюкова, ул. Вокзальная, ул. Ленина,                         ул. Урицкого, Центральный бульва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 Орехово-Зуево, ул. 1905 года, ул. Володарского,                 ул. К. Либкнехта, ул. Парковская, ул. Пролетарская,                           ул. Северная, Юбилейный проезд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род Орехово-Зуево, остальные улиц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2"/>
                <w:shd w:fill="FFFFFF" w:val="clear"/>
              </w:rPr>
              <w:t>Населенные пункты, находящиеся в границе городского округа Орехово-Зуево, за исключением города Орехово-Зуев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Лот № 1: Московская обл., городской округ Орехово-Зуево, г. Орехово-Зуево, перекресток ул. Бирюкова и ул. Урицкого (номер в схеме – 2).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 объекта: елочный базар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зация объекта: натуральные (искусственные) ел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ощадь объекта: 25 кв.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 размещения объекта: с 20.12.2019г. по 31.12.2019г. (включительно) (12 дней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начальной цены договора на период действия договора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= 5000 х 2 х 3 х 0,4 = 12 000 (двенадцать тысяч) рубл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Лот № 2: Московская обл., городской округ Орехово-Зуево, г. Орехово-Зуево,                             ул. Парковская, у д.15 (номер в схеме – 40).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 объекта: елочный базар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пециализация объекта: натуральные (искусственные) ел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ощадь объекта: 25 кв.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иод размещения объекта: с 20.12.2019г. по 31.12.2019г. (включительно)                    (12 дней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чет начальной цены договора на период действия договора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= 5000 х 2 х 2,5 х 0,4 = 10 000 (десять тысяч) рубле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Администрация:                                                               Хозяйствующий субъект: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                                         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</w:t>
      </w:r>
      <w:r>
        <w:rPr>
          <w:rFonts w:cs="Arial" w:ascii="Arial" w:hAnsi="Arial"/>
          <w:sz w:val="24"/>
          <w:szCs w:val="24"/>
        </w:rPr>
        <w:t xml:space="preserve">(подпись)                                       </w:t>
        <w:tab/>
        <w:tab/>
        <w:t xml:space="preserve">                          (подпись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  <w:r>
        <w:rPr>
          <w:rFonts w:cs="Arial" w:ascii="Arial" w:hAnsi="Arial"/>
          <w:sz w:val="24"/>
          <w:szCs w:val="24"/>
        </w:rPr>
        <w:t xml:space="preserve">М.П.                                             </w:t>
        <w:tab/>
        <w:t xml:space="preserve">                                 </w:t>
        <w:tab/>
        <w:t>М.П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565" w:gutter="0" w:header="0" w:top="851" w:footer="454" w:bottom="1134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17:00Z</dcterms:created>
  <dc:creator>007</dc:creator>
  <dc:description/>
  <cp:keywords/>
  <dc:language>en-US</dc:language>
  <cp:lastModifiedBy>007</cp:lastModifiedBy>
  <cp:lastPrinted>2019-04-24T17:09:00Z</cp:lastPrinted>
  <dcterms:modified xsi:type="dcterms:W3CDTF">2019-10-17T08:55:00Z</dcterms:modified>
  <cp:revision>665</cp:revision>
  <dc:subject/>
  <dc:title/>
</cp:coreProperties>
</file>