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ConsPlusNormal"/>
        <w:numPr>
          <w:ilvl w:val="0"/>
          <w:numId w:val="0"/>
        </w:numPr>
        <w:spacing w:lineRule="auto" w:line="230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Организатору аукциона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оператора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ой площадки   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37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ind w:firstLine="723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открытом аукционе в электронной форме на право размещения нестационарного торгового объект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 городского округа Орехово-Зуе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первая часть заявки)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явитель ______________________________________ извещаю  о своем желании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(Наименование организации, Ф.И.О индивидуального предпринимателя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принять участие в открытом аукционе в электронной форме на право размещения нестационарного торгового объекта, расположенного по адресу: _______________________________________________, указанного в лоте №______, который состоится «____» _____________ 20____г. на электронной площадке ____________________________________________________ на условиях, указанных в Извещении о проведении открытого аукциона в электронной форме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язуюсь в случае признания победителем открытого аукциона в электронной форме, разместить нестационарный торговый объект в соответствии с техническими характеристиками, указанными в Извещен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явитель/представитель заявителя</w:t>
      </w:r>
      <w:r>
        <w:rPr>
          <w:rFonts w:cs="Arial" w:ascii="Arial" w:hAnsi="Arial"/>
        </w:rPr>
        <w:t xml:space="preserve"> 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подпись, должность, дата, МП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spacing w:lineRule="auto" w:line="232"/>
        <w:jc w:val="center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007</cp:lastModifiedBy>
  <cp:lastPrinted>2019-04-24T17:09:00Z</cp:lastPrinted>
  <dcterms:modified xsi:type="dcterms:W3CDTF">2019-10-17T08:41:00Z</dcterms:modified>
  <cp:revision>657</cp:revision>
  <dc:subject/>
  <dc:title/>
</cp:coreProperties>
</file>