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widowControl/>
        <w:autoSpaceDE w:val="true"/>
        <w:ind w:firstLine="851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.10.2019    № 58/4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</w:r>
    </w:p>
    <w:p>
      <w:pPr>
        <w:pStyle w:val="Heading3"/>
        <w:jc w:val="center"/>
        <w:rPr>
          <w:bCs/>
        </w:rPr>
      </w:pPr>
      <w:r>
        <w:rPr/>
        <w:t xml:space="preserve">О повестке дня внеочередного четвертого заседания Совета </w:t>
      </w:r>
      <w:r>
        <w:rPr>
          <w:bCs/>
        </w:rPr>
        <w:t>депутатов</w:t>
      </w:r>
    </w:p>
    <w:p>
      <w:pPr>
        <w:pStyle w:val="Normal"/>
        <w:ind w:left="142" w:hanging="0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Орехово-Зуевского городского округа Московской област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о статьей 22 Регламента Совета депутатов Орехово-Зуевского  городского округа Московской области, утвержденного решением Совета депутатов Орехово-Зуевского городского округа от 16.09.2019  № 7/1,  на основании распоряжения   председателя Совета депутатов Орехово-Зуевского городского округа от 17.10.2019г.  № 11-Р «О созыве внеочередного четвертого заседания Совета депутатов Орехово-Зуевского городского округа Московской области</w:t>
      </w:r>
      <w:r>
        <w:rPr>
          <w:bCs/>
          <w:sz w:val="24"/>
          <w:szCs w:val="24"/>
        </w:rPr>
        <w:t xml:space="preserve">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повестку дня внеочередного четвертого заседания Совета депутатов Орехово-Зуевского городского округа Московской области  </w:t>
      </w:r>
      <w:r>
        <w:rPr>
          <w:b/>
          <w:sz w:val="24"/>
          <w:szCs w:val="24"/>
        </w:rPr>
        <w:t>21 октября 2019</w:t>
      </w:r>
      <w:r>
        <w:rPr>
          <w:b/>
          <w:bCs/>
          <w:sz w:val="24"/>
          <w:szCs w:val="24"/>
        </w:rPr>
        <w:t xml:space="preserve"> года в 15.00 час.</w:t>
      </w:r>
      <w:r>
        <w:rPr>
          <w:sz w:val="24"/>
          <w:szCs w:val="24"/>
        </w:rPr>
        <w:t xml:space="preserve">  следующие  вопросы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принятии Устава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формировании администрации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структуры администрации Орехово-Зуевского городского округа Московской области и признании утратившим силу муниципального правового 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ереименовании Комитета по управлению имуществом администрации городского округа Орехово-Зуево и утверждении Положения о Комитете по управлению имуществом администрации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ереименовании Комитета по культуре, делам молодежи, спорту, туризму и физической культуре администрации  городского округа Орехово-Зуево, и утверждении Положения о  Комитете по культуре, делам молодежи, спорту, туризму и физической культуре администрации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ереименовании Управления образования администрации городского округа Орехово-Зуево и утверждении Положения об Управлении образования администрации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на территории Орехово-Зуевского городского округа Московской области и о признании утратившими силу некоторых муниципальных правовых а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Порядка установления органами местного самоуправления Орехово-Зуевского городского округа Московской области тарифов на услуги (работы), размера платы за услуги (работы), стоимости услуг и о признании утратившими силу некоторых муниципальных правовых ак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и дополнений в решение Совета депутатов от 20.12.2018г.           № 531/59 «О  бюджете городского округа Орехово-Зуево на 2019 год и на плановый период 2020 и 2021 годов» (с учетом изменений, внесенных решениями Совета депутатов городского округа Орехово-Зуево №550/60 от 31.01.2019 и №577/63 от 25.04.2019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в собственность Орехово-Зуевского городского округа Московской области имущества, находящегося в собственности Московской области.</w:t>
      </w:r>
    </w:p>
    <w:p>
      <w:pPr>
        <w:pStyle w:val="Normal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едседатель  Совета депутатов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рехово-Зуевского городского округ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 xml:space="preserve">          Т.И. Ронзина</w:t>
      </w:r>
      <w:r>
        <w:rPr>
          <w:szCs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азослано: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сницкая Т.В.</w:t>
      </w:r>
    </w:p>
    <w:p>
      <w:pPr>
        <w:pStyle w:val="Normal"/>
        <w:jc w:val="both"/>
        <w:rPr/>
      </w:pPr>
      <w:r>
        <w:rPr/>
        <w:t>8-496-412-06-23</w:t>
      </w:r>
    </w:p>
    <w:sectPr>
      <w:type w:val="nextPage"/>
      <w:pgSz w:w="11906" w:h="16838"/>
      <w:pgMar w:left="1134" w:right="56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61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56:00Z</dcterms:created>
  <dc:creator>007</dc:creator>
  <dc:description/>
  <cp:keywords/>
  <dc:language>en-US</dc:language>
  <cp:lastModifiedBy>Асницкая Т.В.</cp:lastModifiedBy>
  <cp:lastPrinted>2019-10-21T16:01:00Z</cp:lastPrinted>
  <dcterms:modified xsi:type="dcterms:W3CDTF">2019-10-21T13:14:00Z</dcterms:modified>
  <cp:revision>979</cp:revision>
  <dc:subject/>
  <dc:title/>
</cp:coreProperties>
</file>