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5080</wp:posOffset>
            </wp:positionV>
            <wp:extent cx="542925" cy="7054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51" r="-6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9985</wp:posOffset>
                </wp:positionH>
                <wp:positionV relativeFrom="paragraph">
                  <wp:posOffset>-291465</wp:posOffset>
                </wp:positionV>
                <wp:extent cx="28956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14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72.75pt;mso-wrap-distance-left:9.05pt;mso-wrap-distance-right:9.05pt;mso-wrap-distance-top:0pt;mso-wrap-distance-bottom:0pt;margin-top:-22.95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right="145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</w:t>
      </w:r>
    </w:p>
    <w:p>
      <w:pPr>
        <w:pStyle w:val="FR2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ехово-Зуевского городского округа</w:t>
      </w:r>
    </w:p>
    <w:p>
      <w:pPr>
        <w:pStyle w:val="FR2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FR1"/>
        <w:tabs>
          <w:tab w:val="clear" w:pos="708"/>
          <w:tab w:val="center" w:pos="5102" w:leader="none"/>
          <w:tab w:val="left" w:pos="8670" w:leader="none"/>
        </w:tabs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ab/>
        <w:t>ПОСТАНОВЛЕНИЕ</w:t>
        <w:tab/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8.11.2019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 xml:space="preserve"> 20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Об утверждении отчета об исполнении бюджета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Орехово-Зуево за 9 месяцев 2019 года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о статьей 264.2 Бюджетного кодекса Российской Федерации, решением Совета депутатов городского округа Орехово-Зуево от 27.12.2012 № 514/52 (в редакции от 24.03.2016) «О принятии Положения о бюджетном процессе в городском округе Орехово-Зуево Московской области», решением Совета депутатов городского округа Орехово-Зуево от 20.12.2018 № 531/59 «О бюджете городского округа Орехово-Зуево на 2019 год и на плановый период 2020 и 2021 годов» Администрация Орехово-Зуевского  городского округа ПОСТАНОВЛЯЕТ: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 Утвердить  прилагаемые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1. Отчет об исполнении доходной части бюджета городского округа Орехово-Зуево на 01.10. 2019 года по кодам классификации доходов бюджет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 Отчет об исполнении бюджета городского округа Орехово-Зуево по расходам на 01.10.2019 года.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3. Отчет об исполнении бюджета по источникам финансирования дефицита бюджет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по резервному фонду администрации городского округа Орехово-Зуево на непредвиденные расходы (приложение 1);</w:t>
      </w:r>
    </w:p>
    <w:p>
      <w:pPr>
        <w:pStyle w:val="31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иску  из  долговой  книги  городского округа Орехово-Зуево по состоянию на 01.10.2019 г. (приложение 2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информацию о численности муниципальных служащих органов местного самоуправления, работников муниципальных учреждений и о затратах на их денежное содержание на 01.10. 2019 года (приложение 3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отчет об использовании средств муниципального дорожного фонда городского округа Орехово-Зуево на 01.10.2019г. (приложение 4)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3. Опубликовать настоящее Постановление в информационном бюллетене «Деловые вести»  и разместить на сайте  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www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ozmo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ru</w:t>
      </w:r>
      <w:r>
        <w:rPr>
          <w:rFonts w:cs="Arial" w:ascii="Arial" w:hAnsi="Arial"/>
          <w:b w:val="false"/>
          <w:bCs/>
          <w:sz w:val="24"/>
          <w:szCs w:val="24"/>
        </w:rPr>
        <w:t xml:space="preserve"> в сети  Интерне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color w:val="FF0000"/>
          <w:sz w:val="24"/>
          <w:szCs w:val="24"/>
        </w:rPr>
      </w:pPr>
      <w:r>
        <w:rPr>
          <w:rFonts w:cs="Arial" w:ascii="Arial" w:hAnsi="Arial"/>
          <w:b w:val="false"/>
          <w:bCs/>
          <w:color w:val="FF0000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Cs/>
          <w:sz w:val="24"/>
          <w:szCs w:val="24"/>
        </w:rPr>
        <w:t xml:space="preserve">Глава  </w:t>
      </w:r>
      <w:r>
        <w:rPr>
          <w:rFonts w:cs="Arial" w:ascii="Arial" w:hAnsi="Arial"/>
          <w:sz w:val="24"/>
          <w:szCs w:val="24"/>
        </w:rPr>
        <w:t xml:space="preserve">городского округа              </w:t>
        <w:tab/>
        <w:t xml:space="preserve">                                                       Г.О. Панин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User</dc:creator>
  <dc:description/>
  <cp:keywords/>
  <dc:language>en-US</dc:language>
  <cp:lastModifiedBy>Ирина Николаева</cp:lastModifiedBy>
  <cp:lastPrinted>2019-11-12T16:32:00Z</cp:lastPrinted>
  <dcterms:modified xsi:type="dcterms:W3CDTF">2019-11-27T08:34:00Z</dcterms:modified>
  <cp:revision>111</cp:revision>
  <dc:subject/>
  <dc:title> </dc:title>
</cp:coreProperties>
</file>