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eastAsia="Times New Roman"/>
          <w:b/>
          <w:lang w:eastAsia="zxx" w:bidi="zxx"/>
        </w:rPr>
        <w:t xml:space="preserve"> </w:t>
      </w:r>
    </w:p>
    <w:p>
      <w:pPr>
        <w:pStyle w:val="Normal"/>
        <w:jc w:val="center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jc w:val="center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    ДЕПУТАТОВ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ЕХОВО-ЗУЕВСКОГО ГОРОДСКОГО   ОКРУГА   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 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Р Е Ш Е Н И Е</w:t>
      </w:r>
    </w:p>
    <w:p>
      <w:pPr>
        <w:pStyle w:val="Normal"/>
        <w:widowControl/>
        <w:autoSpaceDE w:val="true"/>
        <w:ind w:firstLine="851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.11.2019    № 71/6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Орехово-Зуево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</w:r>
    </w:p>
    <w:p>
      <w:pPr>
        <w:pStyle w:val="Heading3"/>
        <w:jc w:val="center"/>
        <w:rPr>
          <w:bCs/>
        </w:rPr>
      </w:pPr>
      <w:r>
        <w:rPr/>
        <w:t xml:space="preserve">О повестке дня шестого заседания Совета </w:t>
      </w:r>
      <w:r>
        <w:rPr>
          <w:bCs/>
        </w:rPr>
        <w:t>депутатов</w:t>
      </w:r>
    </w:p>
    <w:p>
      <w:pPr>
        <w:pStyle w:val="Normal"/>
        <w:ind w:left="142" w:hanging="0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  <w:t>Орехово-Зуевского городского округа Московской област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со статьей 21 Регламента Совета депутатов Орехово-Зуевского  городского округа Московской области, принятого решением Совета депутатов Орехово-Зуевского городского округа Московской области от 16.09.2019  № 7/1,  на основании распоряжения   председателя Совета депутатов Орехово-Зуевского городского округа Московской области от 21.11.2019г. № 20-Р «О созыве шестого заседания Совета депутатов Орехово-Зуевского городского округа Московской области</w:t>
      </w:r>
      <w:r>
        <w:rPr>
          <w:bCs/>
          <w:sz w:val="24"/>
          <w:szCs w:val="24"/>
        </w:rPr>
        <w:t xml:space="preserve">»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Орехово-Зуевского городского округа Московской области  РЕШИЛ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ключить в повестку дня шестого заседания Совета депутатов Орехово-Зуевского городского округа Московской области  </w:t>
      </w:r>
      <w:r>
        <w:rPr>
          <w:b/>
          <w:sz w:val="24"/>
          <w:szCs w:val="24"/>
        </w:rPr>
        <w:t>28 ноября 2019</w:t>
      </w:r>
      <w:r>
        <w:rPr>
          <w:b/>
          <w:bCs/>
          <w:sz w:val="24"/>
          <w:szCs w:val="24"/>
        </w:rPr>
        <w:t xml:space="preserve"> года в 15.00 час.</w:t>
      </w:r>
      <w:r>
        <w:rPr>
          <w:sz w:val="24"/>
          <w:szCs w:val="24"/>
        </w:rPr>
        <w:t xml:space="preserve">  следующие  вопросы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 земельном налог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 налоге на имущество физических лиц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 введении системы налогообложения в виде единого налога на вмененный доход для отдельных видов деятельности на территории Орехово-Зуевского городского округа Московской обла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 принятии на рассмотрение проекта бюджета Орехово-Зуевского городского округа Московской области на 2020 год и на плановый период 2021 и 2022 годов и о проведении публичных слуша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 создании Общественной палаты Орехово-Зуевского городского округа Московской област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ложения о награждении Почетной грамотой и Благодарственным письмом Совета депутатов Орехово-Зуевского городского округа Московской обла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 ликвидации Муниципального унитарного предприятия городского округа Орехово-Зуево «Орехово-Зуевский Специализированный Комбинат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 внесении дополнений в Положение о ликвидационной комиссии администрации городского округа Ликино-Дулево Московской области, утвержденное решением Совета депутатов Орехово-Зуевского городского округа Московской области от 16.09.2019 №17/1 «О ликвидации администрации городского округа Ликино-Дулево Московской области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 изменении категории сельских населённых пунктов, административно подчиненных городу Орехово-Зуево Московской обла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 утверждении прогнозного плана (Программы) приватизации муниципального имущества Орехово-Зуевского городского округа Московской области на 2019 год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условий приватизации муниципального имущества, расположенного по адресу: Московская область, Орехово-Зуевский район, г. Ликино-Дулево, ул. Мира, площадью 4 774,8 кв. м с земельным участком,  площадью 23 002,00 кв. м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условий приватизации арендуемого муниципального имущества, расположенного по адресу: Московская область, г. Орехово-Зуево, ул. Парковская, д. 5а (общая площадь 89,9 кв. м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 утверждении прогнозного плана (Программы) приватизации муниципального имущества Орехово-Зуевского городского округа Московской области на 2020 год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 делегировании депутата Совета депутатов Орехово-Зуевского городского округа Московской области в состав Антитеррористической комиссии Орехово-Зуевского городского округа Московской обла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делегировании депутата Совета депутатов Орехово-Зуевского городского округа Московской области в состав  комиссии при администрации Орехово-Зуевского городского округа Московской области по урегулированию вопросов, связанных с взысканием с населения задолженности за жилищно-коммунальные услуг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О ежемесячной надбавке к должностному окладу за работу со сведениями, составляющими государственную тайну, на 2019 год главе Орехово-Зуевского  городского округа      Панину Г.О., допущенному к государственной тайне  на постоянной основе.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«Информация»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Контрольно-счетной палаты Орехово-Зуевского городского округа Московской области о проведении контрольного мероприятия «Проверка целевого и результативного использования средств бюджета и муниципального имущества городского округа Орехово-Зуево, выделенных Муниципальному учреждению Городской футбольный клуб «Знамя труда» в 2018 и истекшем периоде 2019 года (с элементами аудита в сфере закупок)»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Контрольно-счетной палаты Орехово-Зуевского городского округа Московской области о проведении контрольного мероприятия «Проверка целевого и результативного использования средств бюджета и муниципального имущества городского округа Орехово-Зуево, выделенных Муниципальному учреждению «Спортивный комплекс «Локомотив» в 2018 и истекшем периоде 2019 года (с элементами аудита в сфере закупок)»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Контрольно-счетной палаты Орехово-Зуевского городского округа Московской области о проведении контрольного мероприятия «Проверка целевого и результативного использования средств бюджета и муниципального имущества городского округа Орехово-Зуево, выделенных учреждениям культуры в 2018 году  и истекшем периоде 2019 года  (с элементами аудита в сфере закупок)»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городского округа Орехово-Зуево за 9 месяцев 2019 года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городского округа Ликино-Дулево за 9 месяцев 201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Председатель  Совета депутатов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рехово-Зуевского городского округа</w:t>
      </w:r>
    </w:p>
    <w:p>
      <w:pPr>
        <w:pStyle w:val="TextBody"/>
        <w:jc w:val="both"/>
        <w:rPr/>
      </w:pPr>
      <w:r>
        <w:rPr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 xml:space="preserve">          Т.И. Ронзина</w:t>
      </w:r>
      <w:r>
        <w:rPr>
          <w:szCs w:val="28"/>
        </w:rPr>
        <w:tab/>
      </w:r>
    </w:p>
    <w:sectPr>
      <w:type w:val="nextPage"/>
      <w:pgSz w:w="11906" w:h="16838"/>
      <w:pgMar w:left="1134" w:right="56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eastAsia="Arial Unicode MS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426" w:hanging="0"/>
      <w:jc w:val="center"/>
      <w:outlineLvl w:val="8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eastAsia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FontStyle27">
    <w:name w:val="Font Style27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Style6">
    <w:name w:val="Основной текст Знак"/>
    <w:qFormat/>
    <w:rPr>
      <w:b/>
      <w:sz w:val="28"/>
      <w:lang w:val="ru-RU" w:bidi="ar-SA"/>
    </w:rPr>
  </w:style>
  <w:style w:type="character" w:styleId="Style7">
    <w:name w:val=" Знак Знак"/>
    <w:qFormat/>
    <w:rPr>
      <w:b/>
      <w:sz w:val="28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pacing w:val="9"/>
      <w:sz w:val="34"/>
      <w:szCs w:val="3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left="360" w:hanging="0"/>
    </w:pPr>
    <w:rPr>
      <w:sz w:val="24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24"/>
      <w:szCs w:val="24"/>
    </w:rPr>
  </w:style>
  <w:style w:type="paragraph" w:styleId="Style61">
    <w:name w:val="Style6"/>
    <w:basedOn w:val="Normal"/>
    <w:qFormat/>
    <w:pPr>
      <w:spacing w:lineRule="exact" w:line="171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9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8:56:00Z</dcterms:created>
  <dc:creator>007</dc:creator>
  <dc:description/>
  <cp:keywords/>
  <dc:language>en-US</dc:language>
  <cp:lastModifiedBy>Ирина Николаева</cp:lastModifiedBy>
  <cp:lastPrinted>2019-11-22T16:22:00Z</cp:lastPrinted>
  <dcterms:modified xsi:type="dcterms:W3CDTF">2019-11-29T05:56:00Z</dcterms:modified>
  <cp:revision>1003</cp:revision>
  <dc:subject/>
  <dc:title/>
</cp:coreProperties>
</file>