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в Управлении Министерства юстиции Российской Федерации по Московской области от 28.11.2019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50369000201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ВЕТ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ОРЕХОВО-ЗУЕВСКОГО ГОРОДСКОГО  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МОСКОВСКОЙ 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от 21.10.2019   № 59/4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Орехово-Зу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тава Орехово-Зуевского городского округа Московской обла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68"/>
        <w:jc w:val="both"/>
        <w:rPr/>
      </w:pPr>
      <w:r>
        <w:rPr>
          <w:sz w:val="28"/>
          <w:szCs w:val="28"/>
        </w:rPr>
        <w:t>Руководствуясь статьёй 44 Федерального закона от 06.10.2003 № 131-ФЗ "Об общих принципах организации местного самоуправления в Российской Федерации" с учётом результатов проведения 07.10.2019 публичных слушаний по обсуждению проекта Устава Орехово-Зуевского городского округа Московской области,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вет депутатов Орехово-Зуевского городского округа Московской обла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нять Устав Орехово-Зуевского городского округа Московской области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z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править настоящее Решение главе Орехово-Зуевского городского округа Панину Г.О. для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е Орехово-Зуевского городского округа Московской области          Панину Г.О. направить в Управление Министерства юстиции Российской Федерации по Московской области настоящее Решение для проведения правовой экспертизы и государственной регистрации в течение 15 дней со дня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главу Орехово-Зуевского городского округа Панина Г.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сковской области                               </w:t>
      </w:r>
      <w:r>
        <w:rPr>
          <w:b/>
          <w:bCs/>
          <w:sz w:val="28"/>
          <w:szCs w:val="28"/>
        </w:rPr>
        <w:t xml:space="preserve">                                                     Т.И. Ронз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рехово-Зуев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                                                                                       Г.О. Пан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3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rFonts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/>
    <w:rPr>
      <w:color w:val="FF000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1">
    <w:name w:val="constitle"/>
    <w:basedOn w:val="Normal"/>
    <w:qFormat/>
    <w:pPr>
      <w:spacing w:before="100" w:after="100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35:00Z</dcterms:created>
  <dc:creator>.</dc:creator>
  <dc:description/>
  <cp:keywords/>
  <dc:language>en-US</dc:language>
  <cp:lastModifiedBy>Ирина Николаева</cp:lastModifiedBy>
  <cp:lastPrinted>2019-10-29T10:09:00Z</cp:lastPrinted>
  <dcterms:modified xsi:type="dcterms:W3CDTF">2019-12-06T14:18:00Z</dcterms:modified>
  <cp:revision>312</cp:revision>
  <dc:subject/>
  <dc:title>ГЛАВА I</dc:title>
</cp:coreProperties>
</file>