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eastAsia="Times New Roman"/>
          <w:b/>
          <w:lang w:eastAsia="zxx" w:bidi="zxx"/>
        </w:rPr>
        <w:t xml:space="preserve"> </w:t>
      </w:r>
    </w:p>
    <w:p>
      <w:pPr>
        <w:pStyle w:val="Normal"/>
        <w:jc w:val="center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jc w:val="center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    ДЕПУТАТОВ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ЕХОВО-ЗУЕВСКОГО ГОРОДСКОГО   ОКРУГА   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ОЙ   ОБЛАСТИ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Р Е Ш Е Н И Е</w:t>
      </w:r>
    </w:p>
    <w:p>
      <w:pPr>
        <w:pStyle w:val="Normal"/>
        <w:widowControl/>
        <w:autoSpaceDE w:val="true"/>
        <w:ind w:firstLine="851"/>
        <w:jc w:val="center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.12.2019    № 88/7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Орехово-Зуево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</w:r>
    </w:p>
    <w:p>
      <w:pPr>
        <w:pStyle w:val="Heading3"/>
        <w:jc w:val="center"/>
        <w:rPr>
          <w:bCs/>
        </w:rPr>
      </w:pPr>
      <w:r>
        <w:rPr/>
        <w:t xml:space="preserve">О повестке дня седьмого заседания Совета </w:t>
      </w:r>
      <w:r>
        <w:rPr>
          <w:bCs/>
        </w:rPr>
        <w:t>депутатов</w:t>
      </w:r>
    </w:p>
    <w:p>
      <w:pPr>
        <w:pStyle w:val="Normal"/>
        <w:ind w:left="142" w:hanging="0"/>
        <w:jc w:val="center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  <w:t>Орехово-Зуевского городского округа Московской области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оответствии со статьей 21 Регламента Совета депутатов Орехово-Зуевского  городского округа Московской области, принятого решением Совета депутатов Орехово-Зуевского городского округа Московской области от 19.09.2019  № 7/1,  на основании распоряжения   председателя Совета депутатов Орехово-Зуевского городского округа Московской области от 19.12.2019г. № 29-Р «О созыве седьмого заседания Совета депутатов Орехово-Зуевского городского округа Московской области</w:t>
      </w:r>
      <w:r>
        <w:rPr>
          <w:bCs/>
          <w:sz w:val="24"/>
          <w:szCs w:val="24"/>
        </w:rPr>
        <w:t xml:space="preserve">»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Орехово-Зуевского городского округа Московской области  РЕШИЛ: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ключить в повестку дня  седьмого заседания Совета депутатов Орехово-Зуевского городского округа Московской области  </w:t>
      </w:r>
      <w:r>
        <w:rPr>
          <w:b/>
          <w:sz w:val="24"/>
          <w:szCs w:val="24"/>
        </w:rPr>
        <w:t>26 декабря 2019</w:t>
      </w:r>
      <w:r>
        <w:rPr>
          <w:b/>
          <w:bCs/>
          <w:sz w:val="24"/>
          <w:szCs w:val="24"/>
        </w:rPr>
        <w:t xml:space="preserve"> года в 15.00 час.</w:t>
      </w:r>
      <w:r>
        <w:rPr>
          <w:sz w:val="24"/>
          <w:szCs w:val="24"/>
        </w:rPr>
        <w:t xml:space="preserve">  следующие  вопросы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 внесении изменений и дополнений в решение Совета депутатов городского округа Орехово-Зуево от 20.12.2018 № 531/59 «О бюджете городского округа Орехово-Зуево на 2019 год и на плановый период 2020 и 2021 годов» (с учетом изменений, внесенных решениями Совета депутатов городского округа Орехово-Зуево № 550/60 от 31.01.2019, № 577/63 от 25.04.2019 и № 67/4 от 21.10.2019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 внесении изменений в решение Совета депутатов городского округа Ликино-Дулёво от 20.12.2018 №229/18 «О бюджете городского округа Ликино-Дулёво Московской области на 2019 год и на плановый период 2020 и 2021 годов» (с изменениями и дополнениями, внесёнными решениями Совета депутатов городского округа Ликино-Дулёво от 21.02.2019 №8/2, от 21.03.2019 №26/3, от 25.04.2019 №42/4, от 20.06.2019 №89/7, 25.07.2019 №104/8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бюджете Орехово-Зуевского городского округа Московской области на 2020 год и на плановый период 2021 и 2022 год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б официальных символах «Гербе и флаге» Орехово-Зуевского городского округа Московской област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оложения о старостах сельских населенных пунктов в Орехово-Зуевском городском округе Московской област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назначении старост сельских населенных пунктов Орехово-Зуевского городского округа Московской област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оложения о мероприятиях по проведению демонтажа (сноса) самовольно установленных и/или незаконно размещенных объектов, не являющихся объектами капитального строительства, на территории Орехово-Зуевского городского округа Московской област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оложения о порядке предоставления жилых помещений специализированного жилищного фонда по договору найма служебного жилого помещения гражданам в Орехово-Зуевском городском округе Московской обла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б утверждении нормы предоставления и учетной нормы жилого помещени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установлении значения корректирующих коэффициентов (Пкд) и коэффициентов, учитывающих местоположение земельных участков на территории Орехово-Зуевского городского округа Московской области (Км), для расчета арендной платы в отношении земельных участков, находящихся в муниципальной собственности, и для земельных участков, государственная собственность на которые не разграничен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включении имущества в собственность Орехово-Зуевского городского округа Московской обла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б  утверждении плана-схемы зонирования  территории Орехово-Зуевского городского округа Московской области и коэффициентов для расчета начальной цены договора на установку и эксплуатацию рекламных конструкций на земельном участке, здании или ином недвижимом имуществе, находящемся в собственности Орехово-Зуевского городского округа Московской области, земельном участке, государственная собственность  на который не разграничена, относящемся к ведению Орехово-Зуевского городского округа Московской обла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 внесении изменений в решение Совета депутатов Орехово-Зуевского городского округа Московской области от 28.11.2019 № 72/6  «О земельном налоге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ромежуточного ликвидационного баланса Совета депутатов городского округа Орехово-Зуево Московской области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б утверждении промежуточного ликвидационного баланса Контрольно-счетной палаты городского округа Ликино-Дулёво Московской област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ликвидационного баланса Контрольно-счетной палаты городского округа Ликино-Дулёво Московской области.  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 плане  работы Совета депутатов Орехово-Зуевского городского округа  Московской области на 2020 год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ежемесячной надбавке к должностному окладу за работу со сведениями, составляющими государственную тайну, на  2020 год главе Орехово-Зуевского  городского округа                Панину Г.О., допущенному к государственной тайне  на постоянной основе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признании утратившим силу решения Совета депутатов Орехово-Зуевского муниципального района от 23.11.2016 № 144/13 «Об утверждении ставки оплаты за жилое помещение (наем) 1 квадратного метра общей площади жилого помещения для нанимателей жилых помещений по договорам социального найма и договорам найма жилых помещений муниципального жилищного фонда, являющегося собственностью Орехово-Зуевского муниципального района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б утверждении Перечня имущества, предлагаемого к передаче из муниципальной собственности Орехово-Зуевского городского округа Московской области в собственность Московской области (объект недвижимого имущества: Московская область, городской округ Ликино-Дулёво, г. Дрезна, ул. Парковая; земельный участок: Московская область, р-н Орехово-Зуевский муниципальный, г. Дрезна, ул. Паркова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дел «Информация»: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роделанной работе по содержанию зеленых насаждений на территории Орехово-Зуевского городского округа Московской области  в 2019 году и планах на 2020 год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Председатель  Совета депутатов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Орехово-Зуевского городского округа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осковской области</w:t>
        <w:tab/>
        <w:tab/>
        <w:tab/>
        <w:tab/>
        <w:tab/>
        <w:tab/>
        <w:tab/>
        <w:tab/>
        <w:t xml:space="preserve">          Т.И. Ронзина</w:t>
      </w:r>
      <w:r>
        <w:rPr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/>
        <w:t>Разослано: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Асницкая Т.В.</w:t>
      </w:r>
    </w:p>
    <w:p>
      <w:pPr>
        <w:pStyle w:val="Normal"/>
        <w:jc w:val="both"/>
        <w:rPr/>
      </w:pPr>
      <w:r>
        <w:rPr/>
        <w:t>8-496-412-06-23</w:t>
      </w:r>
    </w:p>
    <w:sectPr>
      <w:type w:val="nextPage"/>
      <w:pgSz w:w="11906" w:h="16838"/>
      <w:pgMar w:left="1134" w:right="56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eastAsia="Arial Unicode MS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426" w:hanging="0"/>
      <w:jc w:val="center"/>
      <w:outlineLvl w:val="8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rFonts w:eastAsia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FontStyle27">
    <w:name w:val="Font Style27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Style6">
    <w:name w:val="Основной текст Знак"/>
    <w:qFormat/>
    <w:rPr>
      <w:b/>
      <w:sz w:val="28"/>
      <w:lang w:val="ru-RU" w:bidi="ar-SA"/>
    </w:rPr>
  </w:style>
  <w:style w:type="character" w:styleId="Style7">
    <w:name w:val=" Знак Знак"/>
    <w:qFormat/>
    <w:rPr>
      <w:b/>
      <w:sz w:val="28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pacing w:val="9"/>
      <w:sz w:val="34"/>
      <w:szCs w:val="3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ind w:left="360" w:hanging="0"/>
    </w:pPr>
    <w:rPr>
      <w:sz w:val="24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rFonts w:ascii="Arial" w:hAnsi="Arial" w:cs="Arial"/>
      <w:b/>
      <w:bCs/>
      <w:sz w:val="24"/>
      <w:szCs w:val="24"/>
    </w:rPr>
  </w:style>
  <w:style w:type="paragraph" w:styleId="Style61">
    <w:name w:val="Style6"/>
    <w:basedOn w:val="Normal"/>
    <w:qFormat/>
    <w:pPr>
      <w:spacing w:lineRule="exact" w:line="171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9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8:56:00Z</dcterms:created>
  <dc:creator>007</dc:creator>
  <dc:description/>
  <cp:keywords/>
  <dc:language>en-US</dc:language>
  <cp:lastModifiedBy>Асницкая Т.В.</cp:lastModifiedBy>
  <cp:lastPrinted>2019-12-30T15:59:00Z</cp:lastPrinted>
  <dcterms:modified xsi:type="dcterms:W3CDTF">2019-12-30T13:03:00Z</dcterms:modified>
  <cp:revision>1017</cp:revision>
  <dc:subject/>
  <dc:title/>
</cp:coreProperties>
</file>