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eastAsia="Arial Unicode MS"/>
          <w:b/>
          <w:b/>
          <w:sz w:val="32"/>
          <w:szCs w:val="32"/>
        </w:rPr>
      </w:pPr>
      <w:r>
        <w:rPr>
          <w:b/>
          <w:bCs/>
          <w:sz w:val="28"/>
        </w:rPr>
        <w:t xml:space="preserve">Информационное письмо </w:t>
      </w:r>
      <w:r>
        <w:rPr>
          <w:rFonts w:eastAsia="Arial Unicode MS"/>
          <w:b/>
          <w:sz w:val="32"/>
          <w:szCs w:val="32"/>
        </w:rPr>
        <w:t xml:space="preserve"> </w:t>
      </w:r>
    </w:p>
    <w:p>
      <w:pPr>
        <w:pStyle w:val="Normal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соответствии с пп.1, пп.2, п.3 ст.39.42 Земельного кодекса Российской Федерации, администрация Орехово-Зуевского городского округа Московской области сообщает о возможном установлении по инициативе АО «Мособлгаз» публичного сервитута в целях оформления прав на земельный участок под существующим объектом системы газоснабжения с кадастровым номером 50:24:0000000:9269 и его неотъемлемыми технологическими частями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убличный сервитут площадью 31738 кв.м. предполагается к установлению на земли и части земельных участков с кадастровыми номерами: 50:24:0000000:73819, 50:24:0000000:76625, 50:24:0000000:76643, 50:24:0061201:78, 50:24:0061201:83, 50:24:0061201:132, 50:24:0061201:160, 50:24:0061201:162, 50:24:0061201:164, 50:24:0061201:190, 50:24:0061201:200, 50:24:0061201:210, 50:24:0061201:237, 50:24:0061201:1262, 50:24:0061201:1264, 50:24:0061201:1290, 50:24:0061201:1294, 50:24:0061201:1368, 50:24:0061201:1369, 50:24:0061202:35, 50:24:0061202:45, 50:24:0061202:129, 50:24:0061202:133, 50:24:0061202:178, 50:24:0061202:199, 50:24:0061202:224, 50:24:0061202:234, 50:24:0061202:255, 50:24:0061202:352, 50:24:0061202:360, 50:24:0061202:371, 50:24:0070209:233, расположенных по адресу: Московская область, Орехово-Зуевский городской округ, д.Заволенье в соответствии со схемой границ публичного сервитута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обственники земельных участков д.Заволенье в кадастровых кварталах 50:24:0061201, 50:24:0061202, 50:24:0070209, в границах которых расположен существующий объект системы газоснабжения с кадастровым номером 50:24:0000000:9269, в течение тридцати дней со дня опубликования сообщения (до 28.02.2020) вправе подать заявление об учете прав на земельные участки в администрацию Орехово-Зуевского городского округа Московской области по адресу: Московская область, г.Орехово-Зуево, Октябрьская пл., дом 2, каб. 319, понедельник – пятница с 9.00 до 13.00 и с 14.00 до 16.00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Заинтересованные лица могут ознакомиться с поступившим ходатайством АО «Мособлгаз» об установлении публичного сервитута и предлагаемой к нему схемой границ публичного сервитута на официальном сайте администрации Орехово-Зуевского городского округ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4"/>
          </w:rPr>
          <w:t>http://www.ozmo.ru/</w:t>
        </w:r>
      </w:hyperlink>
      <w:r>
        <w:rPr>
          <w:rFonts w:cs="Times New Roman" w:ascii="Times New Roman" w:hAnsi="Times New Roman"/>
          <w:sz w:val="28"/>
          <w:szCs w:val="24"/>
        </w:rPr>
        <w:t>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знакомиться со схемой и ходатайством также возможно в течение тридцати дней со дня опубликования сообщения (до 28.02.2020) в администрации Орехово-Зуевского городского округа Московской области по адресу: Московская область, г.Орехово-Зуево, Октябрьская пл., дом 2, каб. 447 (Комитет по управлению имуществом администрации Орехово-Зуевского городского округа Московской области), понедельник – пятница с 9.00 до 13.00 и с 14.00 до 16.00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sectPr>
      <w:type w:val="nextPage"/>
      <w:pgSz w:w="11906" w:h="16838"/>
      <w:pgMar w:left="1134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993" w:leader="none"/>
      </w:tabs>
      <w:jc w:val="both"/>
      <w:outlineLvl w:val="3"/>
    </w:pPr>
    <w:rPr>
      <w:rFonts w:eastAsia="Arial Unicode MS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right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bCs/>
      <w:sz w:val="22"/>
      <w:szCs w:val="22"/>
    </w:rPr>
  </w:style>
  <w:style w:type="paragraph" w:styleId="Constitle">
    <w:name w:val="constitle"/>
    <w:basedOn w:val="Normal"/>
    <w:qFormat/>
    <w:pPr>
      <w:spacing w:before="100" w:after="100"/>
    </w:pPr>
    <w:rPr>
      <w:szCs w:val="20"/>
    </w:rPr>
  </w:style>
  <w:style w:type="paragraph" w:styleId="Style1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contextualSpacing/>
    </w:pPr>
    <w:rPr>
      <w:rFonts w:ascii="Arial" w:hAnsi="Arial" w:cs="Arial"/>
      <w:sz w:val="12"/>
      <w:szCs w:val="12"/>
    </w:rPr>
  </w:style>
  <w:style w:type="paragraph" w:styleId="Style1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Times New Roman"/>
      <w:b w:val="false"/>
      <w:color w:val="2E74B5"/>
      <w:szCs w:val="32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zm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7:08:00Z</dcterms:created>
  <dc:creator>007</dc:creator>
  <dc:description/>
  <cp:keywords/>
  <dc:language>en-US</dc:language>
  <cp:lastModifiedBy>User-001</cp:lastModifiedBy>
  <cp:lastPrinted>2020-01-24T14:43:00Z</cp:lastPrinted>
  <dcterms:modified xsi:type="dcterms:W3CDTF">2020-01-28T07:36:00Z</dcterms:modified>
  <cp:revision>24</cp:revision>
  <dc:subject/>
  <dc:title/>
</cp:coreProperties>
</file>