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9190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32454 кв.м. предполагается к установлению на земли и части земельных участков с кадастровыми номерами: 50:24:0000000:165, 50:24:0000000:212, 50:24:0000000:66533, 50:24:0000000:66540, 50:24:0000000:66541, 50:24:0000000:73524, 50:24:0000000:73949, 50:24:0000000:76881, 50:24:0030101:8, 50:24:0030101:120, 50:24:0030805:6, 50:24:0030805:97, 50:24:0030916:17, 50:24:0040201:32, 50:24:0040201:77, 50:24:0040201:232, 50:24:0040204:2, 50:24:0040204:3, 50:24:0040204:6, 50:24:0040204:10, 50:24:0040204:32, 50:24:0040204:50, 50:24:0040204:62, 50:24:0040204:63, 50:24:0040204:71, 50:24:0040204:75, 50:24:0040204:80, 50:24:0040204:81, 50:24:0040204:89, 50:24:0040204:92, 50:24:0040204:93, 50:24:0040204:123, 50:24:0040204:124, 50:24:0040204:131, 50:24:0040204:132, 50:24:0040204:143, 50:24:0040204:144, 50:24:0040204:145, 50:24:0040204:159, 50:24:0040204:160, 50:24:0040204:165, 50:24:0040204:167, 50:24:0040204:196, 50:24:0040204:207, 50:24:0040204:210, 50:24:0040204:238, 50:24:0040204:242, 50:24:0040204:244, 50:24:0040204:258, 50:24:0040204:270, 50:24:0040204:271, 50:24:0040204:273, 50:24:0040204:278, 50:24:0040204:280, 50:24:0040204:281, 50:24:0040204:284, 50:24:0040204:288, 50:24:0040204:296, 50:24:0040204:306, 50:24:0040204:310, 50:24:0040204:313, 50:24:0040204:314, 50:24:0040204:323, 50:24:0040204:334, 50:24:0040204:2015, 50:24:0040204:2016, 50:24:0040204:2017, 50:24:0040204:2018, 50:24:0040204:2019, 50:24:0040204:2020, 50:24:0040204:2021, 50:24:0040204:2022, 50:24:0040204:2023, 50:24:0040204:2024, 50:24:0040204:2025, 50:24:0040204:2026, 50:24:0040204:2043, 50:24:0040204:2044, 50:24:0040204:2048, 50:24:0040204:2145, 50:24:0040204:2160, 50:24:0040204:2163, 50:24:0040204:2176, 50:24:0040204:2189, 50:24:0040204:2195, 50:24:0040204:2199, 50:24:0040204:2201, 50:24:0040204:2216, расположенных по адресу: Московская область, Орехово-Зуевский городской округ, д.Кабаново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Кабаново в кадастровых кварталах 50:24:0030101, 50:24:0030805, 50:24:0030916, 50:24:0040201, 50:24:0040204, в границах которых расположен существующий объект системы газоснабжения с кадастровым номером 50:24:0000000:9190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8T07:37:00Z</dcterms:modified>
  <cp:revision>26</cp:revision>
  <dc:subject/>
  <dc:title/>
</cp:coreProperties>
</file>