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b/>
          <w:bCs/>
          <w:sz w:val="28"/>
        </w:rPr>
        <w:t xml:space="preserve">Информационное письмо </w:t>
      </w:r>
      <w:r>
        <w:rPr>
          <w:rFonts w:eastAsia="Arial Unicode MS"/>
          <w:b/>
          <w:sz w:val="32"/>
          <w:szCs w:val="32"/>
        </w:rPr>
        <w:t xml:space="preserve"> 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п.1, пп.2, п.3 ст.39.42 Земельного кодекса Российской Федерации, администрация Орехово-Зуевского городского округа Московской области сообщает о возможном установлении по инициативе АО «Мособлгаз» публичного сервитута в целях оформления прав на земельный участок под существующим объектом системы газоснабжения с кадастровым номером 50:24:0000000:3607 и его неотъемлемыми технологическими частям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бличный сервитут площадью 5247 кв.м. предполагается к установлению на земли и части земельных участков с кадастровыми номерами: 50:24:0040601:26, 50:24:0040601:463, 50:24:0040601:467, расположенных по адресу: Московская область, Орехово-Зуевский городской округ, д.Ляхово в соответствии со схемой границ публичного сервитут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бственники земельных участков д.Ляхово в кадастровом квартале 50:24:0040601, в границах которых расположен существующий объект системы газоснабжения с кадастровым номером 50:24:0000000:3607, в течение тридцати дней со дня опубликования сообщения (до 28.02.2020) вправе подать заявление об учете прав на земельные участки в администрацию Орехово-Зуевского городского округа Московской области по адресу: Московская область, г.Орехово-Зуево, Октябрьская пл., дом 2, каб. 319, понедельник – пятница с 9.00 до 13.00 и с 14.00 до 16.00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интересованные лица могут ознакомиться с поступившим ходатайством АО «Мособлгаз» об установлении публичного сервитута и предлагаемой к нему схемой границ публичного сервитута на официальном сайте администрации Орехово-Зуев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ozmo.ru/</w:t>
        </w:r>
      </w:hyperlink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о схемой и ходатайством также возможно в течение тридцати дней со дня опубликования сообщения (до 28.02.2020) в администрации Орехово-Зуевского городского округа Московской области по адресу: Московская область, г.Орехово-Зуево, Октябрьская пл., дом 2, каб. 447 (Комитет по управлению имуществом администрации Орехово-Зуевского городского округа Московской области), понедельник – пятница с 9.00 до 13.00 и с 14.00 до 16.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993" w:leader="none"/>
      </w:tabs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title">
    <w:name w:val="constitle"/>
    <w:basedOn w:val="Normal"/>
    <w:qFormat/>
    <w:pPr>
      <w:spacing w:before="100" w:after="100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contextualSpacing/>
    </w:pPr>
    <w:rPr>
      <w:rFonts w:ascii="Arial" w:hAnsi="Arial" w:cs="Arial"/>
      <w:sz w:val="12"/>
      <w:szCs w:val="12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08:00Z</dcterms:created>
  <dc:creator>007</dc:creator>
  <dc:description/>
  <cp:keywords/>
  <dc:language>en-US</dc:language>
  <cp:lastModifiedBy>User-001</cp:lastModifiedBy>
  <cp:lastPrinted>2020-01-27T09:35:00Z</cp:lastPrinted>
  <dcterms:modified xsi:type="dcterms:W3CDTF">2020-01-28T07:37:00Z</dcterms:modified>
  <cp:revision>28</cp:revision>
  <dc:subject/>
  <dc:title/>
</cp:coreProperties>
</file>