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  <w:bCs/>
          <w:sz w:val="28"/>
        </w:rPr>
        <w:t xml:space="preserve">Информационное письмо 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о инициативе АО «Мособлгаз» публичного сервитута в целях оформления прав на земельный участок под существующим объектом системы газоснабжения с кадастровым номером 50:24:0000000:4489 и его неотъемлемыми технологическими частя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чный сервитут площадью 6118 кв.м. предполагается к установлению на земли и части земельных участков с кадастровыми номерами: 50:24:0040606:426, 50:24:0040606:102, 50:24:0040606:424, 50:24:0040606:529, 50:24:0040606:146, 50:24:0040606:6, 50:24:0040606:427, 50:24:0040606:440, расположенных по адресу: Московская область, Орехово-Зуевский городской округ, д.Барское в соответствии со схемой границ публичного сервитут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ственники земельных участков д.Барское в кадастровом квартале 50:24:0040606, в границах которых расположен существующий объект системы газоснабжения с кадастровым номером 50:24:0000000:4489, в течение тридцати дней со дня опубликования сообщения (до 28.02.2020)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Орехово-Зуево, Октябрьская пл., дом 2, каб. 319, понедельник – пятница с 9.00 до 13.00 и с 14.00 до 16.00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интересованные лица могут ознакомиться с поступившим ходатайством АО «Мособлгаз» 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о схемой и ходатайством также возможно в течение тридцати дней со дня опубликования сообщения (до 28.02.2020) в администрации Орехово-Зуевского городского округа Московской области по адресу: Московская область, г.Орехово-Зуево, Октябрьская пл., дом 2, каб. 447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contextualSpacing/>
    </w:pPr>
    <w:rPr>
      <w:rFonts w:ascii="Arial" w:hAnsi="Arial" w:cs="Arial"/>
      <w:sz w:val="12"/>
      <w:szCs w:val="12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8:00Z</dcterms:created>
  <dc:creator>007</dc:creator>
  <dc:description/>
  <cp:keywords/>
  <dc:language>en-US</dc:language>
  <cp:lastModifiedBy>User-001</cp:lastModifiedBy>
  <cp:lastPrinted>2020-01-27T08:51:00Z</cp:lastPrinted>
  <dcterms:modified xsi:type="dcterms:W3CDTF">2020-01-28T07:36:00Z</dcterms:modified>
  <cp:revision>20</cp:revision>
  <dc:subject/>
  <dc:title/>
</cp:coreProperties>
</file>