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10302:387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5032 кв.м. предполагается к установлению на земли и части земельных участков с кадастровыми номерами: 50:24:0000000:76923, 50:24:0010302:12, 50:24:0010302:17, 50:24:0010302:21, 50:24:0010302:31, 50:24:0010302:76, 50:24:0010302:87, 50:24:0010302:142, 50:24:0010302:367, 50:24:0010302:417, 50:24:0010302:420, 50:24:0010302:425, 50:24:0010304:4, расположенных по адресу: Московская область, Орехово-Зуевский городской округ, д.Трусово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Трусово в кадастровых кварталах 50:24:0010302, 50:24:0010304, в границах которых расположен существующий объект системы газоснабжения с кадастровым номером 50:24:0010302:387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4T14:43:00Z</cp:lastPrinted>
  <dcterms:modified xsi:type="dcterms:W3CDTF">2020-01-27T06:53:00Z</dcterms:modified>
  <cp:revision>30</cp:revision>
  <dc:subject/>
  <dc:title/>
</cp:coreProperties>
</file>