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Орехово-Зуевского городского округа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Московской области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от _____________ №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ХЕМ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ницы территории, прилегающей к медицинской организации ООО «Целитель» (Московская область, Орехово-Зуевский городской округ, г. Орехово-Зуево,                    ул. Ленина, д.86), на которой не допускается розничная продажа алкогольной продук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363085" cy="387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3875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8425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75pt" to="170.9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u w:val="single"/>
        </w:rPr>
        <w:t xml:space="preserve">Условные обозначения:   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   – расстояние  от  входа   в здание медицинской  организации до границы прилегающей территор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Примечание:</w:t>
      </w:r>
      <w:r>
        <w:rPr>
          <w:rFonts w:cs="Arial" w:ascii="Arial" w:hAnsi="Arial"/>
        </w:rPr>
        <w:t xml:space="preserve"> Минимальное расстояние до границы прилегающей территории составляет 100 метров и определяется от входа в здание медицинской  организации по тротуарам и пешеходным переходам. </w:t>
      </w:r>
    </w:p>
    <w:p>
      <w:pPr>
        <w:pStyle w:val="Normal"/>
        <w:ind w:firstLine="6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Управления </w:t>
      </w:r>
    </w:p>
    <w:p>
      <w:pPr>
        <w:pStyle w:val="Normal"/>
        <w:ind w:firstLine="6120"/>
        <w:jc w:val="both"/>
        <w:rPr/>
      </w:pPr>
      <w:r>
        <w:rPr>
          <w:rFonts w:cs="Arial" w:ascii="Arial" w:hAnsi="Arial"/>
        </w:rPr>
        <w:t xml:space="preserve">градостроительной деятельности </w:t>
      </w:r>
    </w:p>
    <w:p>
      <w:pPr>
        <w:pStyle w:val="Normal"/>
        <w:ind w:firstLine="6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Л.А. Кост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тдела развит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требительского рын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 А.Н. Макарова</w: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01:00Z</dcterms:created>
  <dc:creator>Макарова А Н</dc:creator>
  <dc:description/>
  <cp:keywords/>
  <dc:language>en-US</dc:language>
  <cp:lastModifiedBy>Пользователь Windows</cp:lastModifiedBy>
  <cp:lastPrinted>2020-01-29T16:55:00Z</cp:lastPrinted>
  <dcterms:modified xsi:type="dcterms:W3CDTF">2020-01-30T07:55:00Z</dcterms:modified>
  <cp:revision>65</cp:revision>
  <dc:subject/>
  <dc:title/>
</cp:coreProperties>
</file>