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рехово-Зуевского городского округ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т _____________ №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ницы территории, прилегающей к медицинской организации общества с ограниченной ответственностью «Стоматологическая поликлиника «Ортостом» (Московская область, Орехово-Зуевский городской округ, г. Дрезна, ул. 1-я Ленинская, д. 2, кв. 8), на которой не допускается розничная продажа алкогольной продук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96367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70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 xml:space="preserve">Условные обозначения: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   – расстояние  от  входа   в здание медицинской  организации до границы прилегающей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римечание:</w:t>
      </w:r>
      <w:r>
        <w:rPr>
          <w:rFonts w:cs="Arial" w:ascii="Arial" w:hAnsi="Arial"/>
        </w:rPr>
        <w:t xml:space="preserve"> Минимальное расстояние до границы прилегающей территории составляет 100 метров и определяется от входа в здание медицинской  организации по тротуарам и пешеходным переходам.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</w:t>
      </w:r>
    </w:p>
    <w:p>
      <w:pPr>
        <w:pStyle w:val="Normal"/>
        <w:ind w:firstLine="6120"/>
        <w:jc w:val="both"/>
        <w:rPr/>
      </w:pPr>
      <w:r>
        <w:rPr>
          <w:rFonts w:cs="Arial" w:ascii="Arial" w:hAnsi="Arial"/>
        </w:rPr>
        <w:t xml:space="preserve">градостроительной деятельности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Л.А. Кост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А.Н. Макарова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1:00Z</dcterms:created>
  <dc:creator>Макарова А Н</dc:creator>
  <dc:description/>
  <cp:keywords/>
  <dc:language>en-US</dc:language>
  <cp:lastModifiedBy>Пользователь Windows</cp:lastModifiedBy>
  <cp:lastPrinted>2020-01-21T14:46:00Z</cp:lastPrinted>
  <dcterms:modified xsi:type="dcterms:W3CDTF">2020-01-29T13:48:00Z</dcterms:modified>
  <cp:revision>60</cp:revision>
  <dc:subject/>
  <dc:title/>
</cp:coreProperties>
</file>