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т ____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цы территории, прилегающей к муниципальному бюджетному общеобразовательному учреждению «Дрезненская гимназия» (Московская область, Орехово-Зуевский городской округ,  г. Дрезна, ул. Коммунистическая, д. 12), на которой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646295" cy="382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829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 xml:space="preserve">Условные обозначения: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расстояние от  входа   на территорию  образовательной  организации до границы прилегающе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Минимальное расстояние до границы прилегающей территории составляет 100 метров и определяется от входа на территорию  образовательной  организации по тротуарам и пешеходным переходам.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ind w:firstLine="6120"/>
        <w:jc w:val="both"/>
        <w:rPr/>
      </w:pPr>
      <w:r>
        <w:rPr>
          <w:rFonts w:cs="Arial" w:ascii="Arial" w:hAnsi="Arial"/>
        </w:rPr>
        <w:t xml:space="preserve">градостроительной деятельности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Л.А. Кост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А.Н. Макар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Макарова А Н</dc:creator>
  <dc:description/>
  <cp:keywords/>
  <dc:language>en-US</dc:language>
  <cp:lastModifiedBy>Пользователь Windows</cp:lastModifiedBy>
  <cp:lastPrinted>2020-01-20T10:58:00Z</cp:lastPrinted>
  <dcterms:modified xsi:type="dcterms:W3CDTF">2020-01-29T13:38:00Z</dcterms:modified>
  <cp:revision>47</cp:revision>
  <dc:subject/>
  <dc:title/>
</cp:coreProperties>
</file>