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униципальному бюджетному дошкольному образовательному учреждению детский сад № 4 «Светлячок» (Московская область, Орехово-Зуевский городской округ,  г. Дрезна, ул. Центральная, д. 11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52875" cy="383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3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расстояние от  входа   на территорию  образовательн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 образовательн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0T10:58:00Z</cp:lastPrinted>
  <dcterms:modified xsi:type="dcterms:W3CDTF">2020-01-29T13:33:00Z</dcterms:modified>
  <cp:revision>45</cp:revision>
  <dc:subject/>
  <dc:title/>
</cp:coreProperties>
</file>