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30.01.2020   № 113/8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комиссии по проведению демонтажа (сноса) самовольно установленных и/или незаконно размещенных объектов, не являющихся объектами капитального строительства на территории Орехово-Зуевского городского округа 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  <w:t xml:space="preserve"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2, рассмотрев и обсудив обращение первого заместителя главы администрации                    Орехово-Зуевского городского округа Московской области Буянова А.Ю.  от 17.01.2020                              №124Исх-04-311,  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Десятову Наталью Михайло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комиссии по проведению демонтажа (сноса) самовольно установленных и/или незаконно размещенных объектов, не являющихся объектами капитального строительства на территории Орехово-Зуев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Ирина Николаева</cp:lastModifiedBy>
  <cp:lastPrinted>2020-01-29T13:45:00Z</cp:lastPrinted>
  <dcterms:modified xsi:type="dcterms:W3CDTF">2020-02-04T09:36:00Z</dcterms:modified>
  <cp:revision>118</cp:revision>
  <dc:subject/>
  <dc:title/>
</cp:coreProperties>
</file>