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30.01.2020   № 115/8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а Совета депутатов Орехово-Зуевского городского округа Московской области в состав  комиссии по приватизации объектов недвижимост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2, рассмотрев и обсудив обращение первого заместителя главы администрации                    Орехово-Зуевского городского округа Московской области Павловой Т.И.</w:t>
      </w:r>
      <w:r>
        <w:rPr>
          <w:b/>
          <w:bCs/>
          <w:spacing w:val="7"/>
        </w:rPr>
        <w:t xml:space="preserve">  </w:t>
      </w:r>
      <w:r>
        <w:rPr>
          <w:bCs/>
          <w:spacing w:val="7"/>
        </w:rPr>
        <w:t>от 27.01.2020                              №124Исх-03-602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>Артемову Екатерину Сергеевну</w:t>
      </w:r>
      <w:r>
        <w:rPr/>
        <w:t xml:space="preserve"> в </w:t>
      </w:r>
      <w:r>
        <w:rPr>
          <w:bCs/>
        </w:rPr>
        <w:t xml:space="preserve">состав </w:t>
      </w:r>
      <w:r>
        <w:rPr/>
        <w:t>комиссии по приватизации объектов недвижимости.</w:t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Ирина Николаева</cp:lastModifiedBy>
  <cp:lastPrinted>2020-01-29T13:55:00Z</cp:lastPrinted>
  <dcterms:modified xsi:type="dcterms:W3CDTF">2020-02-04T09:37:00Z</dcterms:modified>
  <cp:revision>123</cp:revision>
  <dc:subject/>
  <dc:title/>
</cp:coreProperties>
</file>