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28"/>
          <w:szCs w:val="28"/>
        </w:rPr>
        <w:t>МОСКОВСКОЙ 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от 27.02.2020   № 128/9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>О делегировании депутатов Совета депутатов Орехово-Зуевского городского округа Московской области в состав  комиссии по проведению ежегодного конкурса главы Орехово-Зуевского городского округа Московской области по благоустройству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pacing w:val="7"/>
        </w:rPr>
        <w:t>В соответствии с частью 1 статьи 5 Регламента Совета депутатов Орехово-Зуевского городского округа Московской области, утвержденного решением Совета депутатов Орехово-Зуевского городского округа Московской области от 16.09.2019 № 7/1, рассмотрев и обсудив обращение первого заместителя главы администрации                      Орехово-Зуевского городского округа Московской области</w:t>
      </w:r>
      <w:r>
        <w:rPr>
          <w:b/>
          <w:bCs/>
          <w:spacing w:val="7"/>
        </w:rPr>
        <w:t xml:space="preserve"> </w:t>
      </w:r>
      <w:r>
        <w:rPr>
          <w:bCs/>
          <w:spacing w:val="7"/>
        </w:rPr>
        <w:t>Новосельцева А.С.</w:t>
      </w:r>
      <w:r>
        <w:rPr>
          <w:b/>
          <w:bCs/>
          <w:spacing w:val="7"/>
        </w:rPr>
        <w:t xml:space="preserve">  </w:t>
      </w:r>
      <w:r>
        <w:rPr>
          <w:bCs/>
          <w:spacing w:val="7"/>
        </w:rPr>
        <w:t>от 31.01.2020    №124Исх-09-871,</w:t>
      </w:r>
      <w:r>
        <w:rPr>
          <w:b/>
          <w:bCs/>
          <w:spacing w:val="7"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autoSpaceDE w:val="false"/>
        <w:jc w:val="center"/>
        <w:rPr>
          <w:b/>
          <w:b/>
          <w:bCs/>
          <w:spacing w:val="7"/>
        </w:rPr>
      </w:pPr>
      <w:r>
        <w:rPr>
          <w:b/>
          <w:bCs/>
          <w:spacing w:val="7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Делегировать в </w:t>
      </w:r>
      <w:r>
        <w:rPr>
          <w:bCs/>
        </w:rPr>
        <w:t xml:space="preserve">состав комиссии по проведению ежегодного конкурса главы Орехово-Зуевского городского округа Московской области по благоустройству следующих </w:t>
      </w:r>
      <w:r>
        <w:rPr>
          <w:bCs/>
          <w:color w:val="000000"/>
        </w:rPr>
        <w:t xml:space="preserve">депутатов Совета депутатов Орехово-Зуевского городского округа </w:t>
      </w:r>
      <w:r>
        <w:rPr/>
        <w:t>Московской области первого созыва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Белолипецкую Елену Александровн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Коркина Максима Александрович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Настоящее Решение вступает в действие со дня его принятия и действует до дня начала работы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>второго со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 xml:space="preserve">Ронзину Т.И.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Орехово-Зуевского городского окру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  <w:tab/>
        <w:tab/>
        <w:t xml:space="preserve">        Т.И. Ронзина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дело, депутата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ницкая Т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: 412-06-2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509" w:before="175" w:after="0"/>
      <w:ind w:left="15" w:firstLine="596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95" w:before="524" w:after="0"/>
      <w:ind w:firstLine="567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5:00Z</dcterms:created>
  <dc:creator>007</dc:creator>
  <dc:description/>
  <cp:keywords/>
  <dc:language>en-US</dc:language>
  <cp:lastModifiedBy>Асницкая Т.В.</cp:lastModifiedBy>
  <cp:lastPrinted>2020-02-18T11:44:00Z</cp:lastPrinted>
  <dcterms:modified xsi:type="dcterms:W3CDTF">2020-02-28T07:53:00Z</dcterms:modified>
  <cp:revision>121</cp:revision>
  <dc:subject/>
  <dc:title/>
</cp:coreProperties>
</file>