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132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 делегировании депутатов Совета депутатов Орехово-Зуевского городского округа Московской области в состав  штаба  по подготовке и проведению мероприятий, посвященных празднованию 103-летия со дня образования города Орехово-Зуево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  заместителя главы администрации  Орехово-              Зуевского городского округа Московской области Новосельцева А.С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31.01.2020                              №124Исх-09-871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Делегировать в состав штаба  по подготовке и проведению мероприятий, посвященных празднованию 103-летия со дня образования города Орехово-Зуево  следующих депутатов Совета депутатов Орехово-Зуевского городского округа Московской области первого созыва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/>
        <w:t>Артемову Екатерину Сергеевну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/>
        <w:t>Бабаева Александра Васильевича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/>
        <w:t>Ронзину Татьяну Ивановну.</w:t>
      </w:r>
    </w:p>
    <w:p>
      <w:pPr>
        <w:pStyle w:val="Normal"/>
        <w:shd w:fill="FFFFFF" w:val="clear"/>
        <w:autoSpaceDE w:val="false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shd w:fill="FFFFFF" w:val="clear"/>
        <w:autoSpaceDE w:val="false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Новосельцеву А.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0T16:19:00Z</cp:lastPrinted>
  <dcterms:modified xsi:type="dcterms:W3CDTF">2020-02-28T07:57:00Z</dcterms:modified>
  <cp:revision>134</cp:revision>
  <dc:subject/>
  <dc:title/>
</cp:coreProperties>
</file>