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33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О делегировании депутата Совета депутатов Орехово-Зуевского городского округа Московской области в состав  рабочей группы по разработке и утверждению схемы размещения нестационарных торговых объектов  на территории Орехово-Зуевского городского округа Московской области 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первого  заместителя главы администрации  Орехово-              Зуевского городского округа Московской области Павловой Т.И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20.02.2020                              №124Исх-03-1758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ab/>
        <w:t>Мазурина Павла Михайловича</w:t>
      </w:r>
      <w:r>
        <w:rPr/>
        <w:t xml:space="preserve"> в </w:t>
      </w:r>
      <w:r>
        <w:rPr>
          <w:bCs/>
        </w:rPr>
        <w:t xml:space="preserve">состав </w:t>
      </w:r>
      <w:r>
        <w:rPr/>
        <w:t xml:space="preserve"> рабочей группы по разработке и утверждению схемы размещения нестационарных торговых объектов 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Новосельцеву А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0T16:49:00Z</cp:lastPrinted>
  <dcterms:modified xsi:type="dcterms:W3CDTF">2020-02-28T07:57:00Z</dcterms:modified>
  <cp:revision>136</cp:revision>
  <dc:subject/>
  <dc:title/>
</cp:coreProperties>
</file>