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  <w:t>от 27.02.2020   № 135/9</w:t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76"/>
        <w:jc w:val="center"/>
        <w:rPr/>
      </w:pPr>
      <w:r>
        <w:rPr>
          <w:b/>
        </w:rPr>
        <w:t xml:space="preserve">О делегировании депутата Совета депутатов Орехово-Зуевского городского округа Московской области в состав межведомственной комиссии по работе 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с малообеспеченными семьями в Орехово-Зуевском городском округе 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  <w:t xml:space="preserve"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  главы   Орехово-Зуевского городского округа Московской области Панина Г.О.  от 26.02.2020   №1исх-46,   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Белолипецкую Елену Александровну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межведомственной комиссии по работе с малообеспеченными семьями в Орехово-Зуевском городском округе Московской обла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Style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Белолипецкой Е.А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 по МСЭД: Панину Г.О., Недосекиной К.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6T15:11:00Z</cp:lastPrinted>
  <dcterms:modified xsi:type="dcterms:W3CDTF">2020-02-28T07:58:00Z</dcterms:modified>
  <cp:revision>125</cp:revision>
  <dc:subject/>
  <dc:title/>
</cp:coreProperties>
</file>