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24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R2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FR2"/>
        <w:spacing w:before="0" w:after="0"/>
        <w:rPr/>
      </w:pPr>
      <w:r>
        <w:rPr/>
        <w:t>городского округа Орехово-Зуево</w:t>
      </w:r>
    </w:p>
    <w:p>
      <w:pPr>
        <w:pStyle w:val="FR2"/>
        <w:spacing w:before="0" w:after="0"/>
        <w:rPr>
          <w:rFonts w:ascii="Times New Roman" w:hAnsi="Times New Roman" w:cs="Times New Roman"/>
        </w:rPr>
      </w:pPr>
      <w:r>
        <w:rPr/>
        <w:t>Московской области</w:t>
      </w:r>
    </w:p>
    <w:p>
      <w:pPr>
        <w:pStyle w:val="F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FR4"/>
        <w:rPr/>
      </w:pPr>
      <w:r>
        <w:rPr>
          <w:sz w:val="24"/>
          <w:szCs w:val="24"/>
          <w:lang w:val="ru-RU" w:eastAsia="ru-RU"/>
        </w:rPr>
        <w:t>от</w:t>
      </w:r>
      <w:r>
        <w:rPr/>
        <w:t xml:space="preserve"> ________________________</w:t>
      </w:r>
      <w:r>
        <w:rPr>
          <w:sz w:val="24"/>
          <w:szCs w:val="24"/>
        </w:rPr>
        <w:t>№</w:t>
      </w:r>
      <w:r>
        <w:rPr/>
        <w:t>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утверждении административного регламента предоставления государственной  услуги «Предоставление гражданам субсидий на оплату жилого помещения и коммунальных услуг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080"/>
        <w:jc w:val="both"/>
        <w:rPr/>
      </w:pPr>
      <w:r>
        <w:rPr>
          <w:rFonts w:cs="Arial" w:ascii="Arial" w:hAnsi="Arial"/>
        </w:rPr>
        <w:t>В соответствии с Федеральным Законом  от 27.07.2010г. № 210-ФЗ « Об организации предоставления государственных и муниципальных услуг», Федеральным Законом Российской Федерации от 28.07.2012г. № 133-ФЗ «О внесении изменений в отдельные законодательные акты Российской Федерации в целях устранения ограничений для предоставления государственных  и муниципальных услуг по принципу  «одного окна»,  Постановлением  Правительства Российской Федерации № 761 от 14.12.2005г. « О предоставлении  субсидий на оплату жилого помещения и коммунальных услуг»,  Законом Московской области № 110/2007-ОЗ « О наделении органов местного самоуправления муниципальных районов и городских округов Московской области государственными полномочиями Московской области по организации предоставления гражданам Российской Федерации, имеющим место жительства в Московской области, субсидий на оплату жилого помещения и коммунальных услуг», Постановлением Правительства Российской Федерации от11.11.2005г. № 679 « О порядке разработки и утверждения административных регламентов исполнения государственных функций  (предоставления государственных услуг)», Распоряжением  Правительства России от 17.12.2009г. № 1993 – р, Постановлением администрации городского округа Орехово-Зуево Московской области от 13.08.2010г. №1208 « О реестре муниципальных услу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функций) городского округа Орехово-Зуево»  администрация Орехово-Зуевского городского округа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административный регламент предоставления государственной  услуги «Предоставление гражданам субсидий на оплату жилого помещения и коммунальных услуг» (прилагается)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rFonts w:cs="Arial" w:ascii="Arial" w:hAnsi="Arial"/>
        </w:rPr>
        <w:t xml:space="preserve">Опубликовать настоящее постановление в официальном информационном бюллетене «Деловые Вести» и разместить на официальном сайте администрации Орехово-Зуевского городского округа  в сети Интернет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читать утратившими силу: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</w:rPr>
        <w:t>- Постановление администрации городского округа Орехово-Зуево  № 67 от 24.01.2018г. «Об утверждении административного регламента предоставления государственной услуги «Предоставление гражданам субсидий на оплату жилого помещения и коммунальных услуг»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</w:rPr>
        <w:t xml:space="preserve">-  Постановление главы городского округа Ликино-Дулёво № 1082 от 07.11.2018г. «Об утверждении административного регламента предоставления государственной услуги «Предоставление гражданам субсидий на оплату жилого помещения и коммунальных услуг»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выполнением настоящего постановления возложить на начальника Управления жилищной политики И.А.Спирин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 xml:space="preserve">Глава городского округа                                                                                  Г.О.Панин      </w:t>
      </w:r>
    </w:p>
    <w:p>
      <w:pPr>
        <w:pStyle w:val="Normal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ил: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Управления                                                                                    И.А.Спирина 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жилищной политики                                                                                    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-но: дело, Управление делами администрации, Управление жилищной политики, отдел по предоставлению жилищных субсидий, МФЦ, С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ый заместитель главы администрации                                                   Т.И.Павлова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чальник Управления по правовым, кадровым 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 и противодействию коррупции                                                        М.А.Белова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60" w:right="926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2:22:00Z</dcterms:created>
  <dc:creator>Главный специалист</dc:creator>
  <dc:description/>
  <cp:keywords/>
  <dc:language>en-US</dc:language>
  <cp:lastModifiedBy>007</cp:lastModifiedBy>
  <cp:lastPrinted>2020-03-03T15:21:00Z</cp:lastPrinted>
  <dcterms:modified xsi:type="dcterms:W3CDTF">2020-03-03T12:22:00Z</dcterms:modified>
  <cp:revision>2</cp:revision>
  <dc:subject/>
  <dc:title>Об утверждении административного регламента « Предоставление гражданам субсидий на оплату жилого помещения и коммунальных услуг»</dc:title>
</cp:coreProperties>
</file>