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color w:val="FFFFFF"/>
          <w:sz w:val="16"/>
          <w:szCs w:val="16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  <w:tab/>
      </w:r>
      <w:r>
        <w:rPr>
          <w:color w:val="FFFFFF"/>
          <w:sz w:val="16"/>
          <w:szCs w:val="16"/>
        </w:rPr>
        <w:t>____________________№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FFFFFF"/>
          <w:sz w:val="16"/>
          <w:szCs w:val="16"/>
        </w:rPr>
        <w:t xml:space="preserve">_ </w:t>
      </w:r>
      <w:r>
        <w:rPr>
          <w:rFonts w:cs="Arial" w:ascii="Arial" w:hAnsi="Arial"/>
          <w:b/>
          <w:sz w:val="24"/>
          <w:szCs w:val="24"/>
        </w:rPr>
        <w:t xml:space="preserve">Об утверждении </w:t>
      </w: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 xml:space="preserve">Административного регламента муниципального образования Орехово-Зуевский городской округ Московской области по осуществлению муниципальной функции в сфере муниципального земельного контроля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zh-CN"/>
        </w:rPr>
        <w:t>на территории Орехово-Зуевского городского округа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54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6.05.2016 № 400/17 «Об утверждении Порядка осуществления муниципального земельного контроля на территории Московской области», Уставом Орехово-Зуевского городского округа Московской области, Положением о Комитете по управлению имуществом администрации Орехово-Зуевского городского округа,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 xml:space="preserve">администрация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Орехово-Зуевского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ru-RU"/>
        </w:rPr>
        <w:t>городского округа Московской области ПОСТАНОВЛЯЕТ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:  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 Утвердить Административный регламент муниципального образования Орехово-Зуевский городской округ Московской области по осуществлению муниципальной функции в сфере муниципального земельного контроля на территории Орехово-Зуевского городского округа (прилагается).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2. Признать утратившим силу постановление администрации городского округа Орехово-Зуево Московской области № 1513 от 29.08.2019 «Об утверждении Административного регламента муниципального образования городской округ Орехово-Зуево Московской области по осуществлению муниципальной функции в сфере муниципального земельного контроля на территории городского округа Орехово-Зуево»;</w:t>
      </w:r>
    </w:p>
    <w:p>
      <w:pPr>
        <w:pStyle w:val="Normal"/>
        <w:spacing w:lineRule="auto" w:line="276" w:before="0" w:after="0"/>
        <w:ind w:firstLine="547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3. Опубликовать настоящее постановление в информационном бюллетене «Деловые вести» и разместить на сайте www.ozmo.ru в сети интернет.</w:t>
      </w:r>
    </w:p>
    <w:p>
      <w:pPr>
        <w:pStyle w:val="Normal"/>
        <w:spacing w:lineRule="auto" w:line="276" w:before="0" w:after="0"/>
        <w:ind w:firstLine="547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Глава городского округа                                                                                         Г.О. Панин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дготовил: начальник отдела земельного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онтроля Комитета                                                                                                   С.Е. Пашина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о управлению имуществом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Разослано: в дело, Т.И. Павловой, </w:t>
      </w:r>
      <w:r>
        <w:rPr>
          <w:rFonts w:eastAsia="Times New Roman" w:cs="Arial" w:ascii="Arial" w:hAnsi="Arial"/>
          <w:sz w:val="24"/>
          <w:szCs w:val="24"/>
          <w:lang w:eastAsia="ru-RU"/>
        </w:rPr>
        <w:t>отдел информационных технологий и взаимодействия со СМ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Управление по правовым, кадровым вопросам и противодействию коррупции, КУИ – 3 экз., прокуратура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ервый заместитель главы администрации                                                  Т.И. Павлова</w:t>
        <w:br/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едатель Комитета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управлению имуществом                                                                                     Е.В. Глебова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чальник Управления по правовым,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адровым вопросам и противодействию                                                                  М.А. Белова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коррупции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993" w:right="56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120" w:after="120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3:49:00Z</dcterms:created>
  <dc:creator>Виктор</dc:creator>
  <dc:description/>
  <cp:keywords/>
  <dc:language>en-US</dc:language>
  <cp:lastModifiedBy>007</cp:lastModifiedBy>
  <cp:lastPrinted>2017-09-01T15:33:00Z</cp:lastPrinted>
  <dcterms:modified xsi:type="dcterms:W3CDTF">2020-03-23T14:17:00Z</dcterms:modified>
  <cp:revision>16</cp:revision>
  <dc:subject/>
  <dc:title/>
</cp:coreProperties>
</file>