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rFonts w:eastAsia="Lucida Sans Unicode"/>
          <w:b/>
          <w:b/>
          <w:bCs/>
          <w:color w:val="000000"/>
          <w:sz w:val="24"/>
        </w:rPr>
      </w:pPr>
      <w:r>
        <w:rPr>
          <w:rFonts w:eastAsia="Lucida Sans Unicode"/>
          <w:b/>
          <w:bCs/>
          <w:color w:val="000000"/>
          <w:sz w:val="24"/>
        </w:rPr>
      </w:r>
    </w:p>
    <w:p>
      <w:pPr>
        <w:pStyle w:val="Normal"/>
        <w:jc w:val="center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    ДЕПУТАТОВ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ХОВО-ЗУЕВСКОГО ГОРОДСКОГО   ОКРУГА  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 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Р Е Ш Е Н И Е</w:t>
      </w:r>
    </w:p>
    <w:p>
      <w:pPr>
        <w:pStyle w:val="Normal"/>
        <w:widowControl/>
        <w:autoSpaceDE w:val="true"/>
        <w:ind w:firstLine="851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03.2020    № 139/10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Орехово-Зуево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</w:r>
    </w:p>
    <w:p>
      <w:pPr>
        <w:pStyle w:val="Heading3"/>
        <w:jc w:val="center"/>
        <w:rPr>
          <w:bCs/>
        </w:rPr>
      </w:pPr>
      <w:r>
        <w:rPr/>
        <w:t xml:space="preserve">О повестке дня десятого заседания Совета </w:t>
      </w:r>
      <w:r>
        <w:rPr>
          <w:bCs/>
        </w:rPr>
        <w:t>депутатов</w:t>
      </w:r>
    </w:p>
    <w:p>
      <w:pPr>
        <w:pStyle w:val="Normal"/>
        <w:ind w:left="142" w:hanging="0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>Орехово-Зуевского городского округа Московской област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о статьей 21 Регламента Совета депутатов Орехово-Зуевского  городского округа Московской области, принятого решением Совета депутатов Орехово-Зуевского городского округа Московской области от 16.09.2019  № 7/1,  на основании распоряжения   председателя Совета депутатов Орехово-Зуевского городского округа Московской области от 19.03.2020 № 11-Р «О созыве десятого заседания Совета депутатов Орехово-Зуевского городского округа Московской области</w:t>
      </w:r>
      <w:r>
        <w:rPr>
          <w:bCs/>
          <w:sz w:val="24"/>
          <w:szCs w:val="24"/>
        </w:rPr>
        <w:t xml:space="preserve">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ючить в повестку дня  десятого заседания Совета депутатов Орехово-Зуевского городского округа Московской области  </w:t>
      </w:r>
      <w:r>
        <w:rPr>
          <w:b/>
          <w:sz w:val="24"/>
          <w:szCs w:val="24"/>
        </w:rPr>
        <w:t>26 марта 2020</w:t>
      </w:r>
      <w:r>
        <w:rPr>
          <w:b/>
          <w:bCs/>
          <w:sz w:val="24"/>
          <w:szCs w:val="24"/>
        </w:rPr>
        <w:t xml:space="preserve"> года в 15.00 час.</w:t>
      </w:r>
      <w:r>
        <w:rPr>
          <w:sz w:val="24"/>
          <w:szCs w:val="24"/>
        </w:rPr>
        <w:t xml:space="preserve">  следующие  вопросы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учреждении звания «Почетный гражданин Орехово-Зуевского городского округа Московской области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рядка заслушивания ежегодного отчёта главы Орехово-Зуевского городского округа Московской области о результатах своей деятельности, о результатах деятельности администрации Орехово-Зуевского городского округа Московской области   и иных подведомственных ему органов местного самоуправления, в том числе о решении вопросов, поставленных Советом депутатов Орехово-Зуевского городского округа Московской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утверждении Положения об имуществе муниципальной казны Орехово-Зуевского городского округа Московской области и о признании утратившими силу некоторых муниципальных правовых ак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утверждении Положения о порядке ведения реестра муниципального имущества Орехово-Зуевского городского округа Московской области и о признании утратившими силу некоторых муниципальных правовых акто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рядка управления и распоряжения имуществом, находящимся в муниципальной собственности Орехово-Зуевского городского округа Московской области и о признании утратившими силу некоторых муниципальных правовых акто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ложения о порядке передачи в аренду, безвозмездное пользование муниципального недвижимого имущества Орехово-Зуевского городского округа Московской области и о признании утратившими силу некоторых муниципальных правовых акто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назначении старост сельских населенных пунктов Орехово-Зуевского городского округа Московской обла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ликвидационного баланса Учреждения «Управление культуры, спорта и молодёжи администрации городского округа Ликино-Дулёв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дел «Информация»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Информация Контрольно-счетной палаты Орехово-Зуевского городского округа Московской области о проведении контрольного мероприятия «Проверка целевого и результативного использования средств бюджета и муниципального имущества Автономным учреждением «Центр гражданско-патриотического воспитания молодежи «СПЕКТР» Орехово-Зуевского городского округа Московской области в 2019 году и истекшем периоде 2020 года (с элементами аудита в сфере закупок)»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ланируемом ремонте медицинских учреждений и поставке оборудования в медицинские учреждения Орехово-Зуевского городского округа Московской области на 2020 год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Информация о негазифицированных населенных пунктах Орехово-Зуевского городского округа Московской области, планируемых для включения в программу развития газификации Московской области до 2025 года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ланируемых работах по капитальному ремонту многоквартирных домов Орехово-Зуевского городского округа Московской области на 2020 год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адресном перечне ремонта подъездов  многоквартирных домов на 2020 год на  территории Орехово-Зуевского городского округа Московской области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Контрольно-счетной палаты Орехово-Зуевского городского округа Московской области о проведении контрольного мероприятия «Проверка целевого и результативного использования средств бюджета и муниципального имущества муниципальными спортивными учреждениями в 2019 году (с элементами аудита в сфере закупок)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Председатель  Совета депутатов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рехово-Зуевского городского округа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 xml:space="preserve">          Т.И. Ронзина</w:t>
      </w:r>
      <w:r>
        <w:rPr>
          <w:szCs w:val="28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Разослано: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сницкая Т.В.</w:t>
      </w:r>
    </w:p>
    <w:p>
      <w:pPr>
        <w:pStyle w:val="Normal"/>
        <w:jc w:val="both"/>
        <w:rPr/>
      </w:pPr>
      <w:r>
        <w:rPr/>
        <w:t>8-496-412-06-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Arial Unicode MS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426" w:hanging="0"/>
      <w:jc w:val="center"/>
      <w:outlineLvl w:val="8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Style6">
    <w:name w:val="Основной текст Знак"/>
    <w:qFormat/>
    <w:rPr>
      <w:b/>
      <w:sz w:val="28"/>
      <w:lang w:val="ru-RU" w:bidi="ar-SA"/>
    </w:rPr>
  </w:style>
  <w:style w:type="character" w:styleId="Style7">
    <w:name w:val=" Знак Знак"/>
    <w:qFormat/>
    <w:rPr>
      <w:b/>
      <w:sz w:val="28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pacing w:val="9"/>
      <w:sz w:val="34"/>
      <w:szCs w:val="3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left="360" w:hanging="0"/>
    </w:pPr>
    <w:rPr>
      <w:sz w:val="24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Style61">
    <w:name w:val="Style6"/>
    <w:basedOn w:val="Normal"/>
    <w:qFormat/>
    <w:pPr>
      <w:spacing w:lineRule="exact" w:line="171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9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56:00Z</dcterms:created>
  <dc:creator>007</dc:creator>
  <dc:description/>
  <cp:keywords/>
  <dc:language>en-US</dc:language>
  <cp:lastModifiedBy>Асницкая Т.В.</cp:lastModifiedBy>
  <cp:lastPrinted>2020-03-26T11:35:00Z</cp:lastPrinted>
  <dcterms:modified xsi:type="dcterms:W3CDTF">2020-03-26T08:43:00Z</dcterms:modified>
  <cp:revision>1064</cp:revision>
  <dc:subject/>
  <dc:title/>
</cp:coreProperties>
</file>