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     ДЕПУТАТОВ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РЕХОВО-ЗУЕВСКОГО ГОРОДСКОГО   ОКРУГА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ОСКОВСКОЙ  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от 26.03.2020   № 141/1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Орехово-Зуе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>Об утверждении Порядка заслушивания ежегодного отчёта главы Орехово-Зуевского городского округа Московской области о результатах своей деятельности, о результатах деятельности администрации Орехово-Зуевского городского округа Московской области   и иных подведомственных ему органов местного самоуправления, в том числе о решении вопросов, поставленных Советом депутатов   Орехово-Зуевского городского округа Москов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11.1 статьи 35, частью 5.1 статьи 36, частью 3 статьи 43 Федерального закона от 6 октября 2003 года №131-ФЗ «Об общих принципах организации местного самоуправления в Российской Федерации», частью 3 статьи 24, частью 8 статьи 27 и частью 1 статьи 40 Устава Орехово-Зуевского городского округа Московской области, статьёй 44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гламента Совета депутатов Орехово-Зуевского городского округа Московской области, принятого решением Совета депутатов Орехово-Зуевского городского округа Московской области от  16.09.2019 №  7/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овет депутатов Орехово-Зуевского городского округа Московской области РЕШИЛ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слушивания ежегодного отчёта главы Орехово-Зуевского городского округа Московской области о результатах своей деятельности, о результатах деятельности администрации Орехово-Зуевского городского округа Московской области   и иных подведомственных ему органов местного самоуправления, в том числе о решении вопросов, поставленных Советом депутатов   Орехово-Зуевского городского округа Московской области, согласно приложению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ть утратившим силу решение Совета депутатов городского округа Орехово-Зуево Московской области от 26.01.2017  № 336/34 «Об утверждении Порядка заслушивания ежегодного отчёта главы городского округа Орехово-Зуево о результатах своей деятельности, о результатах деятельности администрации городского округа и иных подведомственных ему органов местного самоуправления, в том числе о решении вопросов, поставленных Советом депутатов городского округа, и о внесении изменений в некоторые муниципальные правовые акт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действие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0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Решения возложить на председателя Совета депутатов Орехово-Зуевского городского округа Московской области Ронзину Т.И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ехово-Зуевского 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сковской области </w:t>
        <w:tab/>
        <w:tab/>
        <w:tab/>
        <w:tab/>
        <w:tab/>
        <w:tab/>
        <w:tab/>
        <w:tab/>
        <w:t xml:space="preserve">          Т.И. Ронзин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Разослано: в дело, АУ «Информационный центр городского округа Ликино-Дулёв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по МСЭД: Панину Г.О., Мухортовой М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сницкая Т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(496)412-06-2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решению Совета депутатов Орехово-Зу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Москов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26.03.2020  № 141/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Порядка заслушива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го отчёта главы Орехово-Зу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Московской области 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ах своей деятельности, о результата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администрации Орехово-Зуе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родского округа Московской области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ных подведомственных ему орган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го самоуправления, в том числ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шении вопросов, поставленных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ветом депутатов   Орехово-Зуев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округа Московской области»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>
          <w:bCs w:val="false"/>
        </w:rPr>
      </w:pPr>
      <w:r>
        <w:rPr/>
        <w:t xml:space="preserve"> </w:t>
      </w:r>
      <w:r>
        <w:rPr/>
        <w:t>заслушивания ежегодного отчёта главы Орехово-Зуевского городского округа Московской области о результатах своей деятельности, о результатах деятельности администрации Орехово-Зуевского городского округа Московской области   и иных подведомственных ему органов местного самоуправления, в том числе о решении вопросов, поставленных Советом депутатов   Орехово-Зуевского городского округа Московской област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астоящий Порядок разработан во исполнение части 11.1 статьи 35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6 октября 2003 года N 131-ФЗ «Об общих принципах организации местного самоуправления в Российской Федерации» и части 3 статьи 24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ехово-Зуевского городского округа Московской области (далее – городской округ).</w:t>
      </w:r>
    </w:p>
    <w:p>
      <w:pPr>
        <w:pStyle w:val="Normal"/>
        <w:autoSpaceDE w:val="false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рядком регламентируются действия Совета депутатов Орехово-Зуевского городского округа Московской области по заслушиванию ежегодного отчёта главы Орехово-Зуевского городского округа Московской области о результатах своей деятельности, о результатах деятельности администрации Орехово-Зуевского городского округа Московской области   и иных подведомственных ему органов местного самоуправления, в том числе о решении вопросов, поставленных Советом депутатов   Орехово-Зуевского городского округа Московской области (далее - Отчёт), и оформлению результатов итогов заслушивания. 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>Отчёт представляется главой Орехово-Зуевского городского округа Московской области (далее – глава городского округа) Совету депутатов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 xml:space="preserve">Орехово-Зуевского городского округа Московской области </w:t>
      </w:r>
      <w:r>
        <w:rPr>
          <w:rFonts w:cs="Times New Roman" w:ascii="Times New Roman" w:hAnsi="Times New Roman"/>
          <w:sz w:val="24"/>
          <w:szCs w:val="24"/>
        </w:rPr>
        <w:t>(далее – Совет депутатов) в форме выступления с докладом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 xml:space="preserve"> один раз в каждом календарном году.</w:t>
      </w:r>
    </w:p>
    <w:p>
      <w:pPr>
        <w:pStyle w:val="Normal"/>
        <w:spacing w:lineRule="auto" w:line="240" w:before="0" w:after="0"/>
        <w:ind w:firstLine="879"/>
        <w:jc w:val="both"/>
        <w:rPr/>
      </w:pPr>
      <w:r>
        <w:rPr>
          <w:rFonts w:eastAsia="Times New Roman" w:cs="Times New Roman" w:ascii="Times New Roman" w:hAnsi="Times New Roman"/>
          <w:b/>
          <w:color w:val="1F1F1F"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>Представление и заслушивание Отчёта осуществляется на открытом заседании Совета депутатов.</w:t>
      </w:r>
    </w:p>
    <w:p>
      <w:pPr>
        <w:pStyle w:val="Normal"/>
        <w:autoSpaceDE w:val="false"/>
        <w:spacing w:lineRule="auto" w:line="240" w:before="0" w:after="0"/>
        <w:ind w:firstLine="87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Дата, время и место проведения 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>открытого</w:t>
      </w:r>
      <w:r>
        <w:rPr>
          <w:rFonts w:cs="Times New Roman" w:ascii="Times New Roman" w:hAnsi="Times New Roman"/>
          <w:sz w:val="24"/>
          <w:szCs w:val="24"/>
        </w:rPr>
        <w:t xml:space="preserve"> заседания Совета депутатов по заслушиванию Отчёта определяются распоряжением председателя Совета депута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Информация о дате, месте и времени проведения 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>открытого</w:t>
      </w:r>
      <w:r>
        <w:rPr>
          <w:rFonts w:cs="Times New Roman" w:ascii="Times New Roman" w:hAnsi="Times New Roman"/>
          <w:sz w:val="24"/>
          <w:szCs w:val="24"/>
        </w:rPr>
        <w:t xml:space="preserve"> заседания Совета депутатов по заслушиванию Отчёта публикуется в средствах массовой информации городского округа не менее чем за 10 дней до даты его проведения, а также размещается на официальном сайте Орехово-Зуевского городского округа Московской области в информационно-телекоммуникационной сети «Интернет» 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ozmo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b/>
          <w:color w:val="1F1F1F"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 xml:space="preserve"> Представленный в Совет депутатов текст Отчёта не позднее, чем за 10 дней до дня, на который назначено проведение открытого заседания Совета депутатов, направляется депутатам Совета депута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b/>
          <w:color w:val="1F1F1F"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 xml:space="preserve"> Представленный в Совет депутатов Отчёт может быть предварительно рассмотрен на заседаниях постоянно действующих депутатских комиссий Совета депутатов в соответствии с Регламентом Совета депутатов.</w:t>
      </w:r>
    </w:p>
    <w:p>
      <w:pPr>
        <w:pStyle w:val="Style18"/>
        <w:spacing w:before="0" w:after="0"/>
        <w:ind w:firstLine="880"/>
        <w:jc w:val="both"/>
        <w:rPr/>
      </w:pPr>
      <w:r>
        <w:rPr>
          <w:b/>
        </w:rPr>
        <w:t>9.</w:t>
      </w:r>
      <w:r>
        <w:rPr/>
        <w:t xml:space="preserve"> </w:t>
      </w:r>
      <w:r>
        <w:rPr>
          <w:color w:val="1F1F1F"/>
        </w:rPr>
        <w:t>Открывает и ведёт открытое заседание Совета депутатов председатель Совета депута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 xml:space="preserve"> Каждый депутат Совета депутатов (далее - депутат) вправе задать вопросы главе городского округа по его Отчёту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По завершении выступления с докладом глава городского округа отвечает на вопросы депутатов по мере их поступления. Вопросы задаются депутатами письменно и устно. Письменные вопросы направляются главе городского округа не менее чем за 7 дней до дня проведения открытого заседания по заслушиванию Отчёта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После ответов на вопросы депутаты могут выступить в прениях по Отчёту.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По итогам заслушивания Отчёта Советом депутатов принимается решение об отчёте главы городского округа за отчётный год (далее – Решение об отчёте). Решением об отчёте Советом депутатов Отчёт принимается к сведению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ь главы городского округа по результатам его Отчёта перед Советом депутатов оценивается депутатами как удовлетворительная либо как неудовлетворительна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Решение Совета депутатов об отчёте принимается на заседании Совета депутатов открытым  голосова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Решение считается принятым, если за него проголосовало более половины от установленной численности депутатов Совета депутатов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Решение об отчёте вступает в действие со дня его принятия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b/>
          <w:color w:val="1F1F1F"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 xml:space="preserve"> Принятое решение об Отчёте и Отчёт публикуются в </w:t>
      </w:r>
      <w:r>
        <w:rPr>
          <w:rFonts w:cs="Times New Roman" w:ascii="Times New Roman" w:hAnsi="Times New Roman"/>
          <w:sz w:val="24"/>
          <w:szCs w:val="24"/>
        </w:rPr>
        <w:t xml:space="preserve"> официальном периодическом печатном издании   Орехово-Зуевского городского округа Московской области.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color w:val="1F1F1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F1F1F"/>
          <w:sz w:val="24"/>
          <w:szCs w:val="24"/>
          <w:lang w:eastAsia="ru-RU"/>
        </w:rPr>
        <w:t>16.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 xml:space="preserve"> В течение 3-х дней после заслушивания Отчёта на открытом заседании Совета депутатов Отчёт  размещается на официальном сайте </w:t>
      </w:r>
      <w:r>
        <w:rPr>
          <w:rFonts w:cs="Times New Roman" w:ascii="Times New Roman" w:hAnsi="Times New Roman"/>
          <w:sz w:val="24"/>
          <w:szCs w:val="24"/>
        </w:rPr>
        <w:t>Орехово-Зуевского городского округа Московской области в информационно-телекоммуникационной сети «Интернет» (www.ozmo.ru).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Вопросы, не урегулированные настоящим Порядком, регулируются действующим законодательством или правовыми  актами Совета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ехово-Зуевского  городск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сковской области </w:t>
        <w:tab/>
        <w:tab/>
        <w:tab/>
        <w:tab/>
        <w:tab/>
        <w:tab/>
        <w:tab/>
        <w:tab/>
        <w:t xml:space="preserve">            Т.И. Ронзина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Основной текст 2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F62020496CD74234AFC8FA7E7DFEF64777949F6E63FAC8E109C502087125C5D1B3B52FC7096FF913RDL" TargetMode="External"/><Relationship Id="rId4" Type="http://schemas.openxmlformats.org/officeDocument/2006/relationships/hyperlink" Target="consultantplus://offline/ref=C0F62020496CD74234AFC9F46B7DFEF6477495996F66FAC8E109C5020817R1L" TargetMode="External"/><Relationship Id="rId5" Type="http://schemas.openxmlformats.org/officeDocument/2006/relationships/hyperlink" Target="consultantplus://offline/ref=C0F62020496CD74234AFC8FA7E7DFEF6477197966961FAC8E109C5020817R1L" TargetMode="External"/><Relationship Id="rId6" Type="http://schemas.openxmlformats.org/officeDocument/2006/relationships/hyperlink" Target="http://www.ozmo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6:56:00Z</dcterms:created>
  <dc:creator>volkova-ea</dc:creator>
  <dc:description/>
  <cp:keywords/>
  <dc:language>en-US</dc:language>
  <cp:lastModifiedBy>Ирина Николаева</cp:lastModifiedBy>
  <cp:lastPrinted>2020-03-19T11:00:00Z</cp:lastPrinted>
  <dcterms:modified xsi:type="dcterms:W3CDTF">2020-03-26T13:59:00Z</dcterms:modified>
  <cp:revision>328</cp:revision>
  <dc:subject/>
  <dc:title/>
</cp:coreProperties>
</file>