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4.2020    № 148/11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  одиннадца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16.04.2020 № 16-Р «О созыве  одиннадца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   одиннадца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23 апреля 2020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дополнений в Регламент Совета депутатов Орехово-Зуевского городского округа Московской области, утверждённый решением Совета депутатов Орехово-Зуевского городского округа Московской области от 16.09.2019 № 7/1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орядка проведения заседаний Совета депутатов                                                   Орехово-Зуевского городского округа Московской области  посредством видео-конференц-связ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в решение Совета депутатов Орехово-Зуевского городского округа Московской области от 26.12.2019г. № 91/7 «О бюджете Орехово-Зуевского городского округа Московской области на 2020 год и на плановый период 2021 и 2022 годов» (с учетом изменений, внесенных решением Совета депутатов Орехово-Зуевского городского округа Московской области № 117/9 от 27.02.2020г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дополнений в Положение о старостах сельских населенных пунктов в Орехово-Зуевском городском округе Московской области, утвержденное решением Совета депутатов Орехово-Зуевского городского округа Московской области от 26.12.2019 №93/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Совете старост сельских населенных пунк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оложения о мерах поощрения членов народной дружины, принимающих участие в охране общественного порядка на территории Орехово-Зуевского городского округа Московской области в 2020 год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границы территории, на которой действует народная дружина в Орехово-Зуевском городском округе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эффективного и результативного использования муниципального имущества Муниципальным унитарным предприятием «Куровской городской рынок» Орехово-Зуевского городского округа Московской области в 2018 – 2019 годах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эффективного и результативного использования муниципального имущества и средств бюджета  Муниципальным унитарным предприятием «Водоканал» Орехово-Зуевского городского округа Московской области в 2019 году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20-04-23T16:00:00Z</cp:lastPrinted>
  <dcterms:modified xsi:type="dcterms:W3CDTF">2020-04-23T13:01:00Z</dcterms:modified>
  <cp:revision>1073</cp:revision>
  <dc:subject/>
  <dc:title/>
</cp:coreProperties>
</file>