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5.2020    № 156/12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  внеочередного двенадца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2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13.05.2020 № 17-Р «О созыве внеочередного двенадца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внеочередного двенадца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18 мая 2020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й  вопрос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дополнений в Порядок организации и проведения публичных слушаний в муниципальном образовании Орехово-Зуевcкий городской округ Московской области, утверждённый решением Совета депутатов Орехово-Зуевского городского округа Московской области от 16.09.2019 № 23/1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текущей ситуации с коронавирусной инфекцией на территории Орехово-Зуевского городского округа Московской области и принимаемых ме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20-04-23T16:00:00Z</cp:lastPrinted>
  <dcterms:modified xsi:type="dcterms:W3CDTF">2020-05-18T12:43:00Z</dcterms:modified>
  <cp:revision>1082</cp:revision>
  <dc:subject/>
  <dc:title/>
</cp:coreProperties>
</file>