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3213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 w:type="textWrapping" w:clear="all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  ДЕПУТАТОВ</w:t>
      </w:r>
    </w:p>
    <w:p>
      <w:pPr>
        <w:pStyle w:val="Heading3"/>
        <w:spacing w:before="0" w:after="1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ЕХОВО-ЗУЕВСКОГО ГОРОДСКОГО ОКРУГА</w:t>
      </w:r>
    </w:p>
    <w:p>
      <w:pPr>
        <w:pStyle w:val="Heading3"/>
        <w:spacing w:before="0" w:after="1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ОЙ 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spacing w:before="0" w:after="108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28.05.2020    № 1</w:t>
      </w:r>
      <w:r>
        <w:rPr>
          <w:b/>
          <w:sz w:val="28"/>
          <w:szCs w:val="28"/>
          <w:lang w:val="en-US"/>
        </w:rPr>
        <w:t>60</w:t>
      </w:r>
      <w:r>
        <w:rPr>
          <w:b/>
          <w:sz w:val="28"/>
          <w:szCs w:val="28"/>
        </w:rPr>
        <w:t>/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Орехово-Зуе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б установлении Порядка учёта предложений по проекту муниципального правового акта о внесении изменений и дополнений в Устав Орехово-Зуевского городского округа Московской области, принятый решением Совета депутатов Орехово-Зуевского городского округа Московской области от </w:t>
      </w:r>
      <w:r>
        <w:rPr>
          <w:b/>
          <w:bCs/>
        </w:rPr>
        <w:t>21.10.2019 № 59/4</w:t>
      </w:r>
      <w:r>
        <w:rPr>
          <w:b/>
          <w:bCs/>
          <w:sz w:val="30"/>
          <w:szCs w:val="30"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частия граждан в обсуждении проекта, указа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правового акт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 xml:space="preserve">На основании части 4 статьи 4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/>
          <w:color w:val="000000"/>
        </w:rPr>
        <w:t xml:space="preserve">Совет депутатов Орехово-Зуевского городского округа Московской области </w:t>
      </w:r>
    </w:p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851"/>
        <w:jc w:val="both"/>
        <w:rPr/>
      </w:pPr>
      <w:r>
        <w:rPr>
          <w:color w:val="000000"/>
        </w:rPr>
        <w:t xml:space="preserve">Установить </w:t>
      </w:r>
      <w:r>
        <w:rPr/>
        <w:t xml:space="preserve">Порядок учёта предложений по проекту муниципального правового акта о внесении изменений и дополнений в Устав Орехово-Зуевского городского округа Московской области, принятый решением Совета депутатов Орехово-Зуевского городского округа Московской области от </w:t>
      </w:r>
      <w:r>
        <w:rPr>
          <w:bCs/>
        </w:rPr>
        <w:t>21.10.2019 № 59/4</w:t>
      </w:r>
      <w:r>
        <w:rPr>
          <w:bCs/>
          <w:sz w:val="30"/>
          <w:szCs w:val="30"/>
        </w:rPr>
        <w:t xml:space="preserve">, </w:t>
      </w:r>
      <w:r>
        <w:rPr/>
        <w:t>и участия граждан в обсуждении проекта, указанного муниципального правового акта</w:t>
      </w:r>
      <w:r>
        <w:rPr>
          <w:color w:val="000000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142" w:firstLine="709"/>
        <w:jc w:val="both"/>
        <w:rPr>
          <w:b/>
          <w:b/>
          <w:bCs/>
        </w:rPr>
      </w:pPr>
      <w:r>
        <w:rPr>
          <w:color w:val="000000"/>
        </w:rPr>
        <w:t xml:space="preserve">Опубликовать </w:t>
      </w:r>
      <w:r>
        <w:rPr/>
        <w:t xml:space="preserve">Порядок учёта предложений по проекту муниципального правового акта о внесении изменений и дополнений в Устав Орехово-Зуевского городского округа Московской области, принятый решением Совета депутатов Орехово-Зуевского городского округа Московской области от </w:t>
      </w:r>
      <w:r>
        <w:rPr>
          <w:bCs/>
        </w:rPr>
        <w:t>21.10.2019 № 59/4</w:t>
      </w:r>
      <w:r>
        <w:rPr>
          <w:bCs/>
          <w:sz w:val="30"/>
          <w:szCs w:val="30"/>
        </w:rPr>
        <w:t>,</w:t>
      </w:r>
      <w:r>
        <w:rPr/>
        <w:t xml:space="preserve"> и участия граждан в обсуждении проекта указанного муниципального правового акта </w:t>
      </w:r>
      <w:r>
        <w:rPr>
          <w:color w:val="000000"/>
        </w:rPr>
        <w:t xml:space="preserve">одновременно вместе с </w:t>
      </w:r>
      <w:r>
        <w:rPr/>
        <w:t xml:space="preserve">проектом изменений и дополнений в Устав Орехово-Зуевского городского округа Московской области, принятым решением Совета депутатов Орехово-Зуевского городского округа Московской области </w:t>
      </w:r>
      <w:r>
        <w:rPr>
          <w:bCs/>
        </w:rPr>
        <w:t>от  28.05.2020    № 159/13 в</w:t>
      </w:r>
      <w:r>
        <w:rPr/>
        <w:t xml:space="preserve"> официальном периодическом печатном издании, а также разместить на официальном сайте Орехово-Зуевского городского округ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zm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605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/>
        <w:t>Настоящее Решение вступает в действие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851"/>
        <w:jc w:val="both"/>
        <w:rPr/>
      </w:pPr>
      <w:r>
        <w:rPr>
          <w:color w:val="000000"/>
        </w:rPr>
        <w:t xml:space="preserve">Контроль исполнения настоящего Решения возложить на главу </w:t>
      </w:r>
      <w:r>
        <w:rPr/>
        <w:t>Орехово-Зуевского городского округа Московской области Панина Г.О.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рехово-Зуевского городского округа 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осковской области                                                                                          Т.И.Ронзин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Глава </w:t>
      </w:r>
      <w:r>
        <w:rPr>
          <w:b/>
        </w:rPr>
        <w:t>Орехово-Зу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округа Московской области</w:t>
        <w:tab/>
        <w:t xml:space="preserve">                                               Г.О. Панин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Разослано: 1 – дело, 1 - АУ «Информационный центр городского округа Ликино-Дулёво»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t>Стрючкова О.Н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Wingdings 2" w:ascii="Wingdings 2" w:hAnsi="Wingdings 2"/>
          <w:lang w:val="en-US"/>
        </w:rPr>
        <w:t></w:t>
      </w:r>
      <w:r>
        <w:rPr/>
        <w:t>412-06-23</w:t>
      </w:r>
    </w:p>
    <w:p>
      <w:pPr>
        <w:pStyle w:val="Normal"/>
        <w:ind w:firstLine="3264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/>
        <w:t>Орехово-Зуевского городского округа Московской области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ab/>
        <w:tab/>
        <w:tab/>
        <w:tab/>
        <w:tab/>
      </w:r>
      <w:r>
        <w:rPr>
          <w:bCs/>
        </w:rPr>
        <w:t>от  28.05.2020    № 160/13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 xml:space="preserve">Об установлении Порядка учёта предложений </w:t>
      </w:r>
    </w:p>
    <w:p>
      <w:pPr>
        <w:pStyle w:val="Normal"/>
        <w:jc w:val="right"/>
        <w:rPr/>
      </w:pPr>
      <w:r>
        <w:rPr/>
        <w:t>по проекту муниципального правового ак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внесении изменений и дополнений в Устав </w:t>
      </w:r>
    </w:p>
    <w:p>
      <w:pPr>
        <w:pStyle w:val="Normal"/>
        <w:jc w:val="right"/>
        <w:rPr/>
      </w:pPr>
      <w:r>
        <w:rPr/>
        <w:t xml:space="preserve">Орехово-Зуевского городского округа </w:t>
      </w:r>
    </w:p>
    <w:p>
      <w:pPr>
        <w:pStyle w:val="Normal"/>
        <w:jc w:val="right"/>
        <w:rPr/>
      </w:pPr>
      <w:r>
        <w:rPr/>
        <w:t>Московской области, принятый решение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депутатов Орехово-Зуев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осковской области от </w:t>
      </w:r>
      <w:r>
        <w:rPr>
          <w:bCs/>
        </w:rPr>
        <w:t>21.10.2019 № 59/4</w:t>
      </w:r>
      <w:r>
        <w:rPr>
          <w:bCs/>
          <w:sz w:val="30"/>
          <w:szCs w:val="30"/>
        </w:rPr>
        <w:t xml:space="preserve">, </w:t>
      </w:r>
    </w:p>
    <w:p>
      <w:pPr>
        <w:pStyle w:val="Normal"/>
        <w:jc w:val="right"/>
        <w:rPr/>
      </w:pPr>
      <w:r>
        <w:rPr/>
        <w:t>и участия граждан в обсуждении проекта, указан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правового акта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4580" w:leader="none"/>
        </w:tabs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Порядок учёта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екту муниципального правового акта о внесении изменений и дополнен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Устав Орехово-Зуевского городского округа</w:t>
      </w:r>
    </w:p>
    <w:p>
      <w:pPr>
        <w:pStyle w:val="Normal"/>
        <w:jc w:val="center"/>
        <w:rPr/>
      </w:pPr>
      <w:r>
        <w:rPr>
          <w:b/>
        </w:rPr>
        <w:t xml:space="preserve">Московской области, принятый решением Совета депутатов Орехово-Зуевского городского округа Московской области от </w:t>
      </w:r>
      <w:r>
        <w:rPr>
          <w:b/>
          <w:bCs/>
        </w:rPr>
        <w:t>21.10.2019 № 59/4</w:t>
      </w:r>
      <w:r>
        <w:rPr>
          <w:b/>
          <w:bCs/>
          <w:sz w:val="30"/>
          <w:szCs w:val="30"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участия граждан в обсуждении проекта, </w:t>
      </w:r>
    </w:p>
    <w:p>
      <w:pPr>
        <w:pStyle w:val="Normal"/>
        <w:jc w:val="center"/>
        <w:rPr/>
      </w:pPr>
      <w:r>
        <w:rPr>
          <w:b/>
        </w:rPr>
        <w:t>указанного муниципального правового ак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1. Порядок учёта предложений по проекту муниципального правового акта о внесении изменений и дополнений в Устав Орехово-Зуевского городского округа Московской области, принятый решением Совета депутатов Орехово-Зуевского городского округа Московской области от </w:t>
      </w:r>
      <w:r>
        <w:rPr>
          <w:bCs/>
        </w:rPr>
        <w:t>21.10.2019 № 59/4</w:t>
      </w:r>
      <w:r>
        <w:rPr>
          <w:bCs/>
          <w:sz w:val="30"/>
          <w:szCs w:val="30"/>
        </w:rPr>
        <w:t xml:space="preserve">, </w:t>
      </w:r>
      <w:r>
        <w:rPr/>
        <w:t xml:space="preserve">и участия граждан в обсуждении проекта указанного муниципального правового акта разработан в соответствии со статьями 28 и 44 Федерального закона 06.10.2003 № 131-ФЗ "Об общих принципах организации местного самоуправления в Российской Федерации", и статьей 3 Федерального закона от 21 июля 2005 года № 97-ФЗ "О государственной регистрации уставов муниципальных образований"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Учёт предложений по проекту муниципального правового акта о внесении изменений и дополнений в Устав Орехово-Зуевского городского округа Московской области, принятый решением Совета депутатов Орехово-Зуевского городского округа Московской области от </w:t>
      </w:r>
      <w:r>
        <w:rPr>
          <w:bCs/>
        </w:rPr>
        <w:t>21.10.2019 № 59/4</w:t>
      </w:r>
      <w:r>
        <w:rPr>
          <w:bCs/>
          <w:sz w:val="30"/>
          <w:szCs w:val="30"/>
        </w:rPr>
        <w:t xml:space="preserve">, </w:t>
      </w:r>
      <w:r>
        <w:rPr/>
        <w:t>и участие граждан в обсуждении проекта указанного муниципального правового акта направлены на реализацию прав граждан по осуществлению местного самоуправ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.2. Обсуждение проекта муниципального правового акта о внесении изменений и дополнений в Устав Орехово-Зуевского городского округа Московской области, принятый решением Совета депутатов Орехово-Зуевского городского округа Московской области от </w:t>
      </w:r>
      <w:r>
        <w:rPr>
          <w:bCs/>
        </w:rPr>
        <w:t>21.10.2019 № 59/4</w:t>
      </w:r>
      <w:r>
        <w:rPr/>
        <w:t xml:space="preserve"> (далее – проект муниципального правового акта о внесении изменений и дополнений в Устав Орехово-Зуевского городского округа), реализуется посредством проведения публичных слушаний в соответствии с Порядком организации и проведения публичных слушаний в муниципальном образовании Орехово-Зуевcкий городской округ Московской области, утверждённый решением Совета депутатов Орехово-Зуевского городского округа Московской области от 16.09.2019 № 23/1 (с учетом изменений, внесенных решением Совета депутатов Орехово-Зуевского городского округа Московской области от  18.05.2020  №  157/12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1"/>
        <w:rPr/>
      </w:pPr>
      <w:r>
        <w:rPr/>
        <w:t xml:space="preserve">1.3. В целях привлечения граждан к обсуждению проекта муниципального правового акта о внесении изменений и дополнений в Устав Орехово-Зуевского городского округа и более полного учета поступивших в порядке обсуждения предложений, замечаний и поправок к ним, указанный муниципальный правовой акт подлежит официальному опубликованию в </w:t>
      </w:r>
      <w:r>
        <w:rPr>
          <w:bCs/>
        </w:rPr>
        <w:t xml:space="preserve">официальном периодическом печатном издании </w:t>
      </w:r>
      <w:r>
        <w:rPr/>
        <w:t xml:space="preserve">и обнародованию в доступной для населения форме не менее чем за 10 дней до дня проведения публичных слушаний по этому вопросу с одновременным опубликованием (обнародованием) настоящего Порядк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1"/>
        <w:rPr/>
      </w:pPr>
      <w:r>
        <w:rPr/>
        <w:t>1.4. Со дня официального опубликования проекта муниципального правового акта о внесении изменений и дополнений в Устав Орехово-Зуевского городского округа вместе с настоящим Порядком граждане считаются оповещенными о начале процедуры обсуждения по указанному проекту муниципального правового акт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2. Порядок учёта предложений по проекту муниципального правового акта о внесении изменений и дополнений в Устав Орехово-Зуевского городского округ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1. Мнение граждан по проекту муниципального правового акта о внесении изменений и дополнений в Устав Орехово-Зуевского городского округа, выявленное в ходе публичных слушаний, носит рекомендательный характер для органов местного самоуправления Орехово-Зуевского городского округа Московской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2. Предложения о дополнениях и изменениях в проект муниципального правового акта о внесении изменений и дополнений в Устав Орехово-Зуевского городского округа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действующему законодательству Российской Федер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3. Предложения о дополнениях и изменениях в проект муниципального правового акта о внесении изменений и дополнений в Устав Орехово-Зуевского городского округа в виде конкретных норм должны обеспечивать однозначное толкование положений проекта муниципального правового акта о внесении изменений и дополнений в Устав Орехово-Зуевского городского округа и не допускать противоречий либо несогласованности с иными положениями данного проекта. Предложения могут касаться как структуры, так и содержания проекта муниципального правового о внесении изменений и дополнений в Устав Орехово-Зуевского городского округ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4.   Предложения подаются либо направляются в Совет депутатов Орехово-Зуевского городского округа Московской области по адресу: Московская область, г. Орехово-Зуево, Октябрьская площадь, д. 2, кабинет № 304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4.1. Предложения могут быть представлены как лично, так и по почте по указанному адресу, а также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Совета депутатов Орехово-Зуевского городского округа Московской области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2.4.2. При личной подаче предложения по проекту муниципального правового акта гражданин предъявляет паспорт или иной документ, подтверждающий личность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2.4.3. Предложение должно быть оформлено с соблюдением следующих требований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Arial Unicode MS"/>
        </w:rPr>
        <w:t>а)</w:t>
      </w:r>
      <w:r>
        <w:rPr>
          <w:rFonts w:eastAsia="SymbolMT;Arial Unicode MS"/>
        </w:rPr>
        <w:t xml:space="preserve">   </w:t>
      </w:r>
      <w:r>
        <w:rPr/>
        <w:t>предложение должно быть в письменном виде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SymbolMT;Arial Unicode MS"/>
        </w:rPr>
        <w:t xml:space="preserve">б) </w:t>
      </w:r>
      <w:r>
        <w:rPr/>
        <w:t>предложение должно содержать ссылки на действующее законодательство Российской Федераци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Arial Unicode MS"/>
        </w:rPr>
        <w:t xml:space="preserve">в) </w:t>
      </w:r>
      <w:r>
        <w:rPr/>
        <w:t>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2.4.4. Предложения принимаются в отделе по работе с депутатами Совета депутатов Орехово-Зуевского городского округа Московской области в рабочие дни с понедельника по четверг с 8 часов 30 минут до 13 часов 00 минут и с 13 часов 45 минут до 17 часов 30 минут, в пятницу с 8 часов 30 минут до 13 часов 00 минут и с 13 часов 45 минут до 16 часов 15 минут по адресу: г. Орехово-Зуево, Октябрьская площадь, д. 2, кабинет № 304, </w:t>
      </w:r>
      <w:r>
        <w:rPr>
          <w:b/>
        </w:rPr>
        <w:t>до 22.06.2020 до 17 часов 00 минут</w:t>
      </w:r>
      <w:r>
        <w:rPr/>
        <w:t xml:space="preserve">.  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2.4.5.   Предложения регистрируются в журнале регистрации поступающих докумен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4.6. В индивидуальных предложениях граждан должны быть указаны фамилия, имя, отчество, адрес места жительства и личная подпись граждани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4.7. Коллективные предложения граждан принимаются с приложением протокола собрания граждан с указанием фамилии, имени, отчества, адреса места жительства лица, которому доверено представлять вносимые предлож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/>
        <w:t>2.4.8.  Анонимные предложения граждан не принимаются и рассмотрению не подлежат. Анонимными признаются предложения граждан, не содержащие каких-либо сведений из перечисленных ниже: фамилия, имя, отчество, адрес места жи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5.   Предложения по проекту муниципального правового акта о внесении изменений и дополнений в Устав Орехово-Зуевского городского округа, внесенные с нарушением порядка и формы, предусмотренных настоящим Порядком, учету и рассмотрению не подлеж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6.  Совет депутатов Орехово-Зуевского городского округа Московской области обеспечивает опубликование (обнародование) результатов публичных слушаний по проекту муниципального правового акта о внесении изменений и дополнений в Устав Орехово-Зуевского городского округ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6.2.  По результатам проведения публичных слушаний по проекту муниципального правового акта о внесении изменений и дополнений в Устав Орехово-Зуевского городского округа, рабочей группой по разработке проекта решения о внесении изменений и дополнений в Устав Орехово-Зуевского городского округа готовится проект решения Совета депутатов Орехово-Зуевского городского округа Московской области, который выносится на заседание Совета депутатов Орехово-Зуевского городского округа Московской области для рассмотрения и принятия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3. Порядок участия граждан в обсуждении проекта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</w:rPr>
        <w:t>муниципального правового акта о внесении изменений и дополнений в Устав Орехово-Зуевского городского округ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1. Участие граждан в обсуждении проекта муниципального правового акта о внесении изменений и дополнений в Устав Орехово-Зуевского городского округа может осуществляться на собраниях граждан по месту жительства, месту работы, на заседаниях, проводимых органами и организациями, на публичных слушаниях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3.2. Граждане вправе ознакомиться с проектом муниципального правового акта о внесении изменений и дополнений в Устав Орехово-Зуевского городского округа в отделе по работе с депутатами Совета депутатов Орехово-Зуевского городского округа Московской области по адресу: г. Орехово-Зуево, Октябрьская площадь, д. 2, кабинет № 304, либо на официальном сайте   Орехово-Зуевского городского округа Московской области </w:t>
      </w:r>
      <w:hyperlink r:id="rId4">
        <w:r>
          <w:rPr>
            <w:rStyle w:val="InternetLink"/>
            <w:color w:val="000000"/>
            <w:u w:val="none"/>
          </w:rPr>
          <w:t>www.ozmo.ru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До проведения публичных слушаний граждане вправе обратиться  за разъяснениями по существу возникающих вопросов в процессе ознакомления с проектом муниципального правового акта о внесении изменений и дополнений в Устав Орехово-Зуевского городского округа в Совет депутатов Орехово-Зуевского городского округа Московской области в рабочие дни с понедельника по четверг с 8 часов 30 минут до 13 часов 00 минут и с 13 часов 45 минут  до 17 часов 30 минут, в пятницу с 8 часов 30 минут до 13 часов 00 минут и с 13 часов 45 минут до 16 часов 15 минут.    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3. Граждане, а также учреждения и организации вправе участвовать и высказывать своё мнение на публичных слушаниях по обсуждению проекта муниципального правового акта о внесении изменений и дополнений в Устав Орехово-Зуевского городского округа, проводимых в соответствии с Порядком организации и проведения публичных слушаний в муниципальном образовании Орехово-Зуевcкий городской округ Московской области, утверждённый решением Совета депутатов Орехово-Зуевского городского округа Московской области от 16.09.2019 № 23/1 (с учетом изменений, внесенных решением Совета депутатов Орехово-Зуевского городского округа Московской области от  18.05.2020  №  157/12)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3.4. Граждане, подавшие предложения по проекту муниципального правового акта, вправе давать пояснения на публичных слушаниях по существу поданных предложен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Глава </w:t>
      </w:r>
      <w:r>
        <w:rPr>
          <w:b/>
        </w:rPr>
        <w:t>Орехово-Зу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округа Московской области</w:t>
        <w:tab/>
        <w:t xml:space="preserve">                                               Г.О. Пани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mo.ru/" TargetMode="External"/><Relationship Id="rId4" Type="http://schemas.openxmlformats.org/officeDocument/2006/relationships/hyperlink" Target="http://www.ozm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56:00Z</dcterms:created>
  <dc:creator>Ольга</dc:creator>
  <dc:description/>
  <cp:keywords/>
  <dc:language>en-US</dc:language>
  <cp:lastModifiedBy>Асницкая Т.В.</cp:lastModifiedBy>
  <cp:lastPrinted>2020-05-28T12:19:00Z</cp:lastPrinted>
  <dcterms:modified xsi:type="dcterms:W3CDTF">2020-05-29T11:46:00Z</dcterms:modified>
  <cp:revision>321</cp:revision>
  <dc:subject/>
  <dc:title>СОВЕТ ДЕПУТАТОВ КРАСНОГОРСКОГО МУНИЦИПАЛЬНОГО РАЙОНА</dc:title>
</cp:coreProperties>
</file>