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СОВЕТ     ДЕПУТАТОВ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от 28.05.2020  № 166/13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. Орехово-Зуево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 внесении дополнений в решение Совета депутатов Орехово-Зуевского городского округа Московской области от 28.11.2019 № 72/6</w:t>
      </w:r>
    </w:p>
    <w:p>
      <w:pPr>
        <w:pStyle w:val="Style11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35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О земельном налоге»</w:t>
      </w:r>
    </w:p>
    <w:p>
      <w:pPr>
        <w:pStyle w:val="Style11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spacing w:before="120" w:after="0"/>
        <w:ind w:left="0" w:right="357" w:hanging="0"/>
        <w:rPr/>
      </w:pPr>
      <w:r>
        <w:rPr>
          <w:rFonts w:cs="Arial" w:ascii="Arial" w:hAnsi="Arial"/>
          <w:sz w:val="24"/>
        </w:rPr>
        <w:t>(в редакции решения Совета депутатов Орехово-Зуевского городского округа Московской области от 26.12.2019г №101/7)</w:t>
      </w:r>
    </w:p>
    <w:p>
      <w:pPr>
        <w:pStyle w:val="Normal"/>
        <w:keepLines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Lines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оответствии со ст.5 и главой 31 «Земельный налог» Налогового кодекса Российской Федерации, п.2 ч.1 ст.16, п.3 ч.10 ст.35, ч.3 ст.43 Федерального закона от 06.10.2003 №131-ФЗ «Об общих принципах организации местного самоуправления в Российской Федерации», п.1 Постановления Правительства Российской Федерации от 02.04.2020 № 409 «О мерах по обеспечению устойчивого развития экономики», п.2 Постановления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постановлением Губернатора Московской области от 12.03.2020 N 108-ПГ "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COVID-2019) на территории Московской области", рассмотрев и обсудив предложение Главы Орехово-Зуевского городского округа Московской области, </w:t>
      </w:r>
      <w:r>
        <w:rPr>
          <w:rFonts w:cs="Arial" w:ascii="Arial" w:hAnsi="Arial"/>
          <w:b/>
        </w:rPr>
        <w:t xml:space="preserve">Совет депутатов Орехово-Зуевского городского округа Московской области </w:t>
      </w:r>
    </w:p>
    <w:p>
      <w:pPr>
        <w:pStyle w:val="Normal"/>
        <w:keepLines/>
        <w:spacing w:before="12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Style11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-40" w:firstLine="709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1.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  <w:tab/>
      </w:r>
      <w:r>
        <w:rPr>
          <w:rFonts w:cs="Arial" w:ascii="Arial" w:hAnsi="Arial"/>
          <w:bCs/>
          <w:iCs/>
          <w:sz w:val="24"/>
          <w:szCs w:val="24"/>
        </w:rPr>
        <w:t>Внести в решение Совета депутатов Орехово-Зуевского городского округа Московской области от 28.11.2019 №72/6 «О земельном налоге» (в редакции решения Совета депутатов Орехово-Зуевского городского округа Московской области от 26.12.2019 №101/7) следующие дополнения:</w:t>
      </w:r>
    </w:p>
    <w:p>
      <w:pPr>
        <w:pStyle w:val="ConsPlus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3 дополнить подпунктом 3.1.1. следующего содержания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«3.1.1. Продлить сроки уплаты авансовых платежей за I квартал 2020 г. - не позднее 30 октября 2020 г., з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20 г. – не позднее 30 декабря 2020 г. организациям, включенным по состоянию на 1 марта 2020 г. в единый реестр субъектов малого и среднего предпринимательства и занятым в сферах деятельности, наиболее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.</w:t>
      </w:r>
    </w:p>
    <w:p>
      <w:pPr>
        <w:pStyle w:val="ConsPlusNormal"/>
        <w:spacing w:before="40" w:after="0"/>
        <w:ind w:firstLine="567"/>
        <w:jc w:val="both"/>
        <w:rPr/>
      </w:pPr>
      <w:r>
        <w:rPr>
          <w:sz w:val="24"/>
          <w:szCs w:val="24"/>
        </w:rPr>
        <w:t>Осуществление организациями деятельности в соответствующей сфере деятельности из наиболее пострадавших отраслей экономики определяется по коду основного вида деятельности, информация о котором содержится в Едином государственном реестре юридических лиц по состоянию на 1 марта 2020 г.»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1.2. Пункт 4 дополнить подпунктом 4.3 следующего содержания:</w:t>
      </w:r>
    </w:p>
    <w:p>
      <w:pPr>
        <w:pStyle w:val="Normal"/>
        <w:spacing w:lineRule="auto" w:line="276" w:before="120" w:after="0"/>
        <w:ind w:firstLine="539"/>
        <w:jc w:val="both"/>
        <w:rPr/>
      </w:pPr>
      <w:r>
        <w:rPr>
          <w:rFonts w:cs="Arial" w:ascii="Arial" w:hAnsi="Arial"/>
        </w:rPr>
        <w:t>«4.3. Предоставляется налоговая льгота в виде освобождения от уплаты земельного нало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</w:rPr>
        <w:t>Организациям, на балансе которых учтены здания и (или) помещения, используемые для размещения торговых объектов, в том числе торговых центров (комплексов), а также объектов общественного питания и бытового обслуживания (далее – объекты недвижимости), и физическим лицам – собственникам указанных объектов недвижимости, за земельные участки, на которых расположены указанные объекты недвижимо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</w:rPr>
        <w:t>Налоговая льгота, установленная настоящим Решением, предоставляется организациям и физическим лицам – собственникам, указанным в абзаце первом настоящего подпункта, при условии предоставления данными организациями и физическими лицами – собственниками объектов недвижимости всем арендаторам помещений (площадей), деятельность которых приостановлена в соответствии с постановлением Губернатора Московской области от 12.03.2020 №108-ПГ «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COVID-2019) на территории Московской области» отсрочки уплаты арендной платы и снижения арендных платежей за период с 1 числа месяца приостановления их деятельности до последнего календарного дня месяца, в котором завершилось приостановление деятельности, но не ранее 01.07.2020 (далее – период действия режима повышенной готовности), не менее чем на двукратный размер суммы налога на имущество организаций по данному объекту недвижимости и земельного налога за земельный участок, на котором расположен данный объект недвижимости, за период действия режима повышенной готовности и не менее чем на 50 процентов размера арендной платы, установленного на начало периода действия режима повышенной готовности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ая льгота по земельному налогу, указанная в абзаце первом настоящего подпункта, предоставляется в размере, не превышающем сумму земельного налога за земельный участок, на котором расположены объекты недвижимости, за период действия режима повышенной готовности.».</w:t>
      </w:r>
    </w:p>
    <w:p>
      <w:pPr>
        <w:pStyle w:val="Normal"/>
        <w:spacing w:lineRule="auto" w:line="276" w:before="12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ункт 4 дополнить подпунктом 4.4 следующего содержания:</w:t>
      </w:r>
    </w:p>
    <w:p>
      <w:pPr>
        <w:pStyle w:val="Normal"/>
        <w:spacing w:lineRule="auto" w:line="276" w:before="12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«4.4.  Предоставляется налоговая льгота в виде освобождения от уплаты земельного налога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м казенным учреждениям Орехово-Зуевского городского округа Московской области, исполняющим функции муниципального заказчика в целях осуществления предусмотренных законодательством Российской Федерации полномочий органов Орехово-Зуевского городского округа Московской области в сфере строительства, реконструкции, капитального ремонта и проектирования объектов капитального строительства, в отношении земельных участков, предоставленных в постоянное (бессрочное) пользование вышеуказанным муниципальным казенным учреждениям под строительство объектов социальной инфраструктуры.».</w:t>
      </w:r>
    </w:p>
    <w:p>
      <w:pPr>
        <w:pStyle w:val="ConsPlus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ункт 5 дополнить подпунктом 5.3. следующего содержания:</w:t>
      </w:r>
    </w:p>
    <w:p>
      <w:pPr>
        <w:pStyle w:val="ConsPlus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.3. Основанием применения налоговой льготы по земельному налогу, указанной в подпункте 4.3., является заявление о предоставлении налоговой льготы по земельному налогу; договор аренды; дополнительное(ые) соглашение(я) к договору аренды, предусматривающее(ие) отсрочку уплаты арендной платы и снижение размера арендной платы за период применения налоговой льготы; документы, подтверждающие взаимные расчеты сторон по договору аренды в течение 2020 года, включая период применения налоговой льготы; иные документы, запрашиваемые налоговым органом для подтверждения права на применение налоговой льготы с учетом установленных условий её действия, представленные в налоговый орган в соответствии с законодательством о налогах и сборах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рок представления документов, подтверждающих льготу по земельному налогу, до 31.12.2020 года.»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1.5. Пункт 5 дополнить подпунктом 5.4. следующего содержания:</w:t>
      </w:r>
    </w:p>
    <w:p>
      <w:pPr>
        <w:pStyle w:val="ConsPlusNormal"/>
        <w:spacing w:before="120" w:after="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«5.4. Налоговая льгота по земельному налогу, указанная в подпункте 4.4., предоставляется на период строительства объектов социальной инфраструктуры, начиная с даты государственной регистрации права постоянного (бессрочного) пользования на земельные участки</w:t>
      </w:r>
      <w:r>
        <w:rPr/>
        <w:t xml:space="preserve">, </w:t>
      </w:r>
      <w:r>
        <w:rPr>
          <w:sz w:val="24"/>
          <w:szCs w:val="24"/>
        </w:rPr>
        <w:t>предоставленные в постоянное (бессрочное) пользование вышеуказанным муниципальным казенным учреждениям, до даты государственной регистрации прекращения права постоянного (бессрочного) пользования на указанные земельные участки.».</w:t>
      </w:r>
    </w:p>
    <w:p>
      <w:pPr>
        <w:pStyle w:val="Normal"/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1134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</w:rPr>
        <w:t>2. 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3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zm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.</w:t>
      </w:r>
    </w:p>
    <w:p>
      <w:pPr>
        <w:pStyle w:val="ConsPlus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 xml:space="preserve">Установить, что настоящее Решение вступает в силу с даты его официального опубликования и применяется к правоотношениям, возникшим с </w:t>
      </w:r>
      <w:r>
        <w:rPr>
          <w:sz w:val="24"/>
          <w:szCs w:val="24"/>
        </w:rPr>
        <w:t>01 марта 2020 года и действует до 31 декабря 2020 года, за исключением подпунктов 1.3 и 1.5 настоящего Решения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Установить, что действие п</w:t>
      </w:r>
      <w:r>
        <w:rPr>
          <w:sz w:val="24"/>
          <w:szCs w:val="24"/>
        </w:rPr>
        <w:t>одпунктов 1.3 и 1.5 настоящего Реше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распространяются на правоотношения, возникшие </w:t>
      </w:r>
      <w:r>
        <w:rPr>
          <w:sz w:val="24"/>
          <w:szCs w:val="24"/>
        </w:rPr>
        <w:t>с даты государственной регистрации права постоянного (бессрочного) пользования на земельные участки, указанные в подпункте 1.3 настоящего Решения, до даты государственной регистрации прекращения права постоянного (бессрочного) пользования на указанные земельные участки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6. </w:t>
      </w:r>
      <w:r>
        <w:rPr>
          <w:rFonts w:cs="Arial" w:ascii="Arial" w:hAnsi="Arial"/>
        </w:rPr>
        <w:t>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седатель Совета депутатов </w:t>
      </w:r>
    </w:p>
    <w:p>
      <w:pPr>
        <w:pStyle w:val="Heading8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ехово-Зуевского городского округа</w:t>
      </w:r>
    </w:p>
    <w:p>
      <w:pPr>
        <w:pStyle w:val="Heading8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Московской области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 xml:space="preserve">                    Т.И. Ронзин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Глава </w:t>
      </w:r>
      <w:r>
        <w:rPr>
          <w:rFonts w:cs="Arial" w:ascii="Arial" w:hAnsi="Arial"/>
          <w:b/>
        </w:rPr>
        <w:t>Орехово-Зуевског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ab/>
        <w:tab/>
        <w:t xml:space="preserve">   Г.О. Пани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74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134" w:right="1134" w:gutter="0" w:header="0" w:top="74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66FF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1"/>
      <w:sz w:val="23"/>
      <w:szCs w:val="23"/>
      <w:shd w:fill="FFFFFF" w:val="clear"/>
    </w:rPr>
  </w:style>
  <w:style w:type="character" w:styleId="41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11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Arial" w:hAnsi="Arial" w:eastAsia="Arial" w:cs="Arial"/>
      <w:b/>
      <w:bCs/>
      <w:spacing w:val="1"/>
      <w:sz w:val="23"/>
      <w:szCs w:val="23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5:00Z</dcterms:created>
  <dc:creator>007</dc:creator>
  <dc:description/>
  <cp:keywords/>
  <dc:language>en-US</dc:language>
  <cp:lastModifiedBy>Асницкая Т.В.</cp:lastModifiedBy>
  <cp:lastPrinted>2020-05-21T11:50:00Z</cp:lastPrinted>
  <dcterms:modified xsi:type="dcterms:W3CDTF">2020-05-29T13:29:00Z</dcterms:modified>
  <cp:revision>8</cp:revision>
  <dc:subject/>
  <dc:title/>
</cp:coreProperties>
</file>