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Lucida Sans Unicode"/>
          <w:lang w:eastAsia="zxx" w:bidi="zxx"/>
        </w:rPr>
      </w:pPr>
      <w:r>
        <w:rPr>
          <w:rFonts w:eastAsia="Lucida Sans Unicode"/>
          <w:lang w:eastAsia="zxx" w:bidi="zxx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Lucida Sans Unicode"/>
          <w:lang w:eastAsia="zxx" w:bidi="zxx"/>
        </w:rPr>
        <w:drawing>
          <wp:inline distT="0" distB="0" distL="0" distR="0">
            <wp:extent cx="546100" cy="655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100" cy="655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0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    ДЕПУТАТОВ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РЕХОВО-ЗУЕВСКОГО ГОРОДСКОГО   ОКРУГА    </w:t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ОСКОВСКОЙ   ОБЛАСТИ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/>
        <w:numPr>
          <w:ilvl w:val="0"/>
          <w:numId w:val="0"/>
        </w:numPr>
        <w:autoSpaceDE w:val="true"/>
        <w:jc w:val="center"/>
        <w:outlineLvl w:val="1"/>
        <w:rPr>
          <w:rFonts w:eastAsia="Arial Unicode MS"/>
          <w:b/>
          <w:b/>
          <w:sz w:val="32"/>
          <w:szCs w:val="32"/>
        </w:rPr>
      </w:pPr>
      <w:r>
        <w:rPr>
          <w:rFonts w:eastAsia="Arial Unicode MS"/>
          <w:b/>
          <w:sz w:val="32"/>
          <w:szCs w:val="32"/>
        </w:rPr>
        <w:t>Р Е Ш Е Н И Е</w:t>
      </w:r>
    </w:p>
    <w:p>
      <w:pPr>
        <w:pStyle w:val="Normal"/>
        <w:widowControl/>
        <w:autoSpaceDE w:val="true"/>
        <w:ind w:firstLine="851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28.05.2020    № 1</w:t>
      </w:r>
      <w:r>
        <w:rPr>
          <w:b/>
          <w:sz w:val="28"/>
          <w:szCs w:val="28"/>
          <w:lang w:val="en-US"/>
        </w:rPr>
        <w:t>5</w:t>
      </w:r>
      <w:r>
        <w:rPr>
          <w:b/>
          <w:sz w:val="28"/>
          <w:szCs w:val="28"/>
        </w:rPr>
        <w:t>8/13</w:t>
      </w:r>
    </w:p>
    <w:p>
      <w:pPr>
        <w:pStyle w:val="Normal"/>
        <w:widowControl/>
        <w:tabs>
          <w:tab w:val="clear" w:pos="720"/>
          <w:tab w:val="left" w:pos="5912" w:leader="none"/>
        </w:tabs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Орехово-Зуево</w:t>
      </w:r>
    </w:p>
    <w:p>
      <w:pPr>
        <w:pStyle w:val="Normal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ab/>
        <w:tab/>
        <w:tab/>
      </w:r>
    </w:p>
    <w:p>
      <w:pPr>
        <w:pStyle w:val="Heading3"/>
        <w:jc w:val="center"/>
        <w:rPr>
          <w:bCs/>
        </w:rPr>
      </w:pPr>
      <w:r>
        <w:rPr/>
        <w:t xml:space="preserve">О повестке дня   тринадцатого заседания Совета </w:t>
      </w:r>
      <w:r>
        <w:rPr>
          <w:bCs/>
        </w:rPr>
        <w:t>депутатов</w:t>
      </w:r>
    </w:p>
    <w:p>
      <w:pPr>
        <w:pStyle w:val="Normal"/>
        <w:ind w:left="142" w:hanging="0"/>
        <w:jc w:val="center"/>
        <w:rPr>
          <w:rFonts w:eastAsia="Arial Unicode MS"/>
          <w:b/>
          <w:b/>
          <w:bCs/>
          <w:sz w:val="24"/>
          <w:szCs w:val="24"/>
        </w:rPr>
      </w:pPr>
      <w:r>
        <w:rPr>
          <w:rFonts w:eastAsia="Arial Unicode MS"/>
          <w:b/>
          <w:bCs/>
          <w:sz w:val="24"/>
          <w:szCs w:val="24"/>
        </w:rPr>
        <w:t>Орехово-Зуевского городского округа Московской области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 соответствии со статьей 21 Регламента Совета депутатов Орехово-Зуевского  городского округа Московской области, принятого решением Совета депутатов Орехово-Зуевского городского округа Московской области от 16.09.2019  № 7/1,  на основании распоряжения   председателя Совета депутатов Орехово-Зуевского городского округа Московской области от 21.05.2020 № 19-Р «О созыве  тринадцатого заседания Совета депутатов Орехово-Зуевского городского округа Московской области</w:t>
      </w:r>
      <w:r>
        <w:rPr>
          <w:bCs/>
          <w:sz w:val="24"/>
          <w:szCs w:val="24"/>
        </w:rPr>
        <w:t xml:space="preserve">»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Орехово-Зуевского городского округа Московской области  РЕШИЛ:</w:t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ключить в повестку дня тринадцатого заседания Совета депутатов Орехово-Зуевского городского округа Московской области </w:t>
      </w:r>
      <w:r>
        <w:rPr>
          <w:b/>
          <w:sz w:val="24"/>
          <w:szCs w:val="24"/>
        </w:rPr>
        <w:t>28 мая 2020</w:t>
      </w:r>
      <w:r>
        <w:rPr>
          <w:b/>
          <w:bCs/>
          <w:sz w:val="24"/>
          <w:szCs w:val="24"/>
        </w:rPr>
        <w:t xml:space="preserve"> года в 15.00 час.</w:t>
      </w:r>
      <w:r>
        <w:rPr>
          <w:sz w:val="24"/>
          <w:szCs w:val="24"/>
        </w:rPr>
        <w:t xml:space="preserve">  следующие  вопросы: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принятии проекта изменений и дополнений в Устав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становлении Порядка учёта предложений по проекту муниципального правового акта о внесении изменений и дополнений в Устав Орехово-Зуевского городского округа Московской области, принятый решением Совета депутатов Орехово-Зуевского городского округа Московской области от 21.10.2019 № 59/4, и участия граждан в обсуждении проекта, указанного муниципального правового акта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 исполнении бюджета городского округа Орехово-Зуево Московской области за 2019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 исполнении бюджета городского округа Ликино-Дулёво Московской области за 2019 год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создании муниципального дорожного фонда Орехово-Зуевского городского округа Московской области и утверждении порядка формирования и использования бюджетных ассигнований муниципального дорожного фонда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внесении изменений в решение Совета депутатов Орехово-Зуевского городского округа Московской области от 26.12.2019 № 91/7 «О бюджете Орехово-Зуевского городского округа Московской области на 2020 год и на плановый период 2021 и 2022 годов» (с учетом изменений, внесенных решениями Совета депутатов Орехово-Зуевского городского округа Московской области № 117/9 от 27.02.2020, № 151/11 от 23.04.2020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дополнительных основаниях признания безнадежным к взысканию недоимки, задолженности по пеням и штрафам по местным налогам, обязательным к уплате на территории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дополнений в решение Совета депутатов Орехово-Зуевского городского округа Московской области от 28.11.2019 № 72/6 «О земельном налоге» (в редакции решения Совета депутатов Орехово-Зуевского городского округа Московской области от 26.12.2019г №101/7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 внесении дополнений в решение Совета депутатов Орехово-Зуевского городского округа Московской области от 28.11.2019 №73/6  «О налоге на имущество физических лиц»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признании утратившим силу решения Совета депутатов Орехово-Зуевского муниципального района Московской области от 28.04.2018 № 41/6 «Об утверждении тарифа на услугу по ведению и формированию базы данных паспортного учета граждан, проживающих в жилищном фонде на территории Орехово-Зуевского муниципального района Московской области, оказываемую муниципальным автономным учреждением «Многофункциональный центр предоставления государственных и муниципальных услуг» Орехово-Зуевского муниципального района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Методики расчета платы за вырубку зеленых насаждений и исчисления размера вреда, причиненного их уничтожением, повреждением, на территории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коэффициента индексации для расчета платы за вырубку зеленых насаждений и исчисления размера вреда, причиненного их уничтожением, повреждением, на территории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внесении дополнений в Положение о порядке передачи в аренду, безвозмездное пользование муниципального недвижимого имущества Орехово-Зуевского городского округа Московской области, утвержденное решением Совета депутатов Орехово-Зуевского городского округа Московской области от 26.03.2020 №145/10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еречня имущества, предлагаемого к передаче из собственности Российской Федерации в муниципальную собственность Орехово-Зуевского городского округа Московской области (земельный участок с кадастровым номером 50:24:0010307:5)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Перечня имущества, предлагаемого к передаче из муниципальной собственности Орехово-Зуевского городского округа  Московской области в собственность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изменений и дополнений в прогнозный план (Программу) приватизации муниципального имущества Орехово-Зуевского городского округа Московской области на 2020 год, утвержденный решением Совета депутатов Орехово-Зуевского городского округа Московской области от 28.11.2019 №84/6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условий приватизации муниципального имущества, расположенного по адресу: 142600, Московская область, г. Орехово-Зуево, ул. Ленина, д. 30, площадью 1438,7 кв. м,  142600, Московская область, г. Орехово-Зуево, ул. Ленина, д. 30, площадью 201,00 кв. м,  142600, Московская область, г. Орехово-Зуево, ул. Ленина, д. 30, площадью 71,3 кв. м,  142600, Московская область, г. Орехово-Зуево, ул. Ленина, д. 30, площадью 11,5 кв. м, 142600, Московская область, г. Орехово-Зуево, ул. Ленина, д. 30, площадью 10,7 кв. м,                                    с земельным участком, расположенным по адресу: 142600, Московская область,                        г. Орехово-Зуево, ул. Ленина, дом 30, площадью 1800,00 кв. м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условий приватизации арендуемого муниципального имущества, расположенного по адресу: 142605, Московская область, г. Орехово-Зуево, ул. Галочкина, д.4, корп. а, помещение 1, площадью 47,3 кв. м, с кадастровым номером 50:47:0022201:743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условий приватизации арендуемого муниципального имущества, расположенного по адресу: 142605, Московская область, г. Орехово-Зуево, ул. Галочкина, д.4, корп. а, помещение 2, площадью 47,3 кв. м, с кадастровым номером 50:47:0022201:742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назначении старост сельских населенных пунктов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ликвидационного баланса Совета депутатов городского округа Орехово-Зуево Московской области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 утверждении ликвидационного баланса Муниципального унитарного предприятия городского округа Орехово-Зуево «Орехово-Зуевский Специализированный Комбинат»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б утверждении промежуточного ликвидационного баланса Совета депутатов  городского округа Ликино-Дулёво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б утверждении ликвидационного баланса Совета депутатов  городского округа Ликино-Дулёво Московской обла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О делегировании депутата Совета депутатов Орехово-Зуевского городского округа Московской области в состав  Консультативного  совета по делам национальностей Орехово-Зуевского городского округа Московской област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 делегировании депутатов Совета депутатов Орехово-Зуевского городского округа Московской области в состав  Конкурсной комиссии по отбору управляющих компаний для управления многоквартирными домами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b/>
          <w:sz w:val="24"/>
          <w:szCs w:val="24"/>
        </w:rPr>
        <w:t>Раздел «Информация»: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4"/>
          <w:szCs w:val="24"/>
        </w:rPr>
        <w:t>Информация Контрольно-счетной палаты Орехово-Зуевского городского округа Московской области о проведении контрольного мероприятия «Проверка целевого и результативного использования средств бюджета и муниципального имущества Муниципальным дошкольным образовательным учреждением детский сад № 4 комбинированного вида в 2019 году (с элементами аудита в сфере закупок)».</w:t>
      </w:r>
    </w:p>
    <w:p>
      <w:pPr>
        <w:pStyle w:val="Normal"/>
        <w:numPr>
          <w:ilvl w:val="1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б исполнении бюджета Орехово-Зуевского городского округа Московской области за 1 квартал 2020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</w:rPr>
      </w:pPr>
      <w:r>
        <w:rPr>
          <w:b/>
          <w:sz w:val="24"/>
          <w:szCs w:val="24"/>
        </w:rPr>
        <w:t xml:space="preserve">Председатель  Совета депутатов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Орехово-Зуевского городского округа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>Московской области</w:t>
        <w:tab/>
        <w:tab/>
        <w:tab/>
        <w:tab/>
        <w:tab/>
        <w:tab/>
        <w:tab/>
        <w:tab/>
        <w:t xml:space="preserve">          Т.И. Ронзина</w:t>
      </w:r>
      <w:r>
        <w:rPr>
          <w:szCs w:val="28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9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rFonts w:eastAsia="Arial Unicode MS"/>
      <w:b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eastAsia="Arial Unicode MS"/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rFonts w:eastAsia="Arial Unicode MS"/>
      <w:b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67" w:hanging="0"/>
      <w:jc w:val="both"/>
      <w:outlineLvl w:val="3"/>
    </w:pPr>
    <w:rPr>
      <w:rFonts w:ascii="Arial" w:hAnsi="Arial" w:cs="Arial"/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67" w:hanging="0"/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left="426" w:hanging="0"/>
      <w:jc w:val="center"/>
      <w:outlineLvl w:val="8"/>
    </w:pPr>
    <w:rPr>
      <w:b/>
      <w:sz w:val="32"/>
      <w:szCs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</w:rPr>
  </w:style>
  <w:style w:type="character" w:styleId="WW8Num8z1">
    <w:name w:val="WW8Num8z1"/>
    <w:qFormat/>
    <w:rPr>
      <w:rFonts w:eastAsia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eastAsia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color w:val="000000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color w:val="000000"/>
    </w:rPr>
  </w:style>
  <w:style w:type="character" w:styleId="WW8Num23z0">
    <w:name w:val="WW8Num23z0"/>
    <w:qFormat/>
    <w:rPr>
      <w:rFonts w:ascii="Times New Roman" w:hAnsi="Times New Roman" w:cs="Times New Roman"/>
      <w:b w:val="false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FontStyle27">
    <w:name w:val="Font Style27"/>
    <w:qFormat/>
    <w:rPr>
      <w:rFonts w:ascii="Microsoft Sans Serif" w:hAnsi="Microsoft Sans Serif" w:cs="Microsoft Sans Serif"/>
      <w:b/>
      <w:bCs/>
      <w:sz w:val="14"/>
      <w:szCs w:val="14"/>
    </w:rPr>
  </w:style>
  <w:style w:type="character" w:styleId="Style6">
    <w:name w:val="Основной текст Знак"/>
    <w:qFormat/>
    <w:rPr>
      <w:b/>
      <w:sz w:val="28"/>
      <w:lang w:val="ru-RU" w:bidi="ar-SA"/>
    </w:rPr>
  </w:style>
  <w:style w:type="character" w:styleId="Style7">
    <w:name w:val=" Знак Знак"/>
    <w:qFormat/>
    <w:rPr>
      <w:b/>
      <w:sz w:val="28"/>
    </w:rPr>
  </w:style>
  <w:style w:type="character" w:styleId="Style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hd w:fill="FFFFFF" w:val="clear"/>
      <w:jc w:val="center"/>
    </w:pPr>
    <w:rPr>
      <w:b/>
      <w:bCs/>
      <w:color w:val="000000"/>
      <w:spacing w:val="9"/>
      <w:sz w:val="34"/>
      <w:szCs w:val="34"/>
    </w:rPr>
  </w:style>
  <w:style w:type="paragraph" w:styleId="TextBody">
    <w:name w:val="Body Text"/>
    <w:basedOn w:val="Normal"/>
    <w:pPr>
      <w:widowControl/>
      <w:autoSpaceDE w:val="true"/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0" w:leader="none"/>
      </w:tabs>
      <w:ind w:firstLine="36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hd w:fill="FFFFFF" w:val="clear"/>
      <w:ind w:left="360" w:hanging="0"/>
    </w:pPr>
    <w:rPr>
      <w:sz w:val="24"/>
    </w:rPr>
  </w:style>
  <w:style w:type="paragraph" w:styleId="31">
    <w:name w:val="Основной текст 3"/>
    <w:basedOn w:val="Normal"/>
    <w:qFormat/>
    <w:pPr>
      <w:widowControl/>
      <w:autoSpaceDE w:val="true"/>
      <w:jc w:val="center"/>
    </w:pPr>
    <w:rPr>
      <w:rFonts w:ascii="Arial" w:hAnsi="Arial" w:cs="Arial"/>
      <w:b/>
      <w:bCs/>
      <w:sz w:val="24"/>
      <w:szCs w:val="24"/>
    </w:rPr>
  </w:style>
  <w:style w:type="paragraph" w:styleId="Style61">
    <w:name w:val="Style6"/>
    <w:basedOn w:val="Normal"/>
    <w:qFormat/>
    <w:pPr>
      <w:spacing w:lineRule="exact" w:line="171"/>
      <w:jc w:val="center"/>
    </w:pPr>
    <w:rPr>
      <w:rFonts w:ascii="Microsoft Sans Serif" w:hAnsi="Microsoft Sans Serif" w:cs="Microsoft Sans Serif"/>
      <w:sz w:val="24"/>
      <w:szCs w:val="24"/>
    </w:rPr>
  </w:style>
  <w:style w:type="paragraph" w:styleId="Style9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0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1T08:56:00Z</dcterms:created>
  <dc:creator>007</dc:creator>
  <dc:description/>
  <cp:keywords/>
  <dc:language>en-US</dc:language>
  <cp:lastModifiedBy>Асницкая Т.В.</cp:lastModifiedBy>
  <cp:lastPrinted>2020-05-28T13:50:00Z</cp:lastPrinted>
  <dcterms:modified xsi:type="dcterms:W3CDTF">2020-06-02T12:29:00Z</dcterms:modified>
  <cp:revision>1107</cp:revision>
  <dc:subject/>
  <dc:title/>
</cp:coreProperties>
</file>