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lang w:eastAsia="zxx"/>
        </w:rPr>
        <w:drawing>
          <wp:inline distT="0" distB="0" distL="0" distR="0">
            <wp:extent cx="533400" cy="635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Т ДЕПУТАТОВ</w:t>
      </w:r>
    </w:p>
    <w:p>
      <w:pPr>
        <w:pStyle w:val="Heading3"/>
        <w:spacing w:before="0" w:after="0"/>
        <w:contextualSpacing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РЕХОВО-ЗУЕВСКОГО ГОРОДСКОГО ОКРУГА  </w:t>
      </w:r>
    </w:p>
    <w:p>
      <w:pPr>
        <w:pStyle w:val="Heading3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Heading2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т   28.05.2020</w:t>
      </w:r>
      <w:r>
        <w:rPr>
          <w:rFonts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</w:rPr>
        <w:t xml:space="preserve"> № 162/13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. Орехово - Зуево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исполнении бюджета городского округа Ликино-Дулёв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Московской области 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 2019 год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На основании представленного администрацией Орехово-Зуевского городского округа Московской области отчёта об исполнении бюджета городского округа Ликино-Дулёво Московской области за 2019 год, в соответствии со статьями 9, 153, 264.2, 264.5, 264.6 Бюджетного кодекса Российской Федерации, пунктом 1 части 1 статьи 16, статьей 52 Федерального закона от 06.10.2003 N 131-ФЗ "Об общих принципах организации местного самоуправления в Российской Федерации», решением Совета депутатов Орехово-Зуевского городского округа Московской области от 16.09.2019 №25/1 «О правопреемстве», подпунктом 2 пункта 1 статьи 24 Устава Орехово-Зуевского городского округа  Московской области, разделом 5 Положения о бюджетном процессе в Орехово-Зуевском  городском округе  Московской области, утвержденного решением Совета депутатов Орехово-Зуевского городского округа Московской области от 19.09.2019 N 48/2, принимая во внимание заключение  Контрольно-счётной палаты Орехово-Зуевского городского округа Московской области  по проведению внешней проверки годового отчёта об исполнении бюджета городского округа Ликино-Дулёво Московской области за 2019 год и результаты проведения публичных слушаний 21.05.2020 </w:t>
      </w:r>
      <w:r>
        <w:rPr>
          <w:rFonts w:cs="Arial" w:ascii="Arial" w:hAnsi="Arial"/>
          <w:bCs/>
        </w:rPr>
        <w:t>по отчёту об исполнении бюджета городского округа Ликино-Дулёво</w:t>
      </w:r>
      <w:r>
        <w:rPr>
          <w:rFonts w:cs="Arial" w:ascii="Arial" w:hAnsi="Arial"/>
        </w:rPr>
        <w:t xml:space="preserve"> Московской области</w:t>
      </w:r>
      <w:r>
        <w:rPr>
          <w:rFonts w:cs="Arial" w:ascii="Arial" w:hAnsi="Arial"/>
          <w:bCs/>
        </w:rPr>
        <w:t xml:space="preserve"> за 2019 год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Совет депутатов Орехово-Зуевского городского округа Московской области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ind w:left="4247" w:firstLine="709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: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 Утвердить годовой отчёт об исполнении бюджета городского округа Ликино-Дулёво Московской области за 2019 год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о доходам в сумме 4 105 903,7 тыс. руб.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о расходам в сумме 4 266 566,7 тыс. руб.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с превышением расходов над доходами (дефицитом) в сумме 160 663,0 тыс. рубле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Отчёт по исполнению доходной части бюджета городского округа Ликино-Дулёво Московской области за 2019 год по кодам классификации доходов бюджета согласно приложению N 1 к настоящему Решению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- Отчёт об исполнении расходной части бюджета городского округа Ликино-Дулёво Московской области по разделам, подразделам, целевым статьям (муниципальным программам городского округа Ликино-Дулёво Московской области и непрограммным направлениям деятельности), группам и подгруппам видов расходов классификации расходов бюджета за 2019 год согласно приложению N 2 к настоящему Решению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-  </w:t>
      </w:r>
      <w:r>
        <w:rPr>
          <w:rFonts w:cs="Arial" w:ascii="Arial" w:hAnsi="Arial"/>
        </w:rPr>
        <w:t>Отчёт по исполнению расходной части бюджета городского округа Ликино-Дулёво Московской области по ведомственной структуре расходов за 2019 год согласно приложению N 3 к настоящему Решению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Отчёт об исполнении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 2019 год согласно приложению № 4 к настоящему Решению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тчёт об исполнении источников финансирования дефицита бюджета за 2019 год согласно приложению N 5 к настоящему Решению;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. Опубликовать настоящее Решение в официальном периодическом печатном издании, а также разместить на официальном сайте Орехово-Зуевского городского округа</w:t>
      </w:r>
      <w:r>
        <w:rPr>
          <w:rFonts w:cs="Arial" w:ascii="Arial" w:hAnsi="Arial"/>
          <w:bCs/>
        </w:rPr>
        <w:t xml:space="preserve"> Московской области</w:t>
      </w:r>
      <w:r>
        <w:rPr>
          <w:rFonts w:cs="Arial" w:ascii="Arial" w:hAnsi="Arial"/>
        </w:rPr>
        <w:t xml:space="preserve"> в информационно-телекоммуникационной сети «Интернет» (www.ozmo.ru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4. Настоящее Решение вступает в действие с момента его официального опубликов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108" w:after="108"/>
        <w:ind w:firstLine="709"/>
        <w:contextualSpacing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108" w:after="108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вета депутатов</w:t>
      </w:r>
    </w:p>
    <w:p>
      <w:pPr>
        <w:pStyle w:val="Heading1"/>
        <w:spacing w:before="108" w:after="108"/>
        <w:contextualSpacing/>
        <w:jc w:val="both"/>
        <w:rPr/>
      </w:pPr>
      <w:r>
        <w:rPr>
          <w:color w:val="000000"/>
          <w:sz w:val="24"/>
          <w:szCs w:val="24"/>
        </w:rPr>
        <w:t>Орехово-Зуевского городского округа</w:t>
        <w:tab/>
        <w:tab/>
        <w:tab/>
        <w:tab/>
        <w:t xml:space="preserve">               Т.И. Ронзина</w:t>
      </w:r>
    </w:p>
    <w:p>
      <w:pPr>
        <w:pStyle w:val="Heading1"/>
        <w:spacing w:before="108" w:after="108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Heading1"/>
        <w:spacing w:before="108" w:after="108"/>
        <w:ind w:firstLine="708"/>
        <w:contextualSpacing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азослано: дело, Панину Г.О., Орехово-Зуевской городской прокуратуре, МРИ ФНС № 10, Управлению делами администрации Орехово-Зуевского городского округа</w:t>
      </w:r>
      <w:r>
        <w:rPr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Московской области</w:t>
      </w:r>
      <w:r>
        <w:rPr>
          <w:b w:val="false"/>
          <w:color w:val="000000"/>
          <w:sz w:val="24"/>
          <w:szCs w:val="24"/>
        </w:rPr>
        <w:t>, Финансовому управлению администрации Орехово-Зуевского городского округа</w:t>
      </w:r>
      <w:r>
        <w:rPr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Московской области</w:t>
      </w:r>
      <w:r>
        <w:rPr>
          <w:b w:val="false"/>
          <w:color w:val="000000"/>
          <w:sz w:val="24"/>
          <w:szCs w:val="24"/>
        </w:rPr>
        <w:t xml:space="preserve">, регистр, АУ «Информационный центр». </w:t>
      </w:r>
    </w:p>
    <w:p>
      <w:pPr>
        <w:pStyle w:val="Heading1"/>
        <w:spacing w:before="108" w:after="108"/>
        <w:ind w:firstLine="708"/>
        <w:contextualSpacing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эл.в.: Ронзиной Т.И., заместителям главы администрации Орехово-Зуевского городского округа</w:t>
      </w:r>
      <w:r>
        <w:rPr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Московской области</w:t>
      </w:r>
      <w:r>
        <w:rPr>
          <w:b w:val="false"/>
          <w:color w:val="000000"/>
          <w:sz w:val="24"/>
          <w:szCs w:val="24"/>
        </w:rPr>
        <w:t>, Контрольно-счетной палате Орехово-Зуевского городского округа</w:t>
      </w:r>
      <w:r>
        <w:rPr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Московской области</w:t>
      </w:r>
      <w:r>
        <w:rPr>
          <w:b w:val="false"/>
          <w:color w:val="000000"/>
          <w:sz w:val="24"/>
          <w:szCs w:val="24"/>
        </w:rPr>
        <w:t>, Комитету по экономике администрации Орехово-Зуевского городского округа</w:t>
      </w:r>
      <w:r>
        <w:rPr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Московской области</w:t>
      </w:r>
      <w:r>
        <w:rPr>
          <w:b w:val="false"/>
          <w:color w:val="000000"/>
          <w:sz w:val="24"/>
          <w:szCs w:val="24"/>
        </w:rPr>
        <w:t>.</w:t>
      </w:r>
    </w:p>
    <w:p>
      <w:pPr>
        <w:pStyle w:val="Heading1"/>
        <w:spacing w:before="108" w:after="108"/>
        <w:contextualSpacing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08" w:after="108"/>
        <w:contextualSpacing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1"/>
        <w:spacing w:before="108" w:after="108"/>
        <w:contextualSpacing/>
        <w:jc w:val="both"/>
        <w:rPr/>
      </w:pPr>
      <w:r>
        <w:rPr>
          <w:b w:val="false"/>
          <w:color w:val="000000"/>
          <w:sz w:val="24"/>
          <w:szCs w:val="24"/>
        </w:rPr>
        <w:t xml:space="preserve">Исполнитель: С.М.Кузнецова </w:t>
      </w:r>
    </w:p>
    <w:p>
      <w:pPr>
        <w:pStyle w:val="Heading1"/>
        <w:spacing w:before="108" w:after="108"/>
        <w:contextualSpacing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Телефон: 8(496)412-74-54</w:t>
      </w:r>
    </w:p>
    <w:p>
      <w:pPr>
        <w:pStyle w:val="Normal"/>
        <w:spacing w:before="0" w:after="0"/>
        <w:contextualSpacing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текст Знак"/>
    <w:qFormat/>
    <w:rPr>
      <w:b/>
      <w:sz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color w:val="000080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color w:val="00008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31:00Z</dcterms:created>
  <dc:creator>Ольга</dc:creator>
  <dc:description/>
  <cp:keywords/>
  <dc:language>en-US</dc:language>
  <cp:lastModifiedBy>Асницкая Т.В.</cp:lastModifiedBy>
  <cp:lastPrinted>2019-04-17T13:07:00Z</cp:lastPrinted>
  <dcterms:modified xsi:type="dcterms:W3CDTF">2020-06-02T09:28:00Z</dcterms:modified>
  <cp:revision>97</cp:revision>
  <dc:subject/>
  <dc:title> </dc:title>
</cp:coreProperties>
</file>