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Lucida Sans Unicode" w:cs="Arial"/>
          <w:lang w:eastAsia="ru-RU"/>
        </w:rPr>
      </w:pPr>
      <w:r>
        <w:rPr>
          <w:rFonts w:eastAsia="Lucida Sans Unicode" w:cs="Arial" w:ascii="Arial" w:hAnsi="Arial"/>
          <w:lang w:eastAsia="ru-RU"/>
        </w:rPr>
        <w:drawing>
          <wp:inline distT="0" distB="0" distL="0" distR="0">
            <wp:extent cx="54292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eastAsia="Lucida Sans Unicode" w:cs="Arial"/>
          <w:lang w:eastAsia="ru-RU"/>
        </w:rPr>
      </w:pPr>
      <w:r>
        <w:rPr>
          <w:rFonts w:eastAsia="Lucida Sans Unicode" w:cs="Arial" w:ascii="Arial" w:hAnsi="Arial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ВЕТ  ДЕПУТАТОВ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ЕХОВО-ЗУЕВСКОГО ГОРОДСКОГО ОКРУГ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СКОВ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от 28.05.2020    № 163/13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. Орехово-Зуево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ind w:firstLine="72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cs="Arial" w:ascii="Arial" w:hAnsi="Arial"/>
          <w:b/>
          <w:sz w:val="24"/>
          <w:szCs w:val="24"/>
        </w:rPr>
        <w:t>О создании муниципального дорожного фонда Орехово-Зуевского городского округа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Московской области</w:t>
      </w:r>
      <w:r>
        <w:rPr>
          <w:rFonts w:cs="Arial" w:ascii="Arial" w:hAnsi="Arial"/>
          <w:b/>
          <w:sz w:val="24"/>
          <w:szCs w:val="24"/>
        </w:rPr>
        <w:t xml:space="preserve"> и утверждении порядка формирования и использования бюджетных ассигнований муниципального дорожного фонда Орехово-Зуевского городского округа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Московской области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ind w:right="567" w:firstLine="72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и Федеральным законом от 08.11.2007 № 257-ФЗ «Об автомобильных дорогах и о дорожной деятельности в Российской Федерации», руководствуясь Уставом Орехово-Зуевского городского округ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осковской области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Совет депутатов </w:t>
      </w:r>
      <w:r>
        <w:rPr>
          <w:rFonts w:cs="Arial" w:ascii="Arial" w:hAnsi="Arial"/>
          <w:b/>
          <w:sz w:val="24"/>
          <w:szCs w:val="24"/>
        </w:rPr>
        <w:t>Орехово-Зуевского городского округа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Московской области </w:t>
      </w:r>
    </w:p>
    <w:p>
      <w:pPr>
        <w:pStyle w:val="Normal"/>
        <w:spacing w:lineRule="auto" w:line="240" w:before="0" w:after="200"/>
        <w:ind w:left="4248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Создать муниципальный дорожный фонд Орехово-Зуевского городского округ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осковск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2. Утвердить порядок формирования и использования бюджетных ассигнований дорожного фонда Орехово-Зуевского городского округ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осковской области </w:t>
      </w:r>
      <w:r>
        <w:rPr>
          <w:rFonts w:cs="Arial" w:ascii="Arial" w:hAnsi="Arial"/>
          <w:sz w:val="24"/>
          <w:szCs w:val="24"/>
        </w:rPr>
        <w:t>(далее - Порядок) (прилагается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настоящее Решение главе Орехово-Зуевского городского округа Московской области Панину Г.О.  для подписания и официального опубликования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Признать утратившими силу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Совета депутатов городского округа Орехово-Зуево Московской области от 29.11.2013 № 620/62 «О создании муниципального дорожного фонда городского округа Орехово-Зуево и утверждении порядка формирования и использования бюджетных ассигнований муниципального дорожного фонда городского округа Орехово-Зуево»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Совета депутатов городского округа Орехово-Зуево Московской области от 24.04.2014 № 668/67 «О внесении изменений в порядок формирования и использования бюджетных ассигнований муниципального дорожного фонда городского округа Орехово-Зуево»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Совета депутатов городского округа Орехово-Зуево Московской области от 02.06.2015 № 133/12 «О внесении изменений в порядок формирования и использования бюджетных ассигнований дорожного фонда городского округа Орехово-Зуево, утвержденным решением Совета депутатов от 29.11.2013г. № 620/62 (с учетом, принятого решения Совета депутатов городского округа Орехово-Зуево от 24.04.2014г. № 668/67)»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Совета депутатов городского округа Орехово-Зуево Московской области от 24.03.2016 № 225/22 «О внесении изменений в порядок формирования и использования бюджетных ассигнований дорожного фонда городского округа Орехово-Зуево, утвержденным решением Совета депутатов от 29.11.2013г. № 620/62 «О создании муниципального дорожного фонда городского округа Орехово-Зуево и утверждении порядка формирования и использования бюджетных ассигнований муниципального дорожного фонда городского округа Орехово-Зуево» (с изменениями, принятыми решениями Совета депутатов городского округа Орехово-Зуево от 24.04.2014г. № 668/67, от 02.06.2015 № 133/12)»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решение Совета депутатов городского округа Орехово-Зуево Московской области от 22.12.2016 № 322/33 «О внесении изменений в порядок формирования и использования бюджетных ассигнований дорожного фонда городского округа Орехово-Зуево, утвержденным решением Совета депутатов от 29.11.2013г. № 620/62 (с учетом, принятых решений Совета депутатов городского округа Орехово-Зуево от 24.04.2014г. № 668/67, от 02.06.2015 № 133/12, от 24.03.2016 № 225/22)»;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- решение Совета депутатов городского округа Орехово-Зуево Московской области от 30.11.2017 № 424/46 «О внесении изменений в порядок формирования и использования бюджетных ассигнований муниципального дорожного фонда городского округа Орехово-Зуево, утвержденным решением Совета депутатов от 29.11.2013г. № 620/62 (с изменениями и дополнениями, принятыми решениями Совета депутатов городского округа Орехово-Зуево от 24.04.2014г. № 668/67, от 02.06.2015 № 133/12, от 24.03.2016 № 225/22, от 22.12.2016 № 322/33)»;   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Совета депутатов городского округа Орехово-Зуево Московской области от 26.04.2018 № 468/51 «О внесении изменений в порядок формирования и использования бюджетных ассигнований муниципального дорожного фонда городского округа Орехово-Зуево, утвержденным решением Совета депутатов от 29.11.2013г. № 620/62 (с изменениями и дополнениями, принятыми решениями Совета депутатов городского округа Орехово-Зуево от 24.04.2014г. № 668/67, от 02.06.2015 № 133/12, от 24.03.2016 № 225/22, от 22.12.2016 № 322/33, от 30.11.2017 № 424/46)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информационно-телекоммуникационной сети «Интернет» (www.ozmo.ru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астоящее решение вступает в силу со дня его официального опубликования, и применяется к правоотношениям, возникшим с 01.01.2020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исполнения настоящего Решения возложить на главу Орехово-Зуевского городского округа Московской области Панина Г.О.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 w:before="0" w:after="0"/>
        <w:ind w:right="-1" w:hanging="0"/>
        <w:jc w:val="both"/>
        <w:outlineLvl w:val="3"/>
        <w:rPr>
          <w:rFonts w:ascii="Arial" w:hAnsi="Arial" w:eastAsia="Times New Roman" w:cs="Arial"/>
          <w:b/>
          <w:b/>
          <w:bCs/>
          <w:sz w:val="24"/>
          <w:szCs w:val="26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6"/>
          <w:lang w:val="en-US"/>
        </w:rPr>
        <w:t>Председатель Совета депутатов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 w:before="0" w:after="0"/>
        <w:ind w:right="-1" w:hanging="0"/>
        <w:jc w:val="both"/>
        <w:outlineLvl w:val="3"/>
        <w:rPr>
          <w:rFonts w:ascii="Arial" w:hAnsi="Arial" w:eastAsia="Times New Roman" w:cs="Arial"/>
          <w:b/>
          <w:b/>
          <w:bCs/>
          <w:sz w:val="24"/>
          <w:szCs w:val="26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6"/>
          <w:lang w:val="en-US"/>
        </w:rPr>
        <w:t>Орехово-Зуевского городского округ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 w:before="0" w:after="0"/>
        <w:ind w:right="-1" w:hanging="0"/>
        <w:outlineLvl w:val="3"/>
        <w:rPr>
          <w:rFonts w:ascii="Arial" w:hAnsi="Arial" w:eastAsia="Times New Roman" w:cs="Arial"/>
          <w:b/>
          <w:b/>
          <w:bCs/>
          <w:sz w:val="24"/>
          <w:szCs w:val="26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6"/>
          <w:lang w:val="en-US"/>
        </w:rPr>
        <w:t>Московской области</w:t>
        <w:tab/>
        <w:tab/>
        <w:tab/>
        <w:tab/>
        <w:tab/>
        <w:tab/>
        <w:tab/>
        <w:tab/>
        <w:tab/>
        <w:t>Т.И. Ронзи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 w:before="0" w:after="0"/>
        <w:ind w:right="-1" w:hanging="0"/>
        <w:outlineLvl w:val="3"/>
        <w:rPr>
          <w:rFonts w:ascii="Arial" w:hAnsi="Arial" w:eastAsia="Times New Roman" w:cs="Arial"/>
          <w:b/>
          <w:b/>
          <w:bCs/>
          <w:sz w:val="24"/>
          <w:szCs w:val="26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 w:before="0" w:after="0"/>
        <w:ind w:right="-1" w:hanging="0"/>
        <w:outlineLvl w:val="3"/>
        <w:rPr>
          <w:rFonts w:ascii="Arial" w:hAnsi="Arial" w:eastAsia="Times New Roman" w:cs="Arial"/>
          <w:b/>
          <w:b/>
          <w:bCs/>
          <w:sz w:val="24"/>
          <w:szCs w:val="26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6"/>
          <w:lang w:val="en-US"/>
        </w:rPr>
        <w:t xml:space="preserve">Глава Орехово-Зуевского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 w:before="0" w:after="0"/>
        <w:ind w:right="-1" w:hanging="0"/>
        <w:outlineLvl w:val="3"/>
        <w:rPr>
          <w:rFonts w:ascii="Arial" w:hAnsi="Arial" w:eastAsia="Times New Roman" w:cs="Arial"/>
          <w:b/>
          <w:b/>
          <w:bCs/>
          <w:sz w:val="24"/>
          <w:szCs w:val="26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6"/>
          <w:lang w:val="en-US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 w:before="0" w:after="0"/>
        <w:ind w:right="-1" w:hanging="0"/>
        <w:outlineLvl w:val="3"/>
        <w:rPr>
          <w:rFonts w:ascii="Arial" w:hAnsi="Arial" w:eastAsia="Times New Roman" w:cs="Arial"/>
          <w:b/>
          <w:b/>
          <w:bCs/>
          <w:sz w:val="24"/>
          <w:szCs w:val="26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6"/>
          <w:lang w:val="en-US"/>
        </w:rPr>
        <w:t>Московской области</w:t>
        <w:tab/>
        <w:tab/>
        <w:tab/>
        <w:tab/>
        <w:tab/>
        <w:tab/>
        <w:tab/>
        <w:t xml:space="preserve">          </w:t>
        <w:tab/>
        <w:tab/>
        <w:t>Г.О. Панин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4"/>
          <w:szCs w:val="26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ехово-Зуево городского округа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5.2020    № 163/13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ирования и использования бюджетных ассигнований муниципального дорожного фонда Орехово-Зуевского городского округа Московской области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ий Порядок устанавливает правила формирования и использования средств муниципального дорожного фонда Орехово-Зуевского городского округа Московск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Для целей настоящего Порядка используются следующие основные понятия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Муниципальный дорожный фонд Орехово-Зуевского городского округа Московской области (далее – Фонд) - часть средств бюджета Орехово-Зуевского городского округа Москов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находящихся в муниципальной собственности, (далее -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городского округ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Автомобильные дороги общего пользования местного значения – автомобильные дороги в границах Орехово-Зуевского городского округа Московской области (за исключением автомобильных дорог общего пользования федерального, регионального или межмуниципального значения, частных автомобильных дорог), финансовое обеспечение дорожной деятельности, в отношении которых относится к компетенции Орехово-Зуевского городского округа Московск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Средства Фонда имеют целевое назначение и не подлежат изъятию или расходованию на нужды, не связанные с дорожной деятельность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создании и ликвидации Фонда принимается Советом депутатов Орехово-Зуевского городского округа Моск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орядок формирования Фонда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Формирование средств Фонда осуществляется при подготовке проекта решения о бюджете Орехово-Зуевского городского округа Московской области на очередной финансовый год и плановый период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Доходы Фонда формируются за сче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 Остатка средств Фонда на 1 января очередного финансового года (за исключением года создания Фонда)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Средств бюджета Орехово-Зуевского городского округа Московской области в размере прогнозируемого объема поступлений о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1.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ах, подлежащих зачислению в бюджет Орехово-Зуевского городского округа Московской обла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2.2.2. 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Орехово-Зуевского городского округа Московской обла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3. платы за присоединение объектов дорожного сервиса к автомобильным дорогам общего пользования местного значения, зачисляемая в бюджет Орехово-Зуевского городского округа Московской обла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4. государственной пошлины за выдачу органом местного самоуправления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, зачисляемой в бюджет Орехово-Зуевского городского округа Московской обла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5. 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 Орехово-Зуевского городского округа Московской обла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6. прочих денежных взысканий (штрафов) за правонарушения в области дорожного движения в размерах, подлежащих зачислению в бюджет Орехово-Зуевского городского округа Московской обла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7. 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, либо в связи с уклонением от заключения таких контрактов или иных договоров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8. денежных средств, внесенных участником конкурса или аукциона, проводимых в целях заключения муниципального контракта, финансируемого за счет средств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9. доходов от предоставления на платной основе парковок (парковочных мест), расположенных на автомобильных дорогах общего пользования местного значения Орехово-Зуевского городского округа Московской обла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10. земельного налог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11.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Орехово-Зуевского городского округа Московск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Перечень источников формирования Фонда не является исчерпывающим и может быть при необходимости изменен и дополнен по предложению администрации Орехово-Зуевского городского округа Московской области, не противоречащему целям Фонда и действующему законодательств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Объем бюджетных ассигнований Фонда и процент отчисления от поступлений, указанных п. 2.2.2. утверждается решением Совета депутатов Орехово-Зуевского городского округа Московской области о местном бюджете на очередной финансовый год и плановый период в соответствии с Бюджетным кодексом Российской Федер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5. В рамках формирования проекта бюджета Орехово-Зуевского городского округа Московской области на соответствующий финансовый год и плановый период Финансовое управление администрации Орехово-Зуевского городского округа Московской области рассчитывает прогнозный объем доходов Фонда, установленных п. 2.2. настоящего Порядка и доводит его до Муниципального казенного учреждения «Благоустройство и дорожное хозяйство» Орехово-Зуевского городского округа Московской области (далее –  МКУ БИДХ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и в пределах доведенных объемов МКУ БИДХ распределяет средства Фонда в соответствии с п. 3.2. настоящего Поряд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Объем бюджетных ассигнований Фонда подлежит корректировке в текущем финансовом году с учетом фактически поступивших в бюджет Орехово-Зуевского городского округа Московской области доходов путем внесения в установленном порядке изменений в Решение о бюджете Орехово-Зуевского городского округа Московской области и (или) сводную бюджетную роспис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Порядок использования средств Фонд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Использование бюджетных ассигнований Фонда осуществляется в соответствии с муниципальной программой в сфере дорожного хозяйства и со сводной бюджетной роспись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Средства Фонда направляются на финансирование следующих расходов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Орехово-Зуевского городского округа Московской обла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резерва средств на проведение мероприятий по предупреждению и ликвидации последствий чрезвычайных ситуаций и ликвидации последствий стихийных бедствий и других чрезвычайных ситуаций на автомобильных дорогах местного значен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ю и обеспечение безопасности дорожного движения на автомобильных дорогах местного значен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формление прав собственности на автомобильные дороги общего пользования местного значения и земельных участков под ним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Контроль за использованием средств Фонд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Контроль за целевым использованием средств Фонда осуществляется в соответствии с действующим законодательством и муниципальными правовыми акта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Уполномоченным органом Орехово-Зуевского городского округа Московской области, обеспечивающим использование средств Фонда, является МКУ БИД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Контроль над поступлением и расходованием средств Фонда осуществляют Уполномоченный орган и Финансовое управление администрации Орехово-Зуевского городского округа Московск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Уполномоченный орган ежеквартально, не позднее 15-го числа месяца, следующего за отчетным, направляет отчет об использовании средств Фонда (прилагается) в Финансовое управление администрации Орехово-Зуевского городского округа Московск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Ответственность за целевое использование средств Фонда несет Уполномоченный орга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Отчет об использовании средств Фонда формируется в составе бюджетной отчетности об исполнении бюджета Орехово-Зуевского городского округа Московской области отдельным приложением в сроки, установленные в Положении о бюджетном процессе в Орехово-Зуевского городского округа Московской области для годового отчета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 w:before="0" w:after="0"/>
        <w:ind w:right="-1" w:hanging="0"/>
        <w:outlineLvl w:val="3"/>
        <w:rPr>
          <w:rFonts w:ascii="Arial" w:hAnsi="Arial" w:eastAsia="Times New Roman" w:cs="Arial"/>
          <w:b/>
          <w:b/>
          <w:bCs/>
          <w:sz w:val="24"/>
          <w:szCs w:val="26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6"/>
          <w:lang w:val="en-US"/>
        </w:rPr>
        <w:t xml:space="preserve">Глава Орехово-Зуевского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 w:before="0" w:after="0"/>
        <w:ind w:right="-1" w:hanging="0"/>
        <w:outlineLvl w:val="3"/>
        <w:rPr>
          <w:rFonts w:ascii="Arial" w:hAnsi="Arial" w:eastAsia="Times New Roman" w:cs="Arial"/>
          <w:b/>
          <w:b/>
          <w:bCs/>
          <w:sz w:val="24"/>
          <w:szCs w:val="26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6"/>
          <w:lang w:val="en-US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4" w:before="0" w:after="0"/>
        <w:ind w:right="-1" w:hanging="0"/>
        <w:outlineLvl w:val="3"/>
        <w:rPr>
          <w:rFonts w:ascii="Arial" w:hAnsi="Arial" w:eastAsia="Times New Roman" w:cs="Arial"/>
          <w:b/>
          <w:b/>
          <w:bCs/>
          <w:sz w:val="24"/>
          <w:szCs w:val="26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6"/>
          <w:lang w:val="en-US"/>
        </w:rPr>
        <w:t>Московской области</w:t>
        <w:tab/>
        <w:tab/>
        <w:tab/>
        <w:tab/>
        <w:tab/>
        <w:tab/>
        <w:tab/>
        <w:t xml:space="preserve">          </w:t>
        <w:tab/>
        <w:tab/>
        <w:t>Г.О. Панин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left="59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к Порядку формирования </w:t>
      </w:r>
    </w:p>
    <w:p>
      <w:pPr>
        <w:pStyle w:val="Normal"/>
        <w:spacing w:lineRule="auto" w:line="240" w:before="0" w:after="200"/>
        <w:ind w:left="59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использования бюджетных ассигнований </w:t>
      </w:r>
    </w:p>
    <w:p>
      <w:pPr>
        <w:pStyle w:val="Normal"/>
        <w:spacing w:lineRule="auto" w:line="240" w:before="0" w:after="200"/>
        <w:ind w:left="59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дорожного фонда</w:t>
      </w:r>
    </w:p>
    <w:p>
      <w:pPr>
        <w:pStyle w:val="Normal"/>
        <w:spacing w:lineRule="auto" w:line="240" w:before="0" w:after="200"/>
        <w:ind w:left="59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ехово-Зуевского городского округа</w:t>
      </w:r>
    </w:p>
    <w:p>
      <w:pPr>
        <w:pStyle w:val="Normal"/>
        <w:spacing w:lineRule="auto" w:line="240" w:before="0" w:after="200"/>
        <w:ind w:left="59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овской области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а отчета об использовании средств муниципального дорожного фонда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к на начало года: _____________ тыс.руб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jc w:val="right"/>
        <w:rPr/>
      </w:pPr>
      <w:r>
        <w:rPr/>
        <w:t xml:space="preserve">(тыс.руб.)    </w:t>
      </w:r>
    </w:p>
    <w:tbl>
      <w:tblPr>
        <w:tblW w:w="10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31"/>
        <w:gridCol w:w="1408"/>
        <w:gridCol w:w="2100"/>
        <w:gridCol w:w="900"/>
        <w:gridCol w:w="1260"/>
        <w:gridCol w:w="1284"/>
        <w:gridCol w:w="1416"/>
        <w:gridCol w:w="1415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сходов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в бюджет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и бюджета с учетом уточнений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 за отчетный период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 исполнен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тчетный период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уточненному бюджету на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уточненному бюджету на отчетный период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й дорожны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 за отчетный пери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ормативного правового документа, в соответствии с которым предоставляются средства муниципального дорож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и и направления использования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, в том числ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к на конец отчетного периода: ____________ тыс.руб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 w:before="0" w:after="0"/>
      <w:ind w:left="5" w:firstLine="175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34:00Z</dcterms:created>
  <dc:creator>Kuz</dc:creator>
  <dc:description/>
  <cp:keywords/>
  <dc:language>en-US</dc:language>
  <cp:lastModifiedBy>Асницкая Т.В.</cp:lastModifiedBy>
  <cp:lastPrinted>2020-05-29T13:04:00Z</cp:lastPrinted>
  <dcterms:modified xsi:type="dcterms:W3CDTF">2020-06-02T12:31:00Z</dcterms:modified>
  <cp:revision>6</cp:revision>
  <dc:subject/>
  <dc:title>Проект</dc:title>
</cp:coreProperties>
</file>