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8.05.2020   № 183/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Орехово-Зуево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>О делегировании депутата Совета депутатов Орехово-Зуевского городского округа Московской области в состав  Консультативного  совета по делам национальностей Орехово-Зуевского городского округа Московской области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pacing w:val="7"/>
        </w:rPr>
      </w:pPr>
      <w:r>
        <w:rPr>
          <w:bCs/>
          <w:spacing w:val="7"/>
        </w:rPr>
        <w:t>В соответствии с частью 1 статьи 5 Регламента Совета депутатов Орехово-Зуевского городского округа Московской области, утвержденного решением Совета депутатов Орехово-Зуевского городского округа Московской области от 16.09.2019 № 7/1, рассмотрев и обсудив обращение главы  Орехово-Зуевского городского округа Московской области Панина Г.О.</w:t>
      </w:r>
      <w:r>
        <w:rPr>
          <w:b/>
          <w:bCs/>
          <w:spacing w:val="7"/>
        </w:rPr>
        <w:t xml:space="preserve">  </w:t>
      </w:r>
      <w:r>
        <w:rPr>
          <w:bCs/>
          <w:spacing w:val="7"/>
        </w:rPr>
        <w:t>от 27.05.2020   № 124Исх-5830,</w:t>
      </w:r>
      <w:r>
        <w:rPr>
          <w:b/>
          <w:bCs/>
          <w:spacing w:val="7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autoSpaceDE w:val="false"/>
        <w:jc w:val="center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Делегировать </w:t>
      </w:r>
      <w:r>
        <w:rPr>
          <w:bCs/>
          <w:color w:val="000000"/>
        </w:rPr>
        <w:t xml:space="preserve">депутата Совета депутатов Орехово-Зуевского городского округа </w:t>
      </w:r>
      <w:r>
        <w:rPr/>
        <w:t xml:space="preserve">Московской области первого созыва </w:t>
      </w:r>
      <w:r>
        <w:rPr>
          <w:b/>
        </w:rPr>
        <w:t>Воробьева Ивана Юрьевича</w:t>
      </w:r>
      <w:r>
        <w:rPr/>
        <w:t xml:space="preserve"> в </w:t>
      </w:r>
      <w:r>
        <w:rPr>
          <w:bCs/>
        </w:rPr>
        <w:t xml:space="preserve">состав </w:t>
      </w:r>
      <w:r>
        <w:rPr/>
        <w:t>Консультативного  совета по делам национальностей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Настоящее Решение вступает в действие со дня его принятия и действует до дня начала работы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>второго созыв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 xml:space="preserve">Ронзину Т.И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  <w:tab/>
        <w:tab/>
        <w:t xml:space="preserve">        Т.И. Ронзи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eastAsia="Arial Unicode MS"/>
          <w:b/>
          <w:b/>
          <w:sz w:val="28"/>
          <w:szCs w:val="32"/>
        </w:rPr>
      </w:pPr>
      <w:r>
        <w:rPr>
          <w:rFonts w:eastAsia="Arial Unicode MS"/>
          <w:b/>
          <w:sz w:val="28"/>
          <w:szCs w:val="32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97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Асницкая Т.В.</cp:lastModifiedBy>
  <cp:lastPrinted>2020-05-29T16:14:00Z</cp:lastPrinted>
  <dcterms:modified xsi:type="dcterms:W3CDTF">2020-06-02T12:51:00Z</dcterms:modified>
  <cp:revision>137</cp:revision>
  <dc:subject/>
  <dc:title/>
</cp:coreProperties>
</file>