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8.05.2020   № 184/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Орехово-Зуево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>О делегировании депутатов Совета депутатов Орехово-Зуевского городского округа Московской области в состав  Конкурсной комиссии по отбору управляющих компаний</w:t>
      </w:r>
      <w:r>
        <w:rPr/>
        <w:t xml:space="preserve"> </w:t>
      </w:r>
      <w:r>
        <w:rPr>
          <w:b/>
        </w:rPr>
        <w:t>для управления многоквартирными домами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pacing w:val="7"/>
        </w:rPr>
        <w:t>В соответствии с пунктом 22 раздела II. «Конкурсная комиссия»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 N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ассмотрев и обсудив  предложение главы  Орехово-Зуевского городского округа Московской области Панина Г.О от  26.05.2020            № 124исх-5701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Делегировать в </w:t>
      </w:r>
      <w:r>
        <w:rPr>
          <w:bCs/>
        </w:rPr>
        <w:t xml:space="preserve">состав Конкурсной комиссии по отбору управляющих компаний для управления многоквартирными домами следующих </w:t>
      </w:r>
      <w:r>
        <w:rPr>
          <w:bCs/>
          <w:color w:val="000000"/>
        </w:rPr>
        <w:t xml:space="preserve">депутатов Совета депутатов Орехово-Зуевского городского округа </w:t>
      </w:r>
      <w:r>
        <w:rPr/>
        <w:t>Московской области первого созыва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Белолипецкую Елену Александровну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Потапова Александра Владимирович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>втор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5-29T16:10:00Z</cp:lastPrinted>
  <dcterms:modified xsi:type="dcterms:W3CDTF">2020-06-02T12:53:00Z</dcterms:modified>
  <cp:revision>125</cp:revision>
  <dc:subject/>
  <dc:title/>
</cp:coreProperties>
</file>