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b/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.07.2020    № 1</w:t>
      </w:r>
      <w:r>
        <w:rPr>
          <w:b/>
          <w:sz w:val="28"/>
          <w:szCs w:val="28"/>
          <w:lang w:val="en-US"/>
        </w:rPr>
        <w:t>85</w:t>
      </w:r>
      <w:r>
        <w:rPr>
          <w:b/>
          <w:sz w:val="28"/>
          <w:szCs w:val="28"/>
        </w:rPr>
        <w:t>/14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  четырнадцат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1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6.09.2019  № 7/1,  на основании распоряжения   председателя Совета депутатов Орехово-Зуевского городского округа Московской области от 26.06.2020 № 22-Р «О созыве  четырнадцат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 четырнадцат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6 июля 2020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отчёте главы Орехово-Зуевского городского округа Московской области о результатах своей деятельности, деятельности администрации Орехово-Зуевского городского округа Московской области и иных подведомственных ему органов местного самоуправления, в том числе о решении вопросов, поставленных Советом депутатов Орехово-Зуевского городского округа Московской области, за 2019 г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б организации и проведении общественных обсуждений по вопросам градостроительной деятельности в Орехово-Зуевском городском округе Московской области, Положения об организации и проведении публичных слушаний по вопросам градостроительной деятельности в Орехово-Зуевском городском округе Московской области и Порядка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изменения и дополнения в  план  работы Совета депутатов Орехово-Зуевского городского округа  Московской области на 2020 год, утвержденный решением Совета депутатов Орехово-Зуевского городского округа  Московской области от 26.12.2019                     № 105/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принятия решения Советом депутатов Орехово-Зуевского городского округа Московской области о применении мер ответственности к депутату Совета депутатов Орехово-Зуевского городского округа Московской области и главе Орехово-Зуевского городского округа Московской области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 включении в состав муниципальной собственности Орехово-Зуевского городского округа Московской области объекта недвижимого имущества (сооружение дорожного хозяйства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старосты сельского населенного пункта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орядка проведения общественных обсуждений объектов государственной экологической экспертизы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дополнения в прогнозный план (Программу) приватизации муниципального имущества Орехово-Зуевского городского округа Московской области на 2020 год, утвержденный решением Совета депутатов Орехово-Зуевского городского округа Московской области от 28.11.2019 №84/6 (в редакции решения Совета депутатов Орехово-Зуевского городского округа Московской области от 28.05.2020 № 174/13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142600, Московская область, г. Орехово-Зуево, ул. Ленина, д. 103, площадью 166,3 кв. 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142672, Московская область, Орехово-Зуевский район, г. Ликино-Дулево, ул. Мира, профилакторий, площадью 4 761,00 кв. м с земельным участком, расположенным по адресу: 142672, Московская область, Орехово-Зуевский район, г. Ликино-Дулево, ул. Мира,  площадью 23 002,00 кв. 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142660, Московская область, Орехово-Зуевский район, г. Дрезна, ул. Набережная, д. 1Б, площадью 1410,1 кв. 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«Информация»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эффективного и результативного использования средств, направленных в 2018-2019 годах на выполнение мероприятия «Благоустройство дворовых территорий» муниципальной программы «Формирование современной комфортной среды городского округа Орехово-Зуево» на 2018-2022 годы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муниципальными общеобразовательными учреждениями в 2019 году и за 1 квартал 2020 года (с элементами аудита в сфере закупок)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муниципальными учреждениями дополнительного образования в 2019 году и 1 квартале 2020 года (с элементами аудита в сфере закупок)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муниципальным дошкольным образовательным учреждением детский сад № 48 в 2019 году и истекшем периоде 2020 года (с элементами аудита в сфере закупок)»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33:00Z</dcterms:created>
  <dc:creator>007</dc:creator>
  <dc:description/>
  <cp:keywords/>
  <dc:language>en-US</dc:language>
  <cp:lastModifiedBy>Асницкая Т.В.</cp:lastModifiedBy>
  <cp:lastPrinted>2020-07-06T12:36:00Z</cp:lastPrinted>
  <dcterms:modified xsi:type="dcterms:W3CDTF">2020-07-07T05:53:00Z</dcterms:modified>
  <cp:revision>13</cp:revision>
  <dc:subject/>
  <dc:title/>
</cp:coreProperties>
</file>