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74"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kern w:val="2"/>
        </w:rPr>
        <w:drawing>
          <wp:inline distT="0" distB="0" distL="0" distR="0">
            <wp:extent cx="61976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РЕХОВО-ЗУЕВСКОГО ГОРОДСКОГО  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07.2020     № 188/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Орехово-Зуе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24"/>
        </w:rPr>
        <w:t xml:space="preserve">О внесении изменения и дополнения в  план  работы Совета депутатов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ехово-Зуевского городского округа  Московской области на 2020 год, утвержденный решением Совета депутатов Орехово-Зуевского городского округа  Московской области от 26.12.2019  № 105/7</w:t>
      </w:r>
    </w:p>
    <w:p>
      <w:pPr>
        <w:pStyle w:val="Normal"/>
        <w:ind w:left="2124" w:firstLine="708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смотрев предложение Орехово-Зуевского городского прокурора  Бусыгина В.В.  от 28.05.2020 №74.02-2020  </w:t>
      </w:r>
      <w:r>
        <w:rPr>
          <w:b/>
        </w:rPr>
        <w:t>Совет депутатов Орехово-Зуевского городского округа  Московской области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  <w:bCs/>
        </w:rPr>
      </w:pPr>
      <w:r>
        <w:rPr/>
        <w:t>Внести изменение и  дополнение в  план  работы Совета депутатов Орехово-Зуевского городского округа  Московской области на 2020 год, утвержденный решением Совета депутатов Орехово-Зуевского городского округа  Московской области от 26.12.2019  №105/7</w:t>
      </w:r>
      <w:r>
        <w:rPr>
          <w:bCs/>
        </w:rPr>
        <w:t>7, следующего содержания</w:t>
      </w:r>
      <w:r>
        <w:rPr/>
        <w:t>: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1.1. Раздел «2. Нормотворческая деятельность» таблицы </w:t>
      </w:r>
      <w:r>
        <w:rPr/>
        <w:t>«План работы   Совета депутатов   Орехово-Зуевского городского округа  Московской области  на 2020 год» дополнить строкой:</w:t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851"/>
        <w:gridCol w:w="1843"/>
      </w:tblGrid>
      <w:tr>
        <w:trPr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 утверждении порядка принятия решения Советом депутатов Орехово-Зуевского городского округа Московской области о применении мер ответственности к депутату Совета депутатов Орехово-Зуевского городского округа Московской области и главе Орехово-Зуевского городского округа Московской области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по работе с депутата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Асницкая Т.В.)</w:t>
            </w:r>
          </w:p>
        </w:tc>
      </w:tr>
    </w:tbl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1.2.  Пункты с 2.9. по 2.35. считать пунктами с 2.10. по 2.36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631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09" w:hanging="631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Орехово-Зуевского городского округа  Московской области Ронзину Т.И.   </w: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осковской области                                                                                                  Т.И. Ронзин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right="-48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rPr/>
      </w:pPr>
      <w:r>
        <w:rPr/>
        <w:t>Р/р: дело,  Орехово-Зуевская Прокурату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сницкая Т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412-06-23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3" w:hanging="0"/>
      <w:jc w:val="both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eastAsia="Arial Unicode MS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26:00Z</dcterms:created>
  <dc:creator>007</dc:creator>
  <dc:description/>
  <cp:keywords/>
  <dc:language>en-US</dc:language>
  <cp:lastModifiedBy>Асницкая Т.В.</cp:lastModifiedBy>
  <cp:lastPrinted>2020-07-06T11:30:00Z</cp:lastPrinted>
  <dcterms:modified xsi:type="dcterms:W3CDTF">2020-07-07T05:56:00Z</dcterms:modified>
  <cp:revision>81</cp:revision>
  <dc:subject/>
  <dc:title/>
</cp:coreProperties>
</file>