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276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06.07.2020      № 193/14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Орехово-Зуево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проведения общественных обсуждений 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ъектов государственной экологической экспертизы на территории 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ехово-Зуевского городского округа Московской области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/>
        <w:tab/>
        <w:t xml:space="preserve">В соответствии с Конституцией Российской Федерации, Федеральным законом от 10.01.2002 № 7-ФЗ «Об охране окружающей среды», Федеральным законом от 23.11.1995 № 174-ФЗ «Об экологической экспертизе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 xml:space="preserve">Законом Московской области N 194/2015-ОЗ "О порядке назначения и проведения опроса граждан в муниципальных образованиях Московской области", </w:t>
      </w:r>
      <w:r>
        <w:rPr/>
        <w:t xml:space="preserve">Распоряжением Министерства экологии и природопользования Московской области от 18.03.2016 №198-РМ «Об утверждении Методических рекомендаций органам местного самоуправления Московской области по проведению общественных обсуждений объектов государственной экологической экспертизы на территории Московской области", Приказом Госкомэкологии Российской Федерации от 16.05.2000 №372 «Об утверждении Положения об оценке воздействия намечаемой хозяйственной и иной деятельности на окружающую среду в Российской Федерации», Уставом Орехово-Зуевского городского округа Московской области, учитывая  рекомендации Федеральной службы по надзору в сфере прав потребителей и благополучия человека от 10.03.2020 № 02/3853-2020-27 по профилактике новой коронавирусной инфекции (2019-nCoV), постановление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2019-nCoV) на территории Московской области», в целях создания эффективной системы оценки и учёта общественного мнения при реализации намечаемой хозяйственной и иной деятельности, которая подлежит экологической экспертизе, </w:t>
      </w:r>
      <w:r>
        <w:rPr>
          <w:b/>
        </w:rPr>
        <w:t>Совет депутатов Орехово-Зуевского городского округа Москов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Утвердить Порядок проведения общественных обсуждений объектов государственной экологической экспертизы на территории Орехово-Зуевского городского округа Москов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Считать утратившим силу решение Совета депутатов городского округа Орехово-Зуево Московской области от 27 июля 2017 г. №383/43 «Об утверждении порядка проведения общественных обсуждений объектов государственной экологической экспертизы на территории городского округа Орехово-Зуе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Опубликовать настоящее Решение </w:t>
      </w:r>
      <w:r>
        <w:rPr>
          <w:bCs/>
        </w:rPr>
        <w:t>в</w:t>
      </w:r>
      <w:r>
        <w:rPr/>
        <w:t xml:space="preserve"> официальном периодическом печатном издании, а также разместить на официальном сайте Орехово-Зуевского городского округа Московской области в сети «Интернет» (www.ozmo.r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Настоящее Решение вступает в действие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ехово</w:t>
      </w:r>
      <w:r>
        <w:rPr>
          <w:b/>
        </w:rPr>
        <w:t xml:space="preserve">-Зуевского </w:t>
      </w:r>
      <w:r>
        <w:rPr>
          <w:b/>
          <w:bCs/>
        </w:rPr>
        <w:t>городского округа</w:t>
      </w:r>
    </w:p>
    <w:p>
      <w:pPr>
        <w:pStyle w:val="Normal"/>
        <w:jc w:val="both"/>
        <w:rPr/>
      </w:pPr>
      <w:r>
        <w:rPr>
          <w:b/>
          <w:bCs/>
        </w:rPr>
        <w:t>Московской области</w:t>
      </w:r>
      <w:r>
        <w:rPr>
          <w:b/>
        </w:rPr>
        <w:t xml:space="preserve">                                                                                                        Т.И. Ронз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Глава Орехово-Зуевского городского округа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Московской области                                                                                                         Г.О. Панин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дело, Прокуратуре, Регистр. </w:t>
      </w:r>
    </w:p>
    <w:p>
      <w:pPr>
        <w:pStyle w:val="Normal"/>
        <w:rPr/>
      </w:pPr>
      <w:r>
        <w:rPr/>
        <w:t xml:space="preserve">Разослано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Управлению делами администрации Орехово-Зуевского городского округа Московской области, АУ «МЕДИА-ЦЕНТР»</w:t>
      </w:r>
    </w:p>
    <w:p>
      <w:pPr>
        <w:pStyle w:val="Normal"/>
        <w:rPr/>
      </w:pPr>
      <w:r>
        <w:rPr/>
        <w:t>Разослано по МСЭД: Панину Г.О., Буянову А.В., Заголовацкому Р.В, Кузнецовой С.М., Михайловой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г.: Н.А. Михай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8(496)413-10-66</w:t>
      </w:r>
    </w:p>
    <w:p>
      <w:pPr>
        <w:pStyle w:val="Normal"/>
        <w:jc w:val="center"/>
        <w:rPr>
          <w:rFonts w:ascii="Arial" w:hAnsi="Arial" w:eastAsia="Lucida Sans Unicode" w:cs="Arial"/>
          <w:sz w:val="22"/>
          <w:szCs w:val="22"/>
          <w:lang w:val="en-US" w:eastAsia="en-US"/>
        </w:rPr>
      </w:pPr>
      <w:r>
        <w:rPr>
          <w:rFonts w:eastAsia="Lucida Sans Unicode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Lucida Sans Unicode" w:cs="Arial"/>
          <w:b/>
          <w:b/>
          <w:bCs/>
          <w:color w:val="000000"/>
          <w:u w:val="single"/>
          <w:lang w:val="en-US" w:eastAsia="en-US"/>
        </w:rPr>
      </w:pPr>
      <w:r>
        <w:rPr>
          <w:rFonts w:eastAsia="Lucida Sans Unicode" w:cs="Arial" w:ascii="Arial" w:hAnsi="Arial"/>
          <w:b/>
          <w:bCs/>
          <w:color w:val="00000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</w:rPr>
        <w:t>к решению Совета депутатов</w:t>
      </w:r>
    </w:p>
    <w:p>
      <w:pPr>
        <w:pStyle w:val="Normal"/>
        <w:jc w:val="right"/>
        <w:rPr/>
      </w:pPr>
      <w:r>
        <w:rPr>
          <w:b/>
          <w:bCs/>
        </w:rPr>
        <w:t>Орехово-Зуевского городского округа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осковской области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b/>
          <w:bCs/>
        </w:rPr>
        <w:t>от 06.07.2020  № 193/14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проведения общественных обсуждений объектов государственной экологической экспертизы на территории Орехово-Зуевского городского округа</w:t>
      </w:r>
      <w:r>
        <w:rPr/>
        <w:t xml:space="preserve"> </w:t>
      </w:r>
      <w:r>
        <w:rPr>
          <w:rFonts w:eastAsia="Calibri"/>
          <w:b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Общие положения</w:t>
      </w:r>
    </w:p>
    <w:p>
      <w:pPr>
        <w:pStyle w:val="Normal"/>
        <w:spacing w:before="0" w:after="200"/>
        <w:ind w:right="-1"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1. Настоящий Порядок проведения общественных обсуждений объектов государственной экологической экспертизы на территории Орехово-Зуевского городского округа (далее – Порядок) разработан в соответствии с </w:t>
      </w:r>
      <w:r>
        <w:rPr/>
        <w:t xml:space="preserve">Конституцией Российской Федерации, Федеральным законом от 10.01.2002г. № 7-ФЗ «Об охране окружающей среды», Федеральным законом от 23.11.1995г. № 174-ФЗ «Об экологической экспертизе»,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 xml:space="preserve">Законом Московской области от 11.11.2015г. N 194/2015-ОЗ "О порядке назначения и проведения опроса граждан в муниципальных образованиях Московской области", </w:t>
      </w:r>
      <w:r>
        <w:rPr/>
        <w:t>Распоряжением Министерства экологии и природопользования Московской области от 18.03.2016г. №198-РМ «Об утверждении Методических рекомендаций органам местного самоуправления Московской области по проведению общественных обсуждений объектов государственной экологической экспертизы на территории Московской области", Приказом Госкомэкологии Российской Федерации от 16.05.2000г. №372 «Об утверждении Положения об оценке воздействия намечаемой хозяйственной и иной деятельности на окружающую среду в Российской Федерации», Уставом Орехово-Зуевского городского округа Московской области, в целях создания эффективной системы оценки и учёта общественного мнения при реализации намечаемой хозяйственной и иной деятельности, которая подлежит экологической экспертизе</w:t>
      </w:r>
    </w:p>
    <w:p>
      <w:pPr>
        <w:pStyle w:val="Normal"/>
        <w:spacing w:before="0" w:after="200"/>
        <w:ind w:right="-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before="0" w:after="200"/>
        <w:ind w:right="-1" w:hanging="0"/>
        <w:contextualSpacing/>
        <w:jc w:val="both"/>
        <w:rPr/>
      </w:pPr>
      <w:r>
        <w:rPr>
          <w:rFonts w:eastAsia="Calibri"/>
          <w:lang w:eastAsia="en-US"/>
        </w:rPr>
        <w:tab/>
        <w:t>2. В Порядке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мечаемая хозяйственная и иная деятельность</w:t>
      </w:r>
      <w:r>
        <w:rPr/>
        <w:t xml:space="preserve"> - деятельность, способная оказать воздействие на окружающую природн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ценка воздействия на окружающую среду намечаемой хозяйственной и иной деятельности (далее - оценка воздействия на окружающую среду)</w:t>
      </w:r>
      <w:r>
        <w:rPr/>
        <w:t xml:space="preserve"> - выявление характера, интенсивности и степени опасности влияния любого вида планируемой хозяйственной деятельности на состояние окружающей среды и здоровье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экологическая экспертиза</w:t>
      </w:r>
      <w:r>
        <w:rPr/>
        <w:t xml:space="preserve"> - установление соответствия документов и (или) документации, обосновывающих намечаемую в связи с реализацией объекта экологической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, в целях предотвращения негативного воздействия такой деятельности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ъект государственной экологической экспертизы</w:t>
      </w:r>
      <w:r>
        <w:rPr/>
        <w:t xml:space="preserve"> - документация, подлежащая государственной экологической экспертизе, в соответствии со </w:t>
      </w:r>
      <w:hyperlink r:id="rId3">
        <w:r>
          <w:rPr>
            <w:rStyle w:val="InternetLink"/>
          </w:rPr>
          <w:t>статьями 11</w:t>
        </w:r>
      </w:hyperlink>
      <w:r>
        <w:rPr/>
        <w:t xml:space="preserve">, </w:t>
      </w:r>
      <w:hyperlink r:id="rId4">
        <w:r>
          <w:rPr>
            <w:rStyle w:val="InternetLink"/>
          </w:rPr>
          <w:t>12</w:t>
        </w:r>
      </w:hyperlink>
      <w:r>
        <w:rPr/>
        <w:t xml:space="preserve"> Федерального закона от 23.11.1995 N 174-ФЗ "Об экологической экспертизе"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щественные обсуждения</w:t>
      </w:r>
      <w:r>
        <w:rPr/>
        <w:t xml:space="preserve"> - комплекс мероприятий, проводимых в рамках оценки воздействия намечаемой хозяйственной и иной деятельности на окружающую среду (далее - оценка воздействия на окружающую среду) и направленных на информирование общественности о намечаемой хозяйственной ил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материалы по оценке воздействия</w:t>
      </w:r>
      <w:r>
        <w:rPr/>
        <w:t xml:space="preserve"> - комплект документации, подготовленный при проведении оценки воздействия намечаемой деятельности на окружающую среду и являющийся частью документации, представляемой на экологическую и государственную экспертиз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щественность</w:t>
      </w:r>
      <w:r>
        <w:rPr/>
        <w:t xml:space="preserve"> - граждане, обладающие активным избирательным правом, зарегистрированные на территории Орехово-Зуевского городского округа;  их объединения, в том числе территориальные органы самоуправления; юридические лица, интересы которых прямо или косвенно могут быть затронуты намеченной деятельностью и ее возможным воздействием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казчик</w:t>
      </w:r>
      <w:r>
        <w:rPr/>
        <w:t xml:space="preserve"> - юридическое или физ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, и представляющее документацию по намечаемой деятельности на экологическую и государственную экспертиз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щественные слушания</w:t>
      </w:r>
      <w:r>
        <w:rPr/>
        <w:t xml:space="preserve"> - одна из форм общественных обсуждений, мероприятие, направленное на выявление общественного мнения по рассматриваемой проблеме, проводимое в одном или нескольких заседаниях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прос</w:t>
      </w:r>
      <w:r>
        <w:rPr/>
        <w:t xml:space="preserve"> - форма общественных обсуждений, предусматривающая выявление общественных предпочтений путем анкетирования определенных групп населения по заранее сформированному перечню вопрос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администрация</w:t>
      </w:r>
      <w:r>
        <w:rPr/>
        <w:t xml:space="preserve"> – администрация Орехово-Зуевского городского округа Московской област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Участниками общественных обсуждений являются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Заказчик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Администрация Орехово-Зуевского городского округа Московской области (далее администрация)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Федеральные органы исполнительной власти и органы государственной власти Москов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4. Совет депутатов Орехово-Зуевского городского округа Московской области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Общественност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рганизацию и проведение общественных обсуждений осуществляет заказчик совместно с администрацие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Информирование общественности и организация общественных обсуждений проводятся в целях обеспечения права граждан и их объединений на благоприятную окружающую среду и информирования о ее состоян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6. Предметом общественных обсуждений явля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1. Техническое задание на проведение оценки воздействия на окружающую среду (далее - техническое задание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2. Материалы по объектам государственной экологической экспертизы, включающие раздел оценки воздействия на окружающую среду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 Материалы проведения общественных обсуждений входят в состав документации, являющейся объектом экологической экспертизы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Общественные обсуждения могут проводиться в форме общественных слушаний или опроса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 Форма проведения общественных обсуждений и необходимость проведения общественных обсуждений технического задания по материалам комплексного экологического обследования участков территорий, обосновывающим придание этим территориям правового статуса особо охраняемых природных территорий федерального и регионального значения, определяются администрацией при участии заказчика (исполнителя) и содействии заинтересованной обществен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0. Техническое задание на оценку воздействия на окружающую среду по объектам государственной экологической экспертизы, предусмотренным п.11 настоящего Порядка, проходит общественное обсуждение в форме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 Проведению общественных обсуждений в форме общественных слушаний подлежат следующие объекты государственной экологической экспертизы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1. Проектная документация объектов, используемых для размещения и (или) обезвреживания отходов I-V классов опасности, в том числе проектная документация на строительство, реконструкцию объектов, используемых для обезвреживания и (или) размещения отходов I-V классов опасности, а также проекты вывода из эксплуатации указанных объектов, проекты рекультивации земель, нарушенных при размещении отходов I-V классов опасности, и земель, используемых, но не предназначенных для размещения отходов I-V классов опасности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2. Проектная документация объектов, строительство, реконструкцию которых предполагается осуществлять на землях особо охраняемых природных территорий федерального, регионального и местного значе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Организация и проведение общественных обсужден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мечаемой хозяйственной и иной деятельно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 Условия и порядок проведения общественного обсужд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1. Общественное обсуждение имеет следующие этапы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1. Подача заяв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2. Принятие решения о начале общественного обсужд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3. Подготовка и организация общественного обсужд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1.4. Проведение общественного обсужд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5. Подведение результатов общественного обсуждения (выводы и предложения по осуществлению намечаемой хозяйственной и иной деятельности)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6. Составление протокол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. Заказчик направляет в администрацию заявление (приложение N 1 к Порядку) о намерении провести общественные обсуждения (далее - заявление) с приложением обосновывающей документ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 Обосновывающая документация должна включать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1. Общее описание намечаемой хозяйственной или иной деятельности, включая цели ее реализ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2. Возможные альтернативы реализации намечаемой хозяйственной или ин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3. Описание условий реализации намечаемой хозяйственной или ин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4. Предложения заказчика по процедуре, форме проведения общественных обсуждений, форме представления замечаний и предложений общественности, а также сроки проведения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5. Техническое задание на проведение оценки воздействия на окружающую среду и(или) предварительные материалы по оценке воздействия на окружающую среду намечаемой хозяйственной или ин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6. Список представителей заказчика, ответственных за проведение общественных обсуждений, с указанием фамилии, имени, отчества (при наличии), должностей и контактных телефон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4. Обращение регистрируется в системе делопроизводства и электронного документооборота администрации в день поступ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ращение о намерении провести общественные обсуждения рассматривается администрацией в течение 7 дней. По итогам рассмотрения администрацией принимается решение о назначении общественных обсуждений либо о мотивированном отказе в назначении общественных обсуждений. Заказчик уведомляется о принятом решении в письменной форме (приложения N 2, 3 к Порядку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 Непредставление в обращении заказчика обосновывающей документации, предусмотренной п. 3 настоящего Порядка, является основанием для отказа в назначении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Решение о назначении общественных обсуждений оформляется постановлением администрации, в котором указыва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1. Наименование и адрес заказчика или его представител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2. Предмет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3. Форма проведения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4. Дата, время и место проведения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5. Состав комиссии по проведению общественных обсуждений, включающий представителей администрации, заказчика, Министерства экологии и природопользования Московской области, Общественной палаты Орехово-Зуевского городского округа Московской области в пределах компетен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 Комиссия по проведению общественных обсуждений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1. Координирует взаимодействие между участниками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2. Следит за соблюдением требований настоящего Порядка и действующего законодательства при проведении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3. Подписывает протокол проведения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 Заседание комиссии считается правомочным, если на нем присутствует не менее чем две трети от установленного числа членов комиссии. Решение принимается большинством голосов от присутствующих на заседании комисс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0. После вступления в силу постановления администрации о назначении общественных обсуждений заказчик информирует общественность о проведении общественных обсуждений через средства массовой информации в соответствии с требованиями действующего законодательства Российской Федерации. Информация, извещающая о начале проведения общественных обсуждений, должна быть опубликована не менее чем за 30 дней до начала общественных обсуждений в официальных изданиях федеральных органов исполнительной власти (для объектов экспертизы федерального уровня), в официальных изданиях органов исполнительной власти субъектов Российской Федерации (для объектов экспертизы регионального уровня) и администрации - в официальном периодическом печатном издании, а также размещается на официальном сайте Орехово-Зуевского городского округа Московской области в сети «Интернет» (www.ozmo.ru), (Приложение № 4 к Порядку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 В публикациях должны быть указаны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1. Информация о правовом акте администрации о назначении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2. Дата, место и время проведения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3. Название, цели и месторасположение намечаем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4. Наименование и адрес заказчика или его представител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5. Примерные сроки проведения оценки воздействия на окружающую среду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6. Орган, ответственный за организацию общественного обсужд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7. Предполагаемая форма общественного обсуждения (опрос, общественные слушания), форма представления замечаний и предлож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8. Сроки и место доступности объекта обсуждения. Заказчик обеспечивает доступ всех заинтересованных лиц к материалам и документации по намечаемой хозяйственной и ин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2. Дополнительное информирование может осуществляться путем распространения информации по радио, на телевидении, в периодической печати, на сайте Орехово-Зуевского городского округа и иными способами, обеспечивающими распространение информации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исьменные замечания и предложения от граждан и общественных организаций принимаются и регистрируются в журнале учета предложений и замечаний. Листы журнала должны быть пронумерованы и прошиты. Журнал опечатывается печатью администрации и заказчи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Порядок проведения общественных обсужден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 форме общественных слушани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Общественные обсуждения в форме общественных слушаний предусматривают проведение публичного мероприятия в специально отведенном или приспособленном для этого месте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. Общественные слушания предусматривают заблаговременное обеспечение ознакомления участников общественных слушаний с материалами по теме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. Ознакомление участников общественных слушаний с материалами, подлежащими общественному обсуждению, обеспечивает заказчик не менее чем за 30 дней до даты проведения общественных слушаний. Заказчик определяет место и время, где участники общественных слушаний могут заблаговременно до проведения общественных слушаний ознакомиться с указанными материалам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4. Заказчик обязан обеспечить свободный доступ граждан к материалам, в отношении которых проводятся общественные слушания. Материалы могут быть размещены в городских библиотеках, читальных залах, приемных и других общественных местах, а также на официальном сайте Орехово-Зуевского городского округа в виде текстовых и табличных файлов, подготовленных в офисных системах, реализующих стандарт ГОСТ Р ИСО/МЭК 26300-2010 "Информационная технология. Формат Open Document для офисных приложений" (Microsoft Office, Apache OpenOffice, LibreOffice и др.), в форматах, предусмотренных указанным стандартом или преобразуемых к ним (*.docx, *.rtf, *.odt, *.xls, *.xlsx, *.ods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5. Заказчик на период проведения общественных слушаний обеспечивает наличие помещения для его проведения, а также по необходимости техническое оборудование (микрофоны, звуковое оборудование, компьютеры, проекторы и прочее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 Общественные слушания должны проводиться в отапливаемом, электрифицированном помещении, расположенном в транспортной доступ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 За три дня до начала общественных слушаний заказчик готовит и направляет председателю комиссии по проведению общественных обсуждений проект регламента для согласования, в котором должны быть определены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1. Список докладчиков (содокладчиков) по теме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2. Перечень замечаний и предложений, поступивших от участников общественных слушаний, по обсуждению материалов и документации по намечаемой хозяйственной и иной деятель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3. Мотивированные ответы, подготовленные на основе обобщения поступивших замечаний и предложений обществен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4. Список представителей заказчика, ответственных за проведение мероприятия, с указанием имен, фамилий, отчеств (при наличии), должностей и контактных телефон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 При извещении администрации о проведении общественных слушаний заказчик руководствуется требованиями Федерального закона от 19.06.2004 N 54-ФЗ "О собраниях, митингах, демонстрациях, шествиях и пикетированиях"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 Ответственность за обеспечение безопасности участников общественных слушаний и соблюдение правопорядка несет заказчик общественных обсужде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0. Заказчик в день проведения общественных слушаний до начала регистрации участников готовит помещение, настраивает оборудование для их провед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 Заказчик приступает к регистрации участников общественных слушаний за 2 часа до начала мероприят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2. Граждане, изъявившие желание принять участие в общественных слушаниях, обязаны заполнить карточку участника (приложение N 6 к Порядку), предъявить документы, удостоверяющие личность, и сообщить свои фамилию, имя, отчество, название организации (если они представляют организацию), а также свои адреса и телефоны или адреса и телефоны представляемых ими организаций и поставить свою подпись в листе регистр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3. Возможно участие от имени организаций лиц, имеющих право действовать от имени лица без доверенности, иные лица обязаны иметь доверенность на представление интересов соответствующих организац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4. Участники общественных слушаний, желающие на нем выступить, отражают в карточке регистрации тему выступл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5. Вопросы участников общественных слушаний принимаются протокольной группой в письменном виде до окончания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6. Председатель комиссии по проведению общественных обсуждений совместно с представителями заказчика проводит общественные слуша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 Председатель комиссии по проведению общественных обсуждений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1. Открывает общественные слушания, представляет себя и секретаря комиссии по проведению общественных обсуждений, оглашает тему и повестку в рамках проведения общественных слушаний, представляет гражданам и заинтересованной общественности Орехово-Зуевского городского округа заказчик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2. Предлагает регламент проведения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3. Информирует об участниках общественных слушаний, прошедших регистрац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4. Информирует собравшихся о количестве участников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5. Ведет общественные слушания, следит за соблюдением регламента и порядка проведения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6. Принимает решения об объявлении перерыва на общественных слушаниях, а также об их переносе на другой день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7. Имеет право остановить проведение общественных слушаний в случае совершения его участниками противоправных действ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7.8. Имеет право потребовать вывести с места общественных слушаний лицо, нарушившее регламент или общественный порядок и не подчинившееся законным требованиям организатора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 Участники общественных слушаний имеют право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1. Выдвигать предложения об изменении регламента проведения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2. Задавать вопросы докладчика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3.  В устной и (или) письменной форме передавать замечания и предложения относительно предмета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4. Делать доклады и выступать в пределах времени, установленного регламенто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5. Выдвигать представителей общественности для подписания протокола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8.6. Осуществлять иные действия в рамках действующего законодательства и регламента мероприят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9. Участники общественных обсуждений обязаны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9.1. Выполнять все законные требования организатора общественных слушаний, уполномоченных им лиц, уполномоченного представителя администр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9.2. Соблюдать общественный порядок и регламент проведения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0. Участники общественных слушаний в соответствии с ч. 4 ст. 6 Федерального закона от 19.06.2004 N 54-ФЗ "О собраниях, митингах, демонстрациях, шествиях и пикетированиях" не имеют право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0.1. Скрывать свое лицо, в том числе использовать маски, средства маскировки, иные предметы, специально предназначенные для затруднения установления лично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0.2. Иметь при себе оружие, боеприпасы, колющие или режущие предметы, другие предметы, которые могут быть использованы в качестве оружия, взрывные устройства, взрывчатые, ядовитые, отравляющие, едко пахнущие, легковоспламеняющиеся вещества, огнеопасные и пиротехнические вещества или изделия (за исключением спичек и карманных зажигалок), предметы (химические материалы), которые могут быть использованы для изготовления пиротехнических изделий или дымов, горючие материалы и вещества, иные вещества, предметы, изделия, в том числе самодельного изготовления, использование которых может привести к задымлению, воспламенению, иметь при себе и (или) распивать алкогольную и спиртосодержащую продукцию, пиво и напитки, изготавливаемые на его основ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0.3. Находиться в месте проведения общественных слушаний в состоянии опьян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1. На общественных слушаниях должны быть выбраны представители граждан и общественных организаций (объединений) для подписания протокола проведения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2. На общественных слушаниях может осуществляться аудио- и видеозапись всех выступлений и обсуждений с целью оформления протокол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 На общественных слушаниях ведется протокол (приложение N 5 к Порядку). Ведение протокола осуществляется секретарем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 По завершении общественных слушаний председатель подводит итоги их провед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5. Заказчик обеспечивает проведение общественных слушаний по планируемой деятельности с составлением протокола проведения общественных слушаний, в котором четко фиксируются основные вопросы обсуждения, а также предмет разногласий между общественностью и заказчиком (если таковой был выявлен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6. Протокол готовится в течение 7 дней после проведения общественных слушаний и размещается для ознакомления на сайте Орехово-Зуевского городского округа. Желающие подписать протокол из числа участников общественных слушаний вправе обратиться в администрац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7. Протокол проведения общественных слушаний входит в качестве одного из приложений в материалы, предоставляемые на государственную экологическую экспертизу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8. Протокол проведения общественных слушаний должен быть оформлен в двух экземплярах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9. Нарушение требований Порядка общественных обсуждений при проведении общественных слушаний является основанием для признания общественных обсуждений главой Орехово-Зуевского городского округа Московской области несостоявшимис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30. После подписания и утверждения протокола проведения общественных слушаний один экземпляр протокола направляется заказчику, а второй экземпляр протокола остается в администрации для хранения. Информация об итогах общественных слушаний доводится администрацией до сведения населения путем опубликования в средствах массовой информации в установленном порядке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>. Порядок проведения общественных обсужден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 форме опроса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 Проведение опроса осуществляется на основании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Статьи 31 Федерального закона от 06.10.2003г. N 131-ФЗ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Закона Московской области N 194/2015-ОЗ "О порядке назначения и проведения опроса граждан в муниципальных образованиях Московской области"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3. Решения Совета депутатов Орехово-Зуевского городского округа, в котором указыва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3.1. Дата и сроки проведения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3.2. Формулировка вопроса (вопросов)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3.3. Методика проведения опроса, которая предусматривает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3.1. Заполнение опросного листа (приложение № 8 к Порядку)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3.2. Приём предложений и замечаний в журнале (приложение №7 к Порядку)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.3.4. Территория опроса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5. Минимальная численность участников опрос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ешение о проведении опроса публикуется в официальном периодическом печатном издании, а также размещается на официальном сайте Орехово-Зуевского городского округа Московской области в сети «Интернет» (www.ozmo.ru)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В целях организации проведения опроса Совет депутатов Орехово-Зуевского городского округа Московской области формирует комиссию, которая осуществляет подготовку и проведение общественных обсуждений в форме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4. Первое заседание комиссии созывается не позднее чем на пятый день после опубликования решения о проведении опрос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а первом заседании комиссия избирает из своего состава председателя комиссии, заместителя председателя комиссии и секретаря комиссии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олномочия и организация деятельности комисси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1 Организует оповещение жителей муниципального образования о дате, месте и времени проведения опроса не позднее чем за 10 дней до даты начала проведения опроса, а также о графике работы и месте нахождения комисс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2. Оповещение проводится путем размещения информации о проведении опроса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2.1. в средствах массовой информаци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2.2. в информационно-телекоммуникационной сети "Интернет"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2.3. на информационных стендах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3. Составляет списки участников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4. Организует мероприятия по проведению опроса с учетом выбранной методики проведения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5. Оформляет протокол по результатам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6. Определяет результаты опроса и публикует (обнародует) их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7. Взаимодействует с органами государственной власти Московской области, органами местного самоуправления, общественными объединениями и представителями средств массовой информации  по вопросам, связанным с реализацией настоящего Порядка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8. Рассматривает жалобы и заявления на нарушение настоящих Правил при проведении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9. Направляет в Совет депутатов результаты опрос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Материально-техническое обеспечение деятельности комиссии, а также предоставление помещений для работы комиссии осуществляет администрац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 Полномочия Комиссии прекращаются после официального опубликования (обнародования) результатов опрос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роцедура проведения опроса предусматривает следующее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1. Опрос проводится путём заполнения опросного листа в период и время, определённые в решении Совета депутатов о назначении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2. Опросные листы размещаются на официальном сайте Орехово-Зуевского городского округа и Министерства экологии и природопользования Москов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3. При проведении опроса журнал учета поступивших замечаний и предложений размещается в администр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4. Ссылка на проведение голосования в электронной форме размещается на сайте Орехово-Зуевского городского округ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0. Для участия в голосовании необходимо зарегистрироваться (указать фамилию, имя, отчество (при наличии) и место проживания) и получить идентификационный номер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 В первый день после окончания опроса члены Комиссии подсчитывают результаты опроса путем обработки данных, содержащихся в опросных листах (журнале учета поступивших замечаний и предложений). На основании полученных результатов составляется протокол, в котором указыва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1. Номер экземпляра протокол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2. Дата составления протокол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3. Сроки проведения опроса: дата начала и оконча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4. Территория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5. Формулировка вопроса (вопросов), вынесенного (вынесенных) на обсуждение при проведении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6. Количество граждан, обладающих правом на участие в опросе и проживающих на территории, на которой проводился опрос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7. Число граждан, принявших участие в опрос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8. Результаты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9. Фамилия, имя, отчество и подпись председателя и секретаря Комисс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2. В течение 20 дней со дня окончания опроса Комиссия направляет по одному экземпляру протокола в Совет депутатов Орехово-Зуевского городского округа Московской области, главе Орехово-Зуевского городского округа Московской области, а также публикует результаты опроса в официальном периодическом печатном издании, а также размещает на официальном сайте Орехово-Зуевского городского округа Московской области в сети «Интернет» (</w:t>
      </w:r>
      <w:hyperlink r:id="rId5">
        <w:r>
          <w:rPr>
            <w:rStyle w:val="InternetLink"/>
            <w:rFonts w:eastAsia="Calibri"/>
            <w:lang w:eastAsia="en-US"/>
          </w:rPr>
          <w:t>www.ozmo.ru</w:t>
        </w:r>
      </w:hyperlink>
      <w:r>
        <w:rPr>
          <w:rFonts w:eastAsia="Calibri"/>
          <w:lang w:eastAsia="en-US"/>
        </w:rPr>
        <w:t>)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Вместе с экземпляром протокола в Совет депутатов Орехово-Зуевского городского округа Московской области также представляются прошитые и пронумерованные опросные листы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еятельность членов Комиссии осуществляется на общественных началах безвозмездно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>. Дополнительные требования для проведения общественных обсуждений в период введения режима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затрагивающего территорию Орехово-Зуевского городского округа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 период введения режима повышенной готовности общественные обсуждения, определенные разделами III и IV настоящего Положения, проводятся с учетом дополнительных требований, определенных настоящим раздело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. В период введения режима повышенной готовности общественные обсуждения объектов государственной экологической экспертизы на территории Орехово-Зуевского городского округа проводя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.1. в форме опрос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2.2. в форме общественных слушаний, с учетом эпидемиологической ситуаци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без очного присутствия участников посредством видео-конференц-связи в информационно-телекоммуникационной сети «Интернет»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- смешанным способом с ограниченным количеством очного присутствия участников, позволяющим обеспечить выполнение действующих на момент проведения санитарных требований и посредством видео-конференц-связ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бщественные обсуждения в форме опроса осуществляются одним из следующих методов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Заполнение опросного лист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Голосование в электронной форм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4. При проведении опроса методом, предусмотренным пунктом 3.1. настоящего Положения, проводится заполнение опросного листа в период и время, определенные в постановлении о назначении опрос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 xml:space="preserve">5. Образцы опросных листов размещаются комиссией на официальном сайте Орехово-Зуевского городского округа и Министерства экологии и природопользования Московской области в информационно-телекоммуникационной сети «Интернет» одновременно с извещением о начале проведения общественных обсуждений в форме опроса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6. Заполненные опросные листы с приложением копии документа удостоверяющего личность гражданина, заполнившего опросный лист направляются в адрес комиссии, указанный в постановление о проведение общественных обсуждений в форме опроса, одним из следующих способов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чтовое отправление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лектронная почт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7. При проведении опроса методом, предусмотренным пунктом 3.2. настоящего Положения, осуществляется голосование в электронной форме, размещаемой на официальном сайте Орехово-Зуевского городского округа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8. Для участия в голосовании участнику общественного обсуждения необходимо зарегистрироваться и получить идентификационный номер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9. Общественные обсуждения в форме общественных слушаний без очного присутствия участников осуществляются посредством видео-конференц-связ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0. Ознакомление участников общественных слушаний с материалами, подлежащими общественному обсуждению, обеспечивается заказчиком не менее чем за 30 дней до даты проведения общественных слушаний путем размещения материалов по теме общественных слушаний на официальном сайте Орехово-Зуевского городского округа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1. Прием и регистрация письменных замечаний и предложений участников общественных слушаний по теме общественных слушаний осуществляется путем направления в адрес комиссии, указанный в постановление о проведении общественных обсуждений в форме общественных слушаний, одним из следующих способов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чтовое отправление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лектронная почта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Участники общественных слушаний, подключаются к трансляции общественных слушаний по общедоступной ссылке, указанной в постановлении о проведении общественных обсуждений, опубликованном в официальном периодическом печатном издании (далее – постановление), а также размещенном на официальном сайте Орехово-Зуевского городского округа Московской области в сети «Интернет» (www.ozmo.ru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13. Участники общественных слушаний могут задавать вопросы в адрес комиссии только по заявленной теме общественных обсуждений путем размещения вопросов в комментариях к трансляции с указанием полных фамилии, имени и отчества, а также одного из способ обратной связи: - электронная почта; - почтовый адрес; - контактный телефон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же возможно направление вопросов на электронный адрес комиссии, указанный в постановлении. Вопросы и комментарии принимаются к рассмотрению строго в период трансляции общественных слушаний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тветы на поступившие вопросы даются либо в течении трансляции в рамках отведенного регламента, либо по способу связи, указанному участником, в установленные законодательством РФ сроки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Общественные обсуждения в форме общественных слушаний смешанным способом проводятся в соответствии с разделом III и п.9-14 раздела V настоящего Поряд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Орехово-Зуевского городского округа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Московской области                                                                                                Г.О. Панин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В администрацию 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)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__________________________________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заказчика)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ЛЕНИЕ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роведении общественного обсужд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ъекта государственной экологической экспертизы на территории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Орехово-Зуевского городского округа 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у Вас назначить общественное обсуждение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материалов обсуждения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с целью изучения общественного мнения и выявления возможного негативного влияния деятельности на окружающую среду и здоровье населения Орехово-Зуевского городского округа Московской области, а также для принятия мер по устранению влияния, если таковое будет выявлено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сведения о заказчике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зическое лицо: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Ф.И.О., год рожд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Домашний адрес, телефон, другие контактные данные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сто работы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Дата и личная подпись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серокопия паспорт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Юридическое лицо: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звание организации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Юридический адрес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онтактная информация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новные направления деятель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Ф.И.О. и контактные данные руководителя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Дата и личная подпись руководителя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опии свидетельства о регистрации и Устава или заменяющего его документа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Выписка из Единого государственного реестра юридических лиц – для юридического лица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Для представителя заказчика - помимо указанного, копия документа, подтверждающего его полномоч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10. Приложение: обосновывающая документация в соответствии с п. 3.  раздела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 Поряд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ю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заказчика)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 и инициалы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едомление о назначении провед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ественных обсуждений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В соответствии с Федеральным законом от 23.11.1995 № 174-ФЗ «Об экологической экспертизе», постановлением администрации Орехово-Зуевского городского округа Московской области от_______________№____________ назначено проведение общественных обсуждений по материалам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ложенного ____________________________________________________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(местонахожде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(дата, время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Заместитель главы администрации Орехово-Зуевского городского округа                                                                    _________________ 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(подпись)                       (ФИО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ю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заказчика)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 и инициалы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едомление об отказе в проведении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ественных обсуждений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В соответствии с____________ администрация Орехово-Зуевского городского округа Московской области отказывает в проведении общественных обсуждений по материалам 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>(наименова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ложенного 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</w:t>
      </w:r>
      <w:r>
        <w:rPr>
          <w:rFonts w:eastAsia="Calibri"/>
          <w:lang w:eastAsia="en-US"/>
        </w:rPr>
        <w:t>(местонахожде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Заместитель главы администрации Орехово-Зуевского городского округа                               _________________      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(подпись)                      (ФИО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ец публикации о проведении общественных обсуждений в официальных изданиях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Заказчик «__________________» уведомляет о начале общественных обсуждений (в форме обсуждений (опроса) по объекту государственной экологической экспертизы «_______________________________________»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Деятельность планируется осуществлять на территории Орехово-Зуевского городского округа Москов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Место расположения объекта, адрес: ___________</w:t>
      </w:r>
      <w:r>
        <w:rPr>
          <w:rFonts w:eastAsia="Calibri"/>
          <w:u w:val="single"/>
          <w:lang w:eastAsia="en-US"/>
        </w:rPr>
        <w:t xml:space="preserve">                                                         </w:t>
      </w:r>
      <w:r>
        <w:rPr>
          <w:rFonts w:eastAsia="Calibri"/>
          <w:lang w:eastAsia="en-US"/>
        </w:rPr>
        <w:t>_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характеристики объекта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намечаемой деятельности: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азчик: «_____________», г. _________, ул. ____________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ная организация: «_________________________________», адрес: г. _________, ул. ____________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Ответственный за организацию общественных обсуждений: должность, Ф.И.О., тел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С документацией объекта государственной экологической экспертизы для рассмотрения и подготовки замечаний и предложений можно ознакомиться в здании администрации Орехово-Зуевского городского округа Московской области в течение 30 дней со дня опубликования данного объявления по адресу: __________, ул. ___________, время приема с ____ до _____, телефон для справок 8 (__) *-**-**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Общественные обсуждения объекта государственной экологической экспертизы состоятся «____» __________ 20__ г. в __:__ часов по адресу: __________________________________________________________________________________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АДМИНИСТРАЦИЯ ОРЕХОВО-ЗУЕВСКОГО ГОРОДСКОГО ОКРУГА 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Место проведения: ______________                                                        «____» __________ 20__ г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обсуждений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кта государственной экологической экспертизы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»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– фамилия и инициалы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кретарь – фамилия и инициалы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сутствовали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т.д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глашенные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т.д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ЕСТКА ДНЯ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ШАЛИ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____ - ______________________________</w:t>
      </w:r>
    </w:p>
    <w:p>
      <w:pPr>
        <w:pStyle w:val="Normal"/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(должность, фамилия, инициалы)           (содержание выступления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ТУПИЛИ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 - __________________________________</w:t>
      </w:r>
    </w:p>
    <w:p>
      <w:pPr>
        <w:pStyle w:val="Normal"/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(должность, фамилия, инициалы)            (содержание выступления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_________________________ - ____________________________________</w:t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, фамилия, инициалы)            (содержание выступления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 т.д. _____________________ - ___________________________________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должность, фамилия, инициалы)            (содержание выступления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КОМИССИЯ РЕШИЛА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и голосования: «за» - , «против» - , «воздержалось» - , решение принято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 голосам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Председатель комиссии: _____________________        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lang w:eastAsia="en-US"/>
        </w:rPr>
        <w:t>(подпись)                        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Секретарь комиссии: _____________________        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(подпись)                      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Члены комиссии: _____________________        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Calibri"/>
          <w:lang w:eastAsia="en-US"/>
        </w:rPr>
        <w:t>(подпись)                     (должность, фамилия, инициал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6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рехово-Зуевского городского округа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страционная карта участника общественных обсуждений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28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560"/>
      </w:tblGrid>
      <w:tr>
        <w:trPr>
          <w:trHeight w:val="58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ИСТРАЦИОННЫЙ НОМЕР:</w:t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нициалы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ТЕМА ВЫСТУПЛЕНИЯ</w:t>
            </w:r>
            <w:r>
              <w:rPr>
                <w:rFonts w:eastAsia="Calibri"/>
                <w:lang w:eastAsia="en-US"/>
              </w:rPr>
              <w:t xml:space="preserve"> (заполняется в случае, если участник обсуждений изъявит желание выступить по теме общественных обсуждений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ОДЕРЖАНИЕ ВОПРОСА</w:t>
            </w:r>
            <w:r>
              <w:rPr>
                <w:rFonts w:eastAsia="Calibri"/>
                <w:lang w:eastAsia="en-US"/>
              </w:rPr>
              <w:t xml:space="preserve"> (заполняется в случае, если участник обсуждений изъявит желание задать вопрос)</w:t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ind w:left="-2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7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Ж У Р Н А Л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а поступивших замечаний и предложений граждан и юридических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участвующих в общественном обсуждении объекта государственной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в форме опрос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lang w:eastAsia="en-US"/>
        </w:rPr>
        <w:t>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звание объекта государственной экологической экспертизы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8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860"/>
        <w:gridCol w:w="2580"/>
        <w:gridCol w:w="2535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before="0" w:after="200"/>
              <w:ind w:left="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ind w:left="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/ наименование организ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,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прос/предложение/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Личная подпись, дата обращения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8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проведения общественных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ий объектов государственной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й экспертизы на территории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>Орехово-Зуевского городского округа</w:t>
      </w:r>
      <w:r>
        <w:rPr/>
        <w:t xml:space="preserve">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росный лист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 № 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Место проведения опроса  _______________________________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наименование населенного пункта, адрес проведения опроса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лировка вопроса, предлагаемого при проведении опроса  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5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24"/>
        <w:gridCol w:w="1440"/>
        <w:gridCol w:w="2253"/>
        <w:gridCol w:w="993"/>
        <w:gridCol w:w="1134"/>
        <w:gridCol w:w="2152"/>
      </w:tblGrid>
      <w:tr>
        <w:trPr>
          <w:trHeight w:val="3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места</w:t>
            </w:r>
          </w:p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тель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ия и номер паспорта или заменяющего его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Дата заполнения</w:t>
      </w:r>
      <w:r>
        <w:rPr>
          <w:rFonts w:eastAsia="Calibri"/>
          <w:u w:val="single"/>
          <w:lang w:eastAsia="en-US"/>
        </w:rPr>
        <w:t xml:space="preserve">                    </w:t>
      </w:r>
      <w:r>
        <w:rPr>
          <w:rFonts w:eastAsia="Calibri"/>
          <w:lang w:eastAsia="en-US"/>
        </w:rPr>
        <w:t>___              Подпись опрашиваемого ______________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27"/>
      <w:szCs w:val="27"/>
    </w:rPr>
  </w:style>
  <w:style w:type="character" w:styleId="4">
    <w:name w:val="Заголовок 4 Знак"/>
    <w:qFormat/>
    <w:rPr>
      <w:rFonts w:eastAsia="Calibri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1">
    <w:name w:val="Основной текст 3 Знак"/>
    <w:qFormat/>
    <w:rPr>
      <w:rFonts w:ascii="Verdana" w:hAnsi="Verdana" w:eastAsia="Calibri" w:cs="Verdana"/>
      <w:sz w:val="28"/>
      <w:szCs w:val="28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/>
    <w:rPr/>
  </w:style>
  <w:style w:type="paragraph" w:styleId="Glavstr">
    <w:name w:val="glavstr"/>
    <w:basedOn w:val="Normal"/>
    <w:qFormat/>
    <w:pPr>
      <w:spacing w:before="150" w:after="150"/>
      <w:ind w:left="150" w:right="150" w:hanging="0"/>
      <w:jc w:val="center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jc w:val="center"/>
    </w:pPr>
    <w:rPr>
      <w:rFonts w:ascii="Verdana" w:hAnsi="Verdana" w:eastAsia="Calibri" w:cs="Verdana"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5040" w:hanging="0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F15261914F31B82D4C7BA2518DA221B14D0A2549903DE20C77701F47151B2DF59CBAB75Ad5J0M" TargetMode="External"/><Relationship Id="rId4" Type="http://schemas.openxmlformats.org/officeDocument/2006/relationships/hyperlink" Target="consultantplus://offline/ref=7AF15261914F31B82D4C7BA2518DA221B14D0A2549903DE20C77701F47151B2DF59CBAB75Cd5JAM" TargetMode="External"/><Relationship Id="rId5" Type="http://schemas.openxmlformats.org/officeDocument/2006/relationships/hyperlink" Target="http://www.ozm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007</dc:creator>
  <dc:description/>
  <cp:keywords/>
  <dc:language>en-US</dc:language>
  <cp:lastModifiedBy>Асницкая Т.В.</cp:lastModifiedBy>
  <cp:lastPrinted>2020-07-06T16:37:00Z</cp:lastPrinted>
  <dcterms:modified xsi:type="dcterms:W3CDTF">2020-07-07T05:48:00Z</dcterms:modified>
  <cp:revision>20</cp:revision>
  <dc:subject/>
  <dc:title>О сносе древесно-кустарниковой</dc:title>
</cp:coreProperties>
</file>