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/>
      </w:pPr>
      <w:r>
        <w:rPr>
          <w:szCs w:val="32"/>
        </w:rPr>
        <w:t>СОВЕТ ДЕПУТАТОВ</w:t>
      </w:r>
    </w:p>
    <w:p>
      <w:pPr>
        <w:pStyle w:val="Heading3"/>
        <w:jc w:val="center"/>
        <w:rPr/>
      </w:pPr>
      <w:r>
        <w:rPr>
          <w:sz w:val="32"/>
          <w:szCs w:val="32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3.07.2020  № 200/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г. Орехово-Зу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нормативов состава сточных вод, поступающих от абонентов Общества с ограниченной ответственностью «Орехово-Зуевский городской Водоканал» в централизованную систему водоотведения и очистные сооружения Орехово-Зуевского городского округа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</w:r>
      <w:r>
        <w:rPr/>
        <w:t xml:space="preserve">В соответствии с требованиями Федерального закона от 07.12.2011 № 416-ФЗ «О водоснабжении и водоотведении», Постановления Правительства Российской Федерации от 29.07.2013 № 644 "Об утверждении Правил холодного водоснабжения и водоотведения и о внесении изменений в некоторые акты Правительства Российской Федерации" </w:t>
      </w:r>
      <w:r>
        <w:rPr>
          <w:b/>
        </w:rPr>
        <w:t>Совет депутатов Орехово-Зуевского городского округа Моск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нормативы состава сточных вод, поступающих от абонентов Общества с ограниченной ответственностью «Орехово-Зуевский городской Водоканал» в централизованную систему водоотведения и очистные сооружения Орехово-Зуевского городского округа Московской области, согласно приложения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ризнать утратившим силу решение Совета депутатов городского округа Орехово-Зуево Московской области от 27.06.2019 №590/65 «Об утверждении Правил пользования централизованной системой водоотведения городского округа Орехово-Зуе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zm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действие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исполнения настоящего Решения возложить на главу Орехово-Зуевского городского округа Московской области Панина Г.О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Орехово-Зуевского городского округ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Московской области                                                                                                    Т.И.Ронзи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Орехово-Зуевского городского округа </w:t>
      </w:r>
    </w:p>
    <w:p>
      <w:pPr>
        <w:pStyle w:val="Normal"/>
        <w:rPr>
          <w:b/>
          <w:b/>
        </w:rPr>
      </w:pPr>
      <w:r>
        <w:rPr>
          <w:b/>
        </w:rPr>
        <w:t xml:space="preserve">Московской области                                                                                                    Г.О. Панин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азослано: 1 - дело, 1 – Регистр, 1-  АУ «Медиа центр»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о электронной почте: Орехово-Зуевской городской прокуратуре, ООО «Орехово-Зуевский городской Водоканал»,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 МСЭД: Панину Г.О., Буянову А.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г.: Макаров Ю.В.</w:t>
      </w:r>
    </w:p>
    <w:p>
      <w:pPr>
        <w:pStyle w:val="Normal"/>
        <w:rPr>
          <w:color w:val="FF0000"/>
          <w:sz w:val="16"/>
          <w:szCs w:val="16"/>
        </w:rPr>
      </w:pPr>
      <w:r>
        <w:rPr>
          <w:rFonts w:cs="Wingdings 2" w:ascii="Wingdings 2" w:hAnsi="Wingdings 2"/>
          <w:sz w:val="16"/>
          <w:szCs w:val="16"/>
          <w:lang w:val="en-US"/>
        </w:rPr>
        <w:t></w:t>
      </w:r>
      <w:r>
        <w:rPr>
          <w:sz w:val="16"/>
          <w:szCs w:val="16"/>
        </w:rPr>
        <w:t>84964131060 доб 1008</w:t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u w:val="singl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4"/>
      <w:szCs w:val="24"/>
      <w:u w:val="single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b/>
      <w:bCs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7">
    <w:name w:val="Знак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Название Знак"/>
    <w:qFormat/>
    <w:rPr>
      <w:sz w:val="3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10:00Z</dcterms:created>
  <dc:creator>007</dc:creator>
  <dc:description/>
  <cp:keywords/>
  <dc:language>en-US</dc:language>
  <cp:lastModifiedBy>Асницкая Т.В.</cp:lastModifiedBy>
  <cp:lastPrinted>2020-07-21T11:23:00Z</cp:lastPrinted>
  <dcterms:modified xsi:type="dcterms:W3CDTF">2020-07-24T11:20:00Z</dcterms:modified>
  <cp:revision>13</cp:revision>
  <dc:subject/>
  <dc:title/>
</cp:coreProperties>
</file>