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О-ЗУЕВСКОГО ГОРОДСКОГО ОКРУГА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т 26.11.2020   № 256/22</w:t>
      </w:r>
    </w:p>
    <w:p>
      <w:pPr>
        <w:pStyle w:val="TextBodyIndent"/>
        <w:spacing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утверждении ликвидационного баланс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раслевого (функционального) органа Администрации городского округа Ликино-Дулёво – учреждение «Управление образования Администрации городского округа Ликино-Дулёво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7030A0"/>
        </w:rPr>
      </w:pPr>
      <w:r>
        <w:rPr>
          <w:rFonts w:cs="Arial" w:ascii="Arial" w:hAnsi="Arial"/>
          <w:b/>
          <w:bCs/>
          <w:i/>
          <w:color w:val="7030A0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Cs/>
        </w:rPr>
        <w:tab/>
        <w:t>Руководствуясь Гражданским кодексом Российской Федерации, Федеральным законом от 06.10.2003 №131-ФЗ "Об общих принципах организации местного самоуправления в Российской Федерации», решением Совета депутатов Орехово-Зуевского городского округа Московской области от 16.09.2019 № 21/1 «О ликвидации Управления образования администрации городского округа Ликино-Дулево»,</w:t>
      </w:r>
      <w:hyperlink r:id="rId3">
        <w:r>
          <w:rPr>
            <w:rStyle w:val="InternetLink"/>
            <w:rFonts w:cs="Arial" w:ascii="Arial" w:hAnsi="Arial"/>
            <w:bCs/>
          </w:rPr>
          <w:t xml:space="preserve"> </w:t>
        </w:r>
      </w:hyperlink>
      <w:r>
        <w:rPr>
          <w:rFonts w:cs="Arial" w:ascii="Arial" w:hAnsi="Arial"/>
          <w:bCs/>
        </w:rPr>
        <w:t xml:space="preserve">Совет депутатов Орехово-Зуевского городского округа Московской области </w:t>
      </w:r>
    </w:p>
    <w:p>
      <w:pPr>
        <w:pStyle w:val="Normal"/>
        <w:keepLines/>
        <w:spacing w:before="120" w:after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bCs/>
        </w:rPr>
        <w:t>Утвердить ликвидационный баланс Отраслевого (функционального) органа Администрации городского округа Ликино-Дулёво – учреждение «Управление образования Администрации городского округа Ликино-Дулёво» по состоянию на 26 ноября 2020 года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bCs/>
        </w:rPr>
        <w:t>Председателю (Руководителю) ликвидационной комиссии Отраслевого (функционального) органа Администрации городского округа Ликино-Дулёво – учреждение «Управление образования Администрации городского округа Ликино-Дулёво» осуществить в соответствии с действующим законодательством Российской Федерации все юридические действия и организационные мероприятия, связанные с представлением необходимых документов на государственную регистр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851" w:leader="none"/>
        </w:tabs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851" w:leader="none"/>
        </w:tabs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нтроль исполнения настоящего Решения возложить на председателя Совета депутатов Орехово-Зуевского городского округа Московской области Ронзину Т.И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/>
        <w:ind w:right="-1" w:hanging="0"/>
        <w:outlineLvl w:val="3"/>
        <w:rPr/>
      </w:pPr>
      <w:r>
        <w:rPr>
          <w:rFonts w:cs="Arial" w:ascii="Arial" w:hAnsi="Arial"/>
          <w:b/>
          <w:bCs/>
          <w:szCs w:val="26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/>
        <w:ind w:right="-1" w:hanging="0"/>
        <w:outlineLvl w:val="3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Орехово-Зуевского городского округ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/>
        <w:ind w:right="-1" w:hanging="0"/>
        <w:outlineLvl w:val="3"/>
        <w:rPr/>
      </w:pPr>
      <w:r>
        <w:rPr>
          <w:rFonts w:cs="Arial" w:ascii="Arial" w:hAnsi="Arial"/>
          <w:b/>
          <w:bCs/>
          <w:szCs w:val="26"/>
        </w:rPr>
        <w:t>Московской области                                                                                        Т.И. Ронзина</w:t>
      </w:r>
    </w:p>
    <w:sectPr>
      <w:type w:val="nextPage"/>
      <w:pgSz w:w="11906" w:h="16838"/>
      <w:pgMar w:left="1440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8" w:hanging="40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3766D0"/>
      <w:u w:val="single"/>
    </w:rPr>
  </w:style>
  <w:style w:type="character" w:styleId="W">
    <w:name w:val="w"/>
    <w:basedOn w:val="Style8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Arial" w:hAnsi="Arial" w:cs="Arial"/>
    </w:rPr>
  </w:style>
  <w:style w:type="paragraph" w:styleId="Style15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ktexleft">
    <w:name w:val="dktexleft"/>
    <w:basedOn w:val="Normal"/>
    <w:qFormat/>
    <w:pPr>
      <w:spacing w:before="280" w:after="280"/>
      <w:jc w:val="both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F4118715221C9484AE24FCCF689BE190442FD8C6B83F58BBF136CCDB4F7005AA5C397DB25B44F9ZDP0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07:00Z</dcterms:created>
  <dc:creator>007</dc:creator>
  <dc:description/>
  <cp:keywords/>
  <dc:language>en-US</dc:language>
  <cp:lastModifiedBy>inform2</cp:lastModifiedBy>
  <cp:lastPrinted>2020-07-27T17:49:00Z</cp:lastPrinted>
  <dcterms:modified xsi:type="dcterms:W3CDTF">2020-11-27T09:02:00Z</dcterms:modified>
  <cp:revision>12</cp:revision>
  <dc:subject/>
  <dc:title/>
</cp:coreProperties>
</file>