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N 2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ложению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долговой книги Орехово-Зуевского городского округа Московской област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____________________ 20___ г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1418"/>
        <w:gridCol w:w="1276"/>
        <w:gridCol w:w="1417"/>
        <w:gridCol w:w="2126"/>
        <w:gridCol w:w="1363"/>
        <w:gridCol w:w="55"/>
        <w:gridCol w:w="2072"/>
        <w:gridCol w:w="1329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</w:t>
              <w:br/>
              <w:t xml:space="preserve">кредитора       </w:t>
              <w:br/>
              <w:t xml:space="preserve">  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дата и № документа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влечения обязательства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бязательства      </w:t>
              <w:br/>
              <w:t xml:space="preserve">по договору (руб.)       </w:t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долга              </w:t>
              <w:br/>
              <w:t xml:space="preserve">по обязательству (руб.)  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 xml:space="preserve">погашения    </w:t>
              <w:br/>
              <w:t>обязательств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сновного</w:t>
              <w:br/>
              <w:t xml:space="preserve">долга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оцентов</w:t>
              <w:br/>
              <w:t xml:space="preserve">и других       </w:t>
              <w:br/>
              <w:t>гарантированных</w:t>
              <w:br/>
              <w:t xml:space="preserve">обязательств  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сновного</w:t>
              <w:br/>
              <w:t xml:space="preserve">долга   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оцентов</w:t>
              <w:br/>
              <w:t xml:space="preserve">и других       </w:t>
              <w:br/>
              <w:t>гарантированных</w:t>
              <w:br/>
              <w:t xml:space="preserve">обязательств   </w:t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ые бумаг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кред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ммерческие кред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ые гарант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Орехово-Зуевского городского округа</w:t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информ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-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                                                                          ________________ (__________________________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3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долговой книги Орехово-Зуевского городского округа Московской област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____________________ 20___ г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1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90"/>
        <w:gridCol w:w="2079"/>
        <w:gridCol w:w="30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вые         </w:t>
              <w:br/>
              <w:t xml:space="preserve">обязатель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>привлечения</w:t>
              <w:br/>
              <w:t>обязательств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 xml:space="preserve">погашения    </w:t>
              <w:br/>
              <w:t>обязательства</w:t>
              <w:br/>
              <w:t xml:space="preserve">по договору 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Текущий  объем    </w:t>
              <w:br/>
              <w:t xml:space="preserve">основного долга    </w:t>
              <w:br/>
              <w:t xml:space="preserve">(руб.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ые бумаг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ммерческие кредит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 гарант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информац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-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                                                                          ________________ (__________________________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05:00Z</dcterms:created>
  <dc:creator>Ченубытова</dc:creator>
  <dc:description/>
  <cp:keywords/>
  <dc:language>en-US</dc:language>
  <cp:lastModifiedBy>Кочеткова</cp:lastModifiedBy>
  <dcterms:modified xsi:type="dcterms:W3CDTF">2020-12-17T11:32:00Z</dcterms:modified>
  <cp:revision>30</cp:revision>
  <dc:subject/>
  <dc:title>Дополнить  п</dc:title>
</cp:coreProperties>
</file>