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рехово-Зуевского 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_______________г. N ________</w:t>
      </w:r>
    </w:p>
    <w:p>
      <w:pPr>
        <w:pStyle w:val="ConsPlusTitle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ведения муниципальной долговой книги Орехово-Зуевского городского округа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стоящий Порядок разработан в соответствии со статьями 120 и 121 Бюджетного кодекса Российской Федерации и на основании п.15.4.26., п.15.4.32. Положения о Финансовом управлении администрации Орехово-Зуевского городского округа Московской области, утвержденное Решением Советом депутатов с целью определения процедуры ведения муниципальной долговой книги Орехово-Зуевского городского округа (далее - Долговая книга), обеспечения контроля за полнотой учета, своевременностью обслуживания и исполнения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Долговые обязательства Орехово-Зуевского городского округа Московской области (далее - Орехово-Зуевского городского округа), входящие в состав муниципального долга Орехово-Зуевского городского округа, подлежат обязательному учету и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 Долговая книга - это реестр всех долговых обязательств Орехово-Зуевского городского округа, включаемых в состав муниципального долга и оформленных в соответствии с действующим законодательством Российской Федерации, Московской области и настоящим Положением. Реестр содержит совокупность данных, зафиксированных на бумажном носителе и с использованием электронной базы данных, которая обеспечивает учет долговых обязательств по видам, срокам, кредиторам, позволяет оперативно пополнять и предоставлять, получать, обрабатывать информацию о состоянии долга городского округа Орехово-Зуево, составлять и представлять отчет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3. Ведение Долговой книги осуществляет Финансовое управление администрации Орехово-Зуевского городского округа Московской области (далее - Финансовое управление), наделенное полномочиями по обслуживанию муниципального долг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Ведение Долговой кни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Долговой книге Орехово-Зуевского городского округа регистрируются и подлежат учету следующие долговые обязательства в виде обязательств п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ценным бумагам Орехово-Зуевского городского округа (муниципальным ценным бумагам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бюджетным кредитам, привлеченных в местный бюджет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кредитам, полученным Орехово-Зуевским городским округом от кредит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 гарантиям Орехово-Зуевского городского округа (муниципальные гарантиям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ъем муниципального долга включ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</w:rPr>
        <w:t>-номинальная сумма долга по муниципальным ценным бумагам Орехово-Зуевского городского округа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ъем основного долга по бюджетным кредитам, полученным Орехово-Зуевским городским округом от бюджетов других уровней бюджетной системы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ъем основного долга по кредитам, полученным Орехово-Зуевским городским округом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ъем обязательств по муниципальным гарантиям, предоставленным Орехово-Зуевским городским округ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объем иных (за исключением указанных) непогашенных долговых обязательств Орехово-Зуе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/>
      </w:pPr>
      <w:r>
        <w:rPr>
          <w:rFonts w:cs="Arial" w:ascii="Arial" w:hAnsi="Arial"/>
        </w:rPr>
        <w:t>Долговые обязательства Орехово-Зуевского городского округа могут быть краткосрочными (менее одного года), среднесрочными (от одного года до пяти лет) и долгосрочными (от пяти до 10 лет включительно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  Долговая книга в обязательном порядке должна содержать следующие свед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дате возникновения муниципальных долговых обязатель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и пог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объеме муниципальных долгов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 формах обеспечения исполнения обязатель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сполнении долговых обязательств полностью или частич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муниципальную долговую книгу могут быть внесены иные сведения, предусмотренные настоящим Порядком ведения муниципальной долговой кни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3. Учет операций в Долговой книге ведется в электронном виде в информационной системе финансового органа. Долговая книга формируется 1 раз в месяц в срок не позднее 5 числа месяца следующего за отчетным месяце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 Долговая книга состоит из пяти разделов, соответствующих основным видам долговых обязательств Орехово-Зуевского городского окр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) ценные бумаги муниципального образования " Орехово-Зуевский городской округ Московской области" (муниципальные ценные бумаг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бюджетные кредиты, привлеченные в местный бюджет от других бюджетов бюджетной системы Российской Федерации (бюджетные кредиты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кредиты, полученные муниципальным образованием " Орехово-Зуевский городской округ Московской области " от кредитных организаций и юридических лиц (коммерческие кредиты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гарантии муниципального образования " Орехово-Зуевский городской округ Московской области " (муниципальные гарантии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нформация о просроченной задолженности по долговым обязательствам муниципального образования «Орехово-Зуевский городской округ Московской области» (справочная информац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е долговое обязательство регистрируется отдельно и имеет регистрационный код, состоящий из 3 разряд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вый разряд указывает номер раздела долгового обяз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торой и третий разряды - порядковый номер в разделе долгового обязатель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 Регистрационные записи в Долговой книге производятся на основании первичных документов согласно перечню для каждого вида долговых обязательств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по ценным бумагам перечень документов определяется федеральным законодательством, регламентирующим порядок выпуска и регистрации муниципальных займов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по бюджетным кредитам и кредитам, полученным Финансовым управлением администрации Орехово-Зуевского городского округа, действующим от лица муниципального образования, от кредитных организац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едитный договор, изменения и дополнения к нему, подписанные Заместителем главы администрации - начальником Финансового управления или лицом, исполняющим его обяза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говоры и документы, обеспечивающие или сопровождающие кредитный догово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по муниципальным гарант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решение представительного органа местного самоуправления муниципального образования «Орехово-Зуевский городской округ Московской области» о предоставлении гарантии или поруч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копия кредитного договора и изменения к нему; договор о предоставлении муниципальной гарантии, муниципальная гарант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Документы для регистрации долговых обязательств в Долговой книге Орехово-Зуевского городского округа   представляются в Финансовое управление в пятидневный срок со дня возникновения долгов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8. В случае внесения изменений и дополнений в документы, на основании которых осуществлена регистрация долгового обязательства, указанные изменения и дополнения должны быть представлены в Финансовое управление в пятидневный срок со дня внес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9. Регистрационная запись в Долговой книге производится в день получ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0. Учет долговых обязательств в муниципальной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1. Регистрационная запись содержит следующие обязательные реквизи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регистрационный к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полное наименование кредит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 наименование долгов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 дату, номер документа, которым оформлено долговое обяза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 вид долгов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 целевое назначение заимств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 процентная ставка долгов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дату возникновения долгов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) дату погашения долгового обязательст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0) сумму долгового обязательст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1) остаток задолженности по каждому виду долговых обязательств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2) сумма начисленных процентов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3) сумма фактически выплаченных процентов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4) сумма предъявленных и фактически уплаченных штрафных санкций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5) примеч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анная информация отражается в Долговой книге на основании оригиналов платежных документов, выписок из счета, актов сверки задолженности и других документов, подтверждающих изменение долга Орехово-Зуе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 Прекращение муниципальных долговых обязательств и их списание с муниципального долга производи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сле полного выполнения обязательств перед кредитором путем списания долга в Долговой книге по данному долговому обяз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кументы, подтверждающие полное погашение обязательств, представляются в Финансовое управление в трехдневный срок со дня погашения долгового обяз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, если муниципальное долговое обязательство не предъявлено к погашению (не совершены кредитором определенные условиями обязательства и муниципальными правовыми актами Орехово-Зуевского городского округа - действия) в течение трех лет с даты, следующей за датой погашения, предусмотренной условиями муниципального долгового обязательства, или истек срок муниципальной гарант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ание с муниципального долга реструктурированных, а также погашенных (выкупленных) муниципальных долговых обязательств осуществляется с учетом положений статей 105 и 113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инансовое управление администрации по истечении сроков, указанных в подпункте 2.12 пункта 2, издает распоряжение о списании с муниципального долга муниципальных долговых обязательств.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на сумму их с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ействие подпункта 2.12  пункта 2 не распространяется на обязательства по кредитным соглашениям, на муниципальные долговые обязательства перед Российской Федерацией, субъектами Российской Федерации и другими муниципальными образ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3.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 с отметкой о прекращении реструктурированного обязательств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Предоставление информации и отчетности о состоян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движении долга Орехово-Зуевского городского округ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 Пользователями информации, включенной в Долговую книгу, являются управления и отделы администрации Орехово-Зуевского городского округа в соответствии с их полномочиями по управлению долгом Орехово-Зуе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 Кредиторы Орехово-Зуевского городского округа и получатели муниципальных гарантий Орехово-Зуевского городского округа в случаях, предусмотренных муниципальным контрактом, договором (соглашением), имеют право получи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 о регистрации долгового обязательства в части, их касающейся, по форме согласно приложению № 2 к Полож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, содержащуюся в Долговой книге, в части иных долговых обязательств по форме согласно приложению № 3 к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иска из Долговой книги (по указанным выше приложениям) предоставляется на основании письменного запроса за подписью полномочного лица кредитора и получателя муниципальных гарантий  в течение трех рабочих дней со дня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 Информация о долговых обязательствах Орехово-Зуевского городского округа, отраженная в Долговой книге, предоставляется в орган местного самоуправления Орехово-Зуевского городского округа по форме согласно приложению № 3 к Положению или в объеме, указанном в запросе с обоснованием запрашиваемой информации. Информация предоставляется в течение трех рабочих дней со дня получения запро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Финансовое управление на основании данных Долговой книги составляет годовой отчет о состоянии и движении накопленного и текущего муниципального долга в сроки составления годового отчета об исполнении местного бюджета и представляет главе город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 Информация о долговых обязательствах Орехово-Зуевского городского округа, отраженных в Долговой книге, подлежит передаче в Министерство экономики и  финансов Московской области в порядке и сроки, установленные Министерством экономики и финансов Московской област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6. Информация о долговых обязательствах Орехово-Зуевского городского округа, отраженная в Долговой книге, предоставляется контрольно-ревизионным, правоохранительным и судебным органом по форме согласно приложению № 2 к Положению или в объеме, указанном в мотивированном запросе, в случаях, предусмотренных законодательство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7. Иным юридическим и физическим лицам сведения, содержащиеся в Долговой книге, предоставляются в случаях, предусмотренных законодательством и (или) договором (соглашением), по форме согласно приложению № 3 к Положению на основании письменного запро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>4. Порядок учета и хранения Долговой кни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1. Долговая книга ведется в виде электронных реестров (таблиц) по видам долговых обязательств. Ведение Долговой книги осуществляется посредством специального программного обеспечения, используемого при исполнении бюджета Орехово-Зуев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Информация  о долговых обязательствах ежемесячно выводится на бумажные носители в разрезе долговых обязательств по форме, согласно приложению №1 к настоящему Положению, пронумеровывается, прошнуровывается, заверяется подписью заместителя главы администрации либо лицом, исполняющим его обязанности и скрепляется печа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 Данные Долговой книги Орехово-Зуевского городского округа хранятся в электронной базе данных Финансового управления и на бумажном носителе у сотрудников Финансового управления, ответственных за ведение Долговой кни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4. Информация, послужившая основанием для регистрации долгового обязательства в Долговой книге, хранится на ответственном хранении у сотрудников Финансового управления, ответственных за ведение Долговой кни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5. Информация, содержащая сведения о долговых обязательствах Орехово-Зуевского городского округа, подлежит хранению в течение 10 ле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Ответственность за нарушение Полож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 В соответствии с бюджетным законодательством Финансовое управление несет ответственность за достоверность переданных Министерству экономики и финансов Московской области данных (объем информации, порядок и сроки ее передачи) о долговых обязательствах муниципального образования " Орехово-Зуевского городской округ Орехово-Зуево 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 Финансовое управление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начальник Финансового управления </w:t>
        <w:tab/>
        <w:tab/>
        <w:tab/>
        <w:tab/>
        <w:tab/>
        <w:t xml:space="preserve">            С.М. Кузнецова 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16:00Z</dcterms:created>
  <dc:creator>Ченубытова</dc:creator>
  <dc:description/>
  <cp:keywords/>
  <dc:language>en-US</dc:language>
  <cp:lastModifiedBy>Кочеткова</cp:lastModifiedBy>
  <cp:lastPrinted>2012-04-27T16:18:00Z</cp:lastPrinted>
  <dcterms:modified xsi:type="dcterms:W3CDTF">2020-12-17T13:33:00Z</dcterms:modified>
  <cp:revision>42</cp:revision>
  <dc:subject/>
  <dc:title>АДМИНИСТРАЦИЯ ГОРОДСКОГО ОКРУГА ОРЕХОВО-ЗУЕВО</dc:title>
</cp:coreProperties>
</file>