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spacing w:lineRule="auto" w:line="254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t>Заседания муниципальной общественной комиссии по осуществлению контроля за ходом выполнения муниципальной программы «Формирование комфортной городской среды» на территории Орехово-Зуевского городского округа Московской области</w:t>
      </w:r>
    </w:p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/>
          <w:b/>
        </w:rPr>
      </w:pPr>
      <w:r>
        <w:rPr>
          <w:b/>
        </w:rPr>
        <w:t>г.Орехово-Зуево</w:t>
      </w:r>
      <w:r>
        <w:rPr/>
        <w:tab/>
        <w:t xml:space="preserve">                     06.12 .2021</w:t>
      </w:r>
    </w:p>
    <w:p>
      <w:pPr>
        <w:pStyle w:val="Normal"/>
        <w:rPr/>
      </w:pPr>
      <w:r>
        <w:rPr/>
        <w:t>16-30 часов, здание администрации, каб.4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меститель главы администрации                                                                                         Д.П. Нем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 директора МКУ «БиДХ»                                                                                                В.Р. Брит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главы администрации                                                                                       И.А. Дени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благоустройства</w:t>
      </w:r>
    </w:p>
    <w:p>
      <w:pPr>
        <w:pStyle w:val="Normal"/>
        <w:jc w:val="both"/>
        <w:rPr/>
      </w:pPr>
      <w:r>
        <w:rPr/>
        <w:t xml:space="preserve">городских территорий МКУ «БиДХ»                                                                                     Н.И. Сен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благоустройства</w:t>
      </w:r>
    </w:p>
    <w:p>
      <w:pPr>
        <w:pStyle w:val="Normal"/>
        <w:jc w:val="both"/>
        <w:rPr/>
      </w:pPr>
      <w:r>
        <w:rPr/>
        <w:t xml:space="preserve">общественных пространств МКУ «БиДХ»                                                                       М.В. Васильева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градостроительной</w:t>
      </w:r>
    </w:p>
    <w:p>
      <w:pPr>
        <w:pStyle w:val="Normal"/>
        <w:jc w:val="both"/>
        <w:rPr/>
      </w:pPr>
      <w:r>
        <w:rPr/>
        <w:t>деятельности администрации</w:t>
        <w:tab/>
        <w:tab/>
        <w:tab/>
        <w:tab/>
        <w:tab/>
        <w:t xml:space="preserve">                                         Л.А. Кост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делам ГО,ЧС и ТБ                                                                                                                В.И. Др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тавитель Общественной палаты </w:t>
      </w:r>
    </w:p>
    <w:p>
      <w:pPr>
        <w:pStyle w:val="Normal"/>
        <w:rPr/>
      </w:pPr>
      <w:r>
        <w:rPr/>
        <w:t>(по согласованию)                                                                                                                 С.Ф. Тарас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Кворум имеетс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1.Подведение итогов общественного обсуждения   проекта    </w:t>
      </w:r>
      <w:r>
        <w:rPr>
          <w:color w:val="000000"/>
        </w:rPr>
        <w:t xml:space="preserve">изменений в </w:t>
      </w:r>
      <w:r>
        <w:rPr>
          <w:rFonts w:eastAsia="Calibri"/>
          <w:lang w:eastAsia="en-US"/>
        </w:rPr>
        <w:t>муниципальной программе «</w:t>
      </w:r>
      <w:r>
        <w:rPr/>
        <w:t>Формирование комфортной городской среды»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>И.о.</w:t>
      </w:r>
      <w:r>
        <w:rPr>
          <w:u w:val="single"/>
        </w:rPr>
        <w:t xml:space="preserve"> </w:t>
      </w:r>
      <w:r>
        <w:rPr>
          <w:b/>
          <w:u w:val="single"/>
        </w:rPr>
        <w:t>директора МКУ «БиДХ» В.Р. Бритвин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Законом Московской области от 04.12.2020 № 251/2020-ОЗ «О бюджете Московской области на 2021 год и на плановый период 2022 и 2023 годов», решением Совета депутатов Орехово-Зуевского городского округа Московской области от 24.12.2020 № 261/23 «О бюджете Орехово-Зуевского городского округа Московской области на 2021 год и на плановый период 2022 и 2023 годов»,(в редакции решения Совета депутатов от 25.02.2021 №288/25, от 22.04.2021 №301/27), постановлением администрации Орехово-Зуевского городского округа от 30.12.2020 № 4162 «Об утверждении Порядка разработки и реализации муниципальных программ Орехово-Зуевского городского округа Московской области», постановлением администрации городского округа Орехово-Зуево от 23.09.2019 № 1683 «Об утверждении Перечня муниципальных программ Орехово-Зуевского городского округа, вступающих в действие с 2020 года» (в редакции постановлений от 12.12.2019 № 471, от 17.11.2020 № 3585), на общественное обсуждение представлены изменения в муниципальной программе «Формирование комфортной городской среды», утвержденной постановлением Администрации Орехово-Зуевского городского округа Московской области от 12.12.2019 г. № 478 ( в редакции Постановлений от 27.02.2020 № 640, 15.04.2020 №1237, от 30.06.2020               № 1815, от 11.08.2020 № 2269, от 29.09.2020 № 3054, от 30.11.2020 № 3711, от 18.12.2020 № 3923, от 30.12.2020 №4155, от 25.01.2021 №175, от 01.02.2021 №314, от 23.03.2021 №891, от 20.04.2021 №1234, от 23.04.2021 №1331, от 04.06.2021 №1915, от 30.06.2021 №2219, от 12.08.2021 № 2882, от 24.09.2021 №3430, от 22.10.2021 № 3742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я на 2021 год муниципальной программы «Формирование комфортной городской среды» и подпрограмм, входящих в состав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Внести изменения и дополнения в муниципальную программу «Формирование комфортной городской среды», утвержденную постановлением администрации Орехово-Зуевского городского округа Московской области от 12.12.2019 № 478 (в редакции постановлений от 27.02.2020 № 640, от 15.04.2020 № 1237, от 30.06.2020 № 1815, от 11.08.2020 № 2269, от 29.09.2020 № 3054, от 30.11.2020 № 3711, от 18.12.2020 № 3923, от 30.12.2020 №4155, от 25.01.2021 №175, от 01.02.2021 №314, от 23.03.2021 №891, от 20.04.2021 №1234, , от 23.04.2021 №1331, от 04.06.2021 №1915, от 30.06.2021 №2219, от 28.07.2021 №2607, от 12.08.2021 №2882, от 24.09.2021 №3430, от 22.10.2021 № 3742)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Внести изменения в раздел «Источники финансирования муниципальной программы, в том числе по годам» Паспорта муниципальной программы «Формирование комфортной городской среды»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0"/>
        <w:gridCol w:w="1235"/>
        <w:gridCol w:w="1243"/>
        <w:gridCol w:w="1204"/>
        <w:gridCol w:w="1250"/>
        <w:gridCol w:w="1336"/>
        <w:gridCol w:w="1167"/>
      </w:tblGrid>
      <w:tr>
        <w:trPr>
          <w:trHeight w:val="473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bookmarkStart w:id="0" w:name="sub_101"/>
            <w:r>
              <w:rPr>
                <w:rFonts w:cs="Arial" w:ascii="Arial" w:hAnsi="Arial"/>
                <w:sz w:val="16"/>
                <w:szCs w:val="16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bookmarkStart w:id="1" w:name="sub_101"/>
            <w:r>
              <w:rPr>
                <w:rFonts w:cs="Arial" w:ascii="Arial" w:hAnsi="Arial"/>
                <w:sz w:val="16"/>
                <w:szCs w:val="16"/>
              </w:rPr>
              <w:t>в том числе по годам:</w:t>
            </w:r>
            <w:bookmarkEnd w:id="1"/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(тыс. рублей)</w:t>
            </w:r>
          </w:p>
        </w:tc>
      </w:tr>
      <w:tr>
        <w:trPr>
          <w:trHeight w:val="263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 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 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 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 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 год</w:t>
            </w:r>
          </w:p>
        </w:tc>
      </w:tr>
      <w:tr>
        <w:trPr>
          <w:trHeight w:val="5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 688,3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 908,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780,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color w:val="7030A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 348,6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 456,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color w:val="7030A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 921,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 971,34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Орехово-Зуевского городского округ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172 971,3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 617,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 257,7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45 069,91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 026,6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сред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17 695,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 086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 541,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 067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 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 000,00</w:t>
            </w:r>
          </w:p>
        </w:tc>
      </w:tr>
      <w:tr>
        <w:trPr>
          <w:trHeight w:val="68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, в том числе по годам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 227 703,57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540 067,4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 298 500,6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341 108,8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95 026,6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3 000,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Внести изменения в разделе «Источники финансирования подпрограммы по годам реализации и главным распорядителям бюджетных средств, в том числе по годам:» Паспорта подпрограммы 1 «Комфортная городская среда» в приложении № 1 к муниципальной программе «Формирование комфортной городской среды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1606"/>
        <w:gridCol w:w="1126"/>
        <w:gridCol w:w="947"/>
        <w:gridCol w:w="988"/>
        <w:gridCol w:w="930"/>
        <w:gridCol w:w="901"/>
        <w:gridCol w:w="795"/>
        <w:gridCol w:w="1168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сходы (тыс. рублей)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3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4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Орехово-Зуевского городского округа Моск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: в том числе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9 673,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73 483,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7 569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0 022,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770 748,63</w:t>
            </w:r>
          </w:p>
        </w:tc>
      </w:tr>
      <w:tr>
        <w:trPr>
          <w:trHeight w:val="623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8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 780,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 688,31</w:t>
            </w:r>
          </w:p>
        </w:tc>
      </w:tr>
      <w:tr>
        <w:trPr>
          <w:trHeight w:val="822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 103,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 808,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 971,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 883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Орехово-Зуевского городского окру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662,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 894,7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 597,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 022,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 177,2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4) Внести изменения в раздел 2 «Характеристика проблем, решаемых посредством мероприятий подпрограммы 1 «Комфортная городская среда» в приложении № 1 к муниципальной программе «Формирование комфортной городской среды» в приложении № 1 к муниципальной программе «Формирование комфортной городской среды»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) Внести изменения в разделе 4 «Перечень мероприятий подпрограммы 1 «Комфортная городская среда» в приложении № 1 к муниципальной программе «Формирование комфортной городской среды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6) Раздел «Источники финансирования подпрограммы по годам реализации и главным распорядителям бюджетных средств, в том числе по годам:» Паспорта подпрограммы 2 «Благоустройство территорий» в приложении №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 к муниципальной программе «Формирование комфортной городской среды»</w:t>
      </w:r>
      <w:r>
        <w:rPr/>
        <w:t xml:space="preserve"> изложить в следующей редакции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1751"/>
        <w:gridCol w:w="1126"/>
        <w:gridCol w:w="917"/>
        <w:gridCol w:w="1020"/>
        <w:gridCol w:w="1021"/>
        <w:gridCol w:w="1022"/>
        <w:gridCol w:w="582"/>
        <w:gridCol w:w="1022"/>
      </w:tblGrid>
      <w:tr>
        <w:trPr>
          <w:trHeight w:val="70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асходы (тыс. рублей)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443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</w:t>
            </w:r>
            <w:r>
              <w:rPr>
                <w:rFonts w:cs="Arial" w:ascii="Arial" w:hAnsi="Arial"/>
                <w:sz w:val="16"/>
                <w:szCs w:val="16"/>
              </w:rPr>
              <w:t>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Орехово-Зуевского городского округа Моск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 в том числе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038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 054,4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 472,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 004,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54 569,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Орехово-Зуевского городского округ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038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 054,4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 472,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 004,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54 569,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</w:rPr>
        <w:t>7) Внести изменения в раздел 4 «Перечень мероприятий подпрограммы 2 «Благоустройство территорий» в приложении № 2 к муниципальной программе «Формирование комфортной городской среды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8) Внести изменения в раздел «Источники финансирования подпрограммы по годам реализации и главным распорядителям бюджетных средств, в том числе по годам:» Паспорта подпрограммы 3 «Создание условий для обеспечения комфортного проживания жителей в многоквартирных домах» в приложении № 3 к муниципальной программе «Формирование комфортной городской среды» изложить в следующей редакции:</w:t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1"/>
        <w:gridCol w:w="1302"/>
        <w:gridCol w:w="1158"/>
        <w:gridCol w:w="1012"/>
        <w:gridCol w:w="1302"/>
        <w:gridCol w:w="1013"/>
        <w:gridCol w:w="1012"/>
        <w:gridCol w:w="1012"/>
        <w:gridCol w:w="1157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униципальный заказчик подпрограммы </w:t>
            </w:r>
          </w:p>
        </w:tc>
        <w:tc>
          <w:tcPr>
            <w:tcW w:w="8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Орехово-Зуевского городского округа Московской обла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асходы (тыс. рублей)</w:t>
            </w:r>
          </w:p>
        </w:tc>
      </w:tr>
      <w:tr>
        <w:trPr>
          <w:trHeight w:val="699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Орехово-Зуевского городского округа Московской обла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сего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97 335,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18 962,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3 067,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0 00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902 385,71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52,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 112,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0 465,52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Орехово-Зуевского городского ок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916,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308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4 224,94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 086,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 541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 067,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717 695,25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9) Внести изменения в раздел 4 «Перечень мероприятий подпрограммы 3 «Создание условий для обеспечения комфортного проживания жителей в многоквартирных домах» в приложении № 3 к муниципальной программе «Формирование комфортной городской среды» изложить в новой редакции согласно приложению № 4 к настоящему постановлению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  <w:t>Проект муниципальной программы «Формирование комфортной городской среды» был размещен на официальном сайте администрации (http://www.ozmo.ru/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ественное обсуждение проекта муниципальной программы «Формирование комфортной городской среды» осуществлялось с 03.11.2021 по 03.12.2021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данный период замечаний от заинтересованных лиц по проекту муниципальной программы «Формирование комфортной городской среды» не поступи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шили:</w:t>
      </w:r>
    </w:p>
    <w:p>
      <w:pPr>
        <w:pStyle w:val="Normal"/>
        <w:ind w:firstLine="708"/>
        <w:jc w:val="both"/>
        <w:rPr/>
      </w:pPr>
      <w:r>
        <w:rPr/>
        <w:t>1.Общественное обсуждение проекта муниципальной программы «Формирование комфортной городской среды» окончено без внесения изменений в данный проект Программы.</w:t>
      </w:r>
    </w:p>
    <w:p>
      <w:pPr>
        <w:pStyle w:val="Normal"/>
        <w:ind w:firstLine="708"/>
        <w:jc w:val="both"/>
        <w:rPr/>
      </w:pPr>
      <w:r>
        <w:rPr/>
        <w:t>2.Утвердить проект муниципальной программы «Формирование комфортной городск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— 8, «против» — 0, «воздержались» —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_______________ Д.П. Не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_______________ В.Р. Брит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____________________ Н.И. Сен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Arial"/>
      <w:b w:val="false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Arial"/>
      <w:b w:val="false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Msonormal">
    <w:name w:val="msonormal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2:00Z</dcterms:created>
  <dc:creator>007</dc:creator>
  <dc:description/>
  <cp:keywords/>
  <dc:language>en-US</dc:language>
  <cp:lastModifiedBy>007</cp:lastModifiedBy>
  <cp:lastPrinted>2021-09-27T12:20:00Z</cp:lastPrinted>
  <dcterms:modified xsi:type="dcterms:W3CDTF">2022-01-11T08:10:00Z</dcterms:modified>
  <cp:revision>48</cp:revision>
  <dc:subject/>
  <dc:title>ПРОТОКОЛ</dc:title>
</cp:coreProperties>
</file>