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565" w:leader="none"/>
        </w:tabs>
        <w:spacing w:lineRule="auto" w:line="254"/>
        <w:jc w:val="center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Протокол</w:t>
      </w:r>
    </w:p>
    <w:p>
      <w:pPr>
        <w:pStyle w:val="Normal"/>
        <w:jc w:val="center"/>
        <w:rPr/>
      </w:pPr>
      <w:r>
        <w:rPr>
          <w:rFonts w:eastAsia="Calibri"/>
          <w:b/>
          <w:lang w:eastAsia="en-US"/>
        </w:rPr>
        <w:t>проведения общественных обсуждений внесения изменений в муниципальную программу «</w:t>
      </w:r>
      <w:r>
        <w:rPr>
          <w:b/>
        </w:rPr>
        <w:t>Формирование комфортной городской среды»</w:t>
      </w:r>
    </w:p>
    <w:p>
      <w:pPr>
        <w:pStyle w:val="Normal"/>
        <w:spacing w:lineRule="auto" w:line="25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b/>
          <w:b/>
        </w:rPr>
      </w:pPr>
      <w:r>
        <w:rPr>
          <w:b/>
        </w:rPr>
        <w:t>г.Орехово-Зуево</w:t>
      </w:r>
      <w:r>
        <w:rPr/>
        <w:tab/>
        <w:t xml:space="preserve">                     20.10 .2021</w:t>
      </w:r>
    </w:p>
    <w:p>
      <w:pPr>
        <w:pStyle w:val="Normal"/>
        <w:rPr/>
      </w:pPr>
      <w:r>
        <w:rPr/>
        <w:t>16-30 часов, здание администрации, каб.40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седатель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ервый заместитель главы администрации                                                                     Т.И. Пав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председателя комисс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.о. директора МКУ «БиДХ»                                                                                                В.Р. Бритв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Члены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меститель главы администрации                                                                              Р.В. Заголовацк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чальник управления делами                                                                                       М.В. Мухор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городских территорий МКУ «БиДХ»                                                                                  Н.И. Сенина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благоустройства</w:t>
      </w:r>
    </w:p>
    <w:p>
      <w:pPr>
        <w:pStyle w:val="Normal"/>
        <w:jc w:val="both"/>
        <w:rPr/>
      </w:pPr>
      <w:r>
        <w:rPr/>
        <w:t xml:space="preserve">общественных пространств МКУ «БиДХ»                                                                   М.В. Васильева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градостроительной</w:t>
      </w:r>
    </w:p>
    <w:p>
      <w:pPr>
        <w:pStyle w:val="Normal"/>
        <w:jc w:val="both"/>
        <w:rPr/>
      </w:pPr>
      <w:r>
        <w:rPr/>
        <w:t>деятельности администрации</w:t>
        <w:tab/>
        <w:tab/>
        <w:tab/>
        <w:tab/>
        <w:tab/>
        <w:t xml:space="preserve">                                      Л.А. Кост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Представитель Общественной палаты </w:t>
      </w:r>
    </w:p>
    <w:p>
      <w:pPr>
        <w:pStyle w:val="Normal"/>
        <w:rPr/>
      </w:pPr>
      <w:r>
        <w:rPr/>
        <w:t xml:space="preserve">(также представляет интересы </w:t>
      </w:r>
    </w:p>
    <w:p>
      <w:pPr>
        <w:pStyle w:val="Normal"/>
        <w:rPr/>
      </w:pPr>
      <w:r>
        <w:rPr/>
        <w:t>маломобильных групп населения)                                                                                    С.Ф. Тарасов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Кворум имеетс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1.Подведение итогов общественного обсуждения   проекта    </w:t>
      </w:r>
      <w:r>
        <w:rPr>
          <w:color w:val="000000"/>
        </w:rPr>
        <w:t xml:space="preserve">изменений в </w:t>
      </w:r>
      <w:r>
        <w:rPr>
          <w:rFonts w:eastAsia="Calibri"/>
          <w:lang w:eastAsia="en-US"/>
        </w:rPr>
        <w:t>муниципальной программе «</w:t>
      </w:r>
      <w:r>
        <w:rPr/>
        <w:t>Формирование комфортной городской среды»</w:t>
      </w:r>
      <w:r>
        <w:rPr>
          <w:color w:val="000000"/>
        </w:rPr>
        <w:t>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лушал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>
          <w:b/>
          <w:u w:val="single"/>
        </w:rPr>
        <w:t>И.о.</w:t>
      </w:r>
      <w:r>
        <w:rPr>
          <w:u w:val="single"/>
        </w:rPr>
        <w:t xml:space="preserve"> </w:t>
      </w:r>
      <w:r>
        <w:rPr>
          <w:b/>
          <w:u w:val="single"/>
        </w:rPr>
        <w:t>директора МКУ «БиДХ» В.Р. Бритвин</w:t>
      </w:r>
      <w:r>
        <w:rPr>
          <w:b/>
          <w:color w:val="000000"/>
          <w:u w:val="single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Бюджетным кодексом Российской Федерации, Законом Московской области от 04.12.2020 № 251/2020-ОЗ «О бюджете Московской области на 2021 год и на плановый период 2022 и 2023 годов», решением Совета депутатов Орехово-Зуевского городского округа Московской области от 24.12.2020 № 261/23 «О бюджете Орехово-Зуевского городского округа Московской области на 2021 год и на плановый период 2022 и 2023 годов»,(в редакции решения Совета депутатов от 25.02.2021 №288/25, от 22.04.2021 №301/27), постановлением администрации Орехово-Зуевского городского округа от 30.12.2020 № 4162 «Об утверждении Порядка разработки и реализации муниципальных программ Орехово-Зуевского городского округа Московской области», постановлением администрации городского округа Орехово-Зуево от 23.09.2019 № 1683 «Об утверждении Перечня муниципальных программ Орехово-Зуевского городского округа, вступающих в действие с 2020 года» (в редакции постановлений от 12.12.2019 № 471, от 17.11.2020 № 3585), на общественное обсуждение представлены изменения в муниципальной программе «Формирование комфортной городской среды», утвержденной постановлением Администрации Орехово-Зуевского городского округа Московской области от 12.12.2019 г. № 478 ( в редакции Постановлений от 27.02.2020 № 640, 15.04.2020 №1237, от 30.06.2020        № 1815, от 11.08.2020 № 2269, от 29.09.2020 № 3054, от 30.11.2020 № 3711, от 18.12.2020 № 3923, от 30.12.2020 №4155, от 25.01.2021 №175, от 01.02.2021 №314, от 23.03.2021 №891, от 20.04.2021 №1234, от 23.04.2021 №1331, от 04.06.2021 №1915, от 30.06.2021 №2219, от 12.08.2021 № 2882, от 24.09.2021 №3430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менения на 2021 год муниципальной программы «Формирование комфортной городской среды» и подпрограмм, входящих в состав программы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 Внести изменения и дополнения в муниципальную программу «Формирование комфортной городской среды», утвержденную постановлением администрации Орехово-Зуевского городского округа Московской области от 12.12.2019 № 478 (в редакции постановлений от 27.02.2020 № 640, от 15.04.2020 № 1237, от 30.06.2020 № 1815, от 11.08.2020 № 2269, от 29.09.2020 № 3054, от 30.11.2020 № 3711, от 18.12.2020 № 3923, от 30.12.2020 №4155, от 25.01.2021 №175, от 01.02.2021 №314, от 23.03.2021 №891, от 20.04.2021 №1234, , от 23.04.2021 №1331, от 04.06.2021 №1915, от 30.06.2021 №2219, от 28.07.2021 №2607, от 12.08.2021 №2882, от 24.09.2021 № 3430)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) Внести изменения в паспорт муниципальной программы «Формирование комфортной городской среды» изложить в новой редакции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) Внести изменения в раздел 2 «Общая характеристика сферы реализации муниципальной программы, в том числе формулировка основных проблем в указанной сфере, инерционный прогноз её развития, описание цели муниципальной программы» Адресный перечень общественных территорий Орехово-Зуевского городского округа Московской области, сформированный результатам инвентаризации и голосования в электронной форме в информационно-телекоммуникационной сети «Интернет» для выполнения работ по благоустройству территорий в 2020-2024 годах дополнить строкой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138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ехово-Зуевский г.о. г. Орехово-Зуево, благоустройство пешеходной зоны «Набережная реки Клязьма, на территории берега р. Клязьма со стороны ул. Карасово – мост ул. Северная – ул. Ленина, мост ул. Саввы Морозова (Этап победитель Всероссийского конкурса лучших проектов создания комфортной городской среды: г. Орехово-Зуево, Орехово-Зуевский городской округ, Пешеходная зона «Набережная реки Клязьма»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 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</w:rPr>
        <w:t>3) Внести в раздел «Источники финансирования подпрограммы по годам реализации и главным распорядителям бюджетных средств, в том числе по годам:» Паспорта подпрограммы 1 «Комфортная городская среда» в приложении № 1 к муниципальной программе «Формирование комфортной городской среды» изложить в следующей редакции: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606"/>
        <w:gridCol w:w="1126"/>
        <w:gridCol w:w="947"/>
        <w:gridCol w:w="988"/>
        <w:gridCol w:w="930"/>
        <w:gridCol w:w="901"/>
        <w:gridCol w:w="649"/>
        <w:gridCol w:w="1314"/>
      </w:tblGrid>
      <w:tr>
        <w:trPr/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Расходы (тыс. рублей)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0 го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1 год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2 год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3 год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24 г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министрация Орехово-Зуевского городского округа Мо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его: в том числе: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9 673,7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6 541,2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3 679,0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9 622,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 819 516,82</w:t>
            </w:r>
          </w:p>
        </w:tc>
      </w:tr>
      <w:tr>
        <w:trPr>
          <w:trHeight w:val="623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федерального бюджет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 908,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1 780,3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 200,2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1 888,60</w:t>
            </w:r>
          </w:p>
        </w:tc>
      </w:tr>
      <w:tr>
        <w:trPr>
          <w:trHeight w:val="822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редства бюджета Московской области 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 103,4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9 584,0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 081,3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 400,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3 168,9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редства бюджета Орехово-Зуевского городского округ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4 662,3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 176,85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 597,69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 022,4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4 459,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4) Внести изменения в раздел 4 «Перечень мероприятий подпрограммы 1 «Комфортная городская среда» в приложении № 1 к муниципальной программе «Формирование комфортной городской среды» изложить в новой редакции согласно приложению № 2 к настоящему постановл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) Внести изменения в раздел «Источники финансирования подпрограммы по годам реализации и главным распорядителям бюджетных средств, в том числе по годам:» Паспорта подпрограммы 2 «Благоустройство территорий» в приложении №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2 к муниципальной программе «Формирование комфортной городской среды» изложить в следующей редакции: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4"/>
        <w:gridCol w:w="1751"/>
        <w:gridCol w:w="1126"/>
        <w:gridCol w:w="917"/>
        <w:gridCol w:w="1020"/>
        <w:gridCol w:w="1021"/>
        <w:gridCol w:w="1022"/>
        <w:gridCol w:w="582"/>
        <w:gridCol w:w="1022"/>
      </w:tblGrid>
      <w:tr>
        <w:trPr>
          <w:trHeight w:val="70" w:hRule="atLeast"/>
        </w:trPr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финансирования подпрограммы по годам реализации и главным распорядителям бюджетных средств, в том числе по годам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5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Расходы (тыс. рублей)</w:t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0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443" w:hRule="atLeast"/>
        </w:trPr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дминистраци</w:t>
            </w:r>
            <w:r>
              <w:rPr>
                <w:rFonts w:cs="Arial" w:ascii="Arial" w:hAnsi="Arial"/>
                <w:sz w:val="16"/>
                <w:szCs w:val="16"/>
              </w:rPr>
              <w:t>я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Орехово-Зуевского городского округа Московской област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: в том числе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38,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trike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 375,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 472,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 004,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00 890,6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редства бюджета Орехово-Зуевского городского округа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3 038,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2 375,91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0 472,2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5 004,2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 600 890,65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) Внести изменения в раздел 4 «Перечень мероприятий подпрограммы 2 «Благоустройство территорий» в приложении № 2 к муниципальной программе «Формирование комфортной городской сре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Проект муниципальной программы «Формирование комфортной городской среды» был размещен на официальном сайте администрации (http://www.ozmo.ru/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ественное обсуждение проекта муниципальной программы «Формирование комфортной городской среды» осуществлялось с 17.09.2021 по 17.10.2021 г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данный период замечаний от заинтересованных лиц по проекту муниципальной программы «Формирование комфортной городской среды» не поступил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ешили:</w:t>
      </w:r>
    </w:p>
    <w:p>
      <w:pPr>
        <w:pStyle w:val="Normal"/>
        <w:ind w:firstLine="708"/>
        <w:jc w:val="both"/>
        <w:rPr/>
      </w:pPr>
      <w:r>
        <w:rPr/>
        <w:t>1.Общественное обсуждение проекта муниципальной программы «Формирование комфортной городской среды» окончено без внесения изменений в данный проект Программы.</w:t>
      </w:r>
    </w:p>
    <w:p>
      <w:pPr>
        <w:pStyle w:val="Normal"/>
        <w:ind w:firstLine="708"/>
        <w:jc w:val="both"/>
        <w:rPr/>
      </w:pPr>
      <w:r>
        <w:rPr/>
        <w:t>2.Утвердить проект муниципальной программы «Формирование комфортной городско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— 8, «против» — 0, «воздержались» —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миссии _______________ Т.И. Павл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 _______________ Д.П. Не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____________________ Н.И. Сен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Arial"/>
      <w:b w:val="false"/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Arial"/>
      <w:b w:val="false"/>
      <w:color w:val="FF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Msonormal">
    <w:name w:val="msonormal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42:00Z</dcterms:created>
  <dc:creator>007</dc:creator>
  <dc:description/>
  <cp:keywords/>
  <dc:language>en-US</dc:language>
  <cp:lastModifiedBy>007</cp:lastModifiedBy>
  <cp:lastPrinted>2021-09-27T12:20:00Z</cp:lastPrinted>
  <dcterms:modified xsi:type="dcterms:W3CDTF">2021-12-01T14:44:00Z</dcterms:modified>
  <cp:revision>44</cp:revision>
  <dc:subject/>
  <dc:title>ПРОТОКОЛ</dc:title>
</cp:coreProperties>
</file>