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54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роведения общественных обсуждений внесения изменений в муниципальную программу «</w:t>
      </w:r>
      <w:r>
        <w:rPr>
          <w:b/>
        </w:rPr>
        <w:t>Формирование комфортной городской среды»</w:t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/>
          <w:b/>
        </w:rPr>
      </w:pPr>
      <w:r>
        <w:rPr>
          <w:b/>
        </w:rPr>
        <w:t>г.Орехово-Зуево</w:t>
      </w:r>
      <w:r>
        <w:rPr/>
        <w:tab/>
        <w:t xml:space="preserve">                     21.09 .2021</w:t>
      </w:r>
    </w:p>
    <w:p>
      <w:pPr>
        <w:pStyle w:val="Normal"/>
        <w:rPr/>
      </w:pPr>
      <w:r>
        <w:rPr/>
        <w:t>16-30 часов, здание администрации, каб.4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вый заместитель главы администрации                                                                     Т.И. Пав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ректор МКУ «БиДХ»                                                                                                        Д.П. Не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главы администрации                                                                              Р.В. Заголовац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управления делами                                                                                       М.В. Мухор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благоустройства</w:t>
      </w:r>
    </w:p>
    <w:p>
      <w:pPr>
        <w:pStyle w:val="Normal"/>
        <w:jc w:val="both"/>
        <w:rPr/>
      </w:pPr>
      <w:r>
        <w:rPr/>
        <w:t xml:space="preserve">городских территорий МКУ «БиДХ»                                                                                  Н.И. Сен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благоустройства</w:t>
      </w:r>
    </w:p>
    <w:p>
      <w:pPr>
        <w:pStyle w:val="Normal"/>
        <w:jc w:val="both"/>
        <w:rPr/>
      </w:pPr>
      <w:r>
        <w:rPr/>
        <w:t xml:space="preserve">общественных пространств МКУ «БиДХ»                                                                   М.В. Васильева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градостроительной</w:t>
      </w:r>
    </w:p>
    <w:p>
      <w:pPr>
        <w:pStyle w:val="Normal"/>
        <w:jc w:val="both"/>
        <w:rPr/>
      </w:pPr>
      <w:r>
        <w:rPr/>
        <w:t>деятельности администрации</w:t>
        <w:tab/>
        <w:tab/>
        <w:tab/>
        <w:tab/>
        <w:tab/>
        <w:t xml:space="preserve">                                      Л.А. Кост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тавитель Общественной палаты </w:t>
      </w:r>
    </w:p>
    <w:p>
      <w:pPr>
        <w:pStyle w:val="Normal"/>
        <w:rPr/>
      </w:pPr>
      <w:r>
        <w:rPr/>
        <w:t xml:space="preserve">(также представляет интересы </w:t>
      </w:r>
    </w:p>
    <w:p>
      <w:pPr>
        <w:pStyle w:val="Normal"/>
        <w:rPr/>
      </w:pPr>
      <w:r>
        <w:rPr/>
        <w:t>маломобильных групп населения)                                                                                    С.Ф. Тарас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Кворум имеетс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1.Подведение итогов общественного обсуждения   проекта    </w:t>
      </w:r>
      <w:r>
        <w:rPr>
          <w:color w:val="000000"/>
        </w:rPr>
        <w:t xml:space="preserve">изменений в </w:t>
      </w:r>
      <w:r>
        <w:rPr>
          <w:rFonts w:eastAsia="Calibri"/>
          <w:lang w:eastAsia="en-US"/>
        </w:rPr>
        <w:t>муниципальной программе «</w:t>
      </w:r>
      <w:r>
        <w:rPr/>
        <w:t>Формирование комфортной городской среды»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Директора МКУ «БиДХ» Д.П. Немова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Законом Московской области от 04.12.2020 № 251/2020-ОЗ «О бюджете Московской области на 2021 год и на плановый период 2022 и 2023 годов», решением Совета депутатов Орехово-Зуевского городского округа Московской области от 24.12.2020 № 261/23 «О бюджете Орехово-Зуевского городского округа Московской области на 2021 год и на плановый период 2022 и 2023 годов»,(в редакции решения Совета депутатов от 25.02.2021 №288/25, от 22.04.2021 №301/27), постановлением администрации Орехово-Зуевского городского округа от 30.12.2020 № 4162 «Об утверждении Порядка разработки и реализации муниципальных программ Орехово-Зуевского городского округа Московской области», постановлением администрации городского округа Орехово-Зуево от 23.09.2019 № 1683 «Об утверждении Перечня муниципальных программ Орехово-Зуевского городского округа, вступающих в действие с 2020 года» (в редакции постановлений от 12.12.2019 № 471, от 17.11.2020 № 3585), на общественное обсуждение представлены изменения в муниципальной программе «Формирование комфортной городской среды», утвержденной постановлением Администрации Орехово-Зуевского городского округа Московской области от 12.12.2019 г. № 478 ( в редакции Постановлений от 27.02.2020 № 640, 15.04.2020 №1237, от 30.06.2020               № 1815, от 11.08.2020 № 2269, от 29.09.2020 № 3054, от 30.11.2020 № 3711, от 18.12.2020 № 3923, от 30.12.2020 №4155, от 25.01.2021 №175, от 01.02.2021 №314, от 23.03.2021 №891, от 20.04.2021 №1234, от 23.04.2021 №1331, от 04.06.2021 №1915, от 30.06.2021 №2219, от 12.08.2021 № 2882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я на 2021 год муниципальной программы «Формирование комфортной городской среды» и подпрограмм, входящих в состав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Внести изменения и дополнения в муниципальную программу «Формирование комфортной городской среды», утвержденную постановлением администрации Орехово-Зуевского городского округа Московской области от 12.12.2019 № 478 (в редакции постановлений от 27.02.2020 № 640, от 15.04.2020 № 1237, от 30.06.2020 № 1815, от 11.08.2020 № 2269, от 29.09.2020 № 3054, от 30.11.2020 № 3711, от 18.12.2020 № 3923, от 30.12.2020 №4155, от 25.01.2021 №175, от 01.02.2021 №314, от 23.03.2021 №891, от 20.04.2021 №1234, , от 23.04.2021 №1331, от 04.06.2021 №1915, от 30.06.2021 №2219, от 28.07.2021 №2607, от 12.08.2021 №2882)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Внести изменения в раздел «Источники финансирования муниципальной программы, в том числе по годам» Паспорта муниципальной программы «Формирование комфортной городской среды»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0"/>
        <w:gridCol w:w="1235"/>
        <w:gridCol w:w="1243"/>
        <w:gridCol w:w="1204"/>
        <w:gridCol w:w="1250"/>
        <w:gridCol w:w="1336"/>
        <w:gridCol w:w="1167"/>
      </w:tblGrid>
      <w:tr>
        <w:trPr>
          <w:trHeight w:val="473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bookmarkStart w:id="0" w:name="sub_101"/>
            <w:r>
              <w:rPr>
                <w:rFonts w:cs="Arial" w:ascii="Arial" w:hAnsi="Arial"/>
                <w:sz w:val="16"/>
                <w:szCs w:val="16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bookmarkStart w:id="1" w:name="sub_101"/>
            <w:r>
              <w:rPr>
                <w:rFonts w:cs="Arial" w:ascii="Arial" w:hAnsi="Arial"/>
                <w:sz w:val="16"/>
                <w:szCs w:val="16"/>
              </w:rPr>
              <w:t>в том числе по годам:</w:t>
            </w:r>
            <w:bookmarkEnd w:id="1"/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(тыс. рублей)</w:t>
            </w:r>
          </w:p>
        </w:tc>
      </w:tr>
      <w:tr>
        <w:trPr>
          <w:trHeight w:val="263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00B05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 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 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 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 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 год</w:t>
            </w:r>
          </w:p>
        </w:tc>
      </w:tr>
      <w:tr>
        <w:trPr>
          <w:trHeight w:val="5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 888,6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 908,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780,3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200,2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color w:val="7030A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 280,6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 456,00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color w:val="7030A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 343,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081,34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400,10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Орехово-Зуевского городского округ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59 929,2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 617,0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 942,6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2 216,2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 153,3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сред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94 014,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 086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 860,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 067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 000,00</w:t>
            </w:r>
          </w:p>
        </w:tc>
      </w:tr>
      <w:tr>
        <w:trPr>
          <w:trHeight w:val="68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, в том числе по годам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 504 113,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540 067,4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 215 926,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454 365,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140 753,7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3 000,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Внести изменения в разделе 2 «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я цели муниципальной программы» изложить в новой редакции согласно приложению № 1 к настоящему постановл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Внести изменения в разделе 3 «Прогноз развития соответствующей сферы реализации муниципальной программы с учётом реализации мероприятий муниципальной программы» таблицу «Рейтинговое голосование по проекту благоустройства общественных территорий, подлежащих благоустройству в первоочередном порядке в 2020-2024 годы» изложить в новой редакции согласно приложению № 2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) Внести изменения в разделе 3 «Прогноз развития соответствующей сферы реализации муниципальной программы с учётом реализации мероприятий муниципальной программы» таблицу «Адресный перечень благоустройства общественных территорий по результатам проведенного рейтингового голосования на портале «Добродел» на 2020-2021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  <w:t>6) Внести изменения в разделе 6 «Показатели реализации муниципальной программы» строку 1.10 изложить в новой редакции:</w:t>
      </w:r>
    </w:p>
    <w:p>
      <w:pPr>
        <w:pStyle w:val="Normal"/>
        <w:ind w:firstLine="708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23"/>
        <w:gridCol w:w="1548"/>
        <w:gridCol w:w="848"/>
        <w:gridCol w:w="546"/>
        <w:gridCol w:w="549"/>
        <w:gridCol w:w="418"/>
        <w:gridCol w:w="417"/>
        <w:gridCol w:w="421"/>
        <w:gridCol w:w="413"/>
        <w:gridCol w:w="19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16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объектов, в отношении которых реализованы мероприятия по устройству архитектурно-художественного освещ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риоритетный показател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0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«Благоустройство общественных территорий муниципальных образований Московской области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</w:tr>
    </w:tbl>
    <w:p>
      <w:pPr>
        <w:pStyle w:val="Normal"/>
        <w:ind w:firstLine="708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  <w:t>7) Внести в разделе 7 «Методика расчета значений показателей реализации муниципальной программы» строку 1.10 изложить в новой редакции:</w:t>
      </w:r>
    </w:p>
    <w:p>
      <w:pPr>
        <w:pStyle w:val="Normal"/>
        <w:ind w:firstLine="567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34"/>
        <w:gridCol w:w="849"/>
        <w:gridCol w:w="3960"/>
        <w:gridCol w:w="1276"/>
        <w:gridCol w:w="99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yle15"/>
              <w:spacing w:before="0" w:after="160"/>
              <w:ind w:left="0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объектов, в отношении которых реализованы мероприятия по устройству архитектурно-художественного освещ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зданий, строений, сооружений, памятников, на которых реализованы мероприятия по устройству архитектурно-художественной подсветки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чение показателя определяется на основании данных МКУ «БиД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овая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Style15"/>
        <w:ind w:left="0"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8) Внести изменения в разделе </w:t>
      </w:r>
      <w:r>
        <w:rPr/>
        <w:t>«Источники финансирования подпрограммы по годам реализации и главным распорядителям бюджетных средств, в том числе по годам:» Паспорта подпрограммы 1 «Комфортная городская среда» в приложении № 1 к муниципальной программе «Формирование комфортной городской среды»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1606"/>
        <w:gridCol w:w="1126"/>
        <w:gridCol w:w="947"/>
        <w:gridCol w:w="991"/>
        <w:gridCol w:w="927"/>
        <w:gridCol w:w="901"/>
        <w:gridCol w:w="943"/>
        <w:gridCol w:w="1020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сходы (тыс. рублей)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3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4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Орехово-Зуевского городского округа Моск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: в том числе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 673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 207,9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 091,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587,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835 560,4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 780,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200,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 888,60</w:t>
            </w:r>
          </w:p>
        </w:tc>
      </w:tr>
      <w:tr>
        <w:trPr>
          <w:trHeight w:val="822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 103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 584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081,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400,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 168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Орехово-Зуевского городского окру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662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 843,5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10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986,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 502,9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Исключить из раздела 2 «Характеристика проблем, решаемых посредством мероприятий» таблицу «Адресный перечень благоустройства дворовых территорий по результатам проведенного рейтингового голосования на портале «Добродел» на 2021 год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</w:rPr>
        <w:t>10) Внести изменения в разделе 4 «Перечень мероприятий подпрограммы 1 «Комфортная городская среда» в приложении №1 к муниципальной программе «Формирование комфортной городской среды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)  Внести изменения в раздел «Источники финансирования подпрограммы по годам реализации и главным распорядителям бюджетных средств, в том числе по годам:» Паспорта подпрограммы 2 «Благоустройство территорий» в приложении №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 к муниципальной программе «Формирование комфортной городской среды»</w:t>
      </w:r>
      <w:r>
        <w:rPr/>
        <w:t>: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1750"/>
        <w:gridCol w:w="1126"/>
        <w:gridCol w:w="917"/>
        <w:gridCol w:w="1021"/>
        <w:gridCol w:w="1020"/>
        <w:gridCol w:w="1021"/>
        <w:gridCol w:w="724"/>
        <w:gridCol w:w="986"/>
      </w:tblGrid>
      <w:tr>
        <w:trPr>
          <w:trHeight w:val="70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асходы (тыс. рублей)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443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</w:t>
            </w:r>
            <w:r>
              <w:rPr>
                <w:rFonts w:cs="Arial" w:ascii="Arial" w:hAnsi="Arial"/>
                <w:sz w:val="16"/>
                <w:szCs w:val="16"/>
              </w:rPr>
              <w:t>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Орехово-Зуевского городского округа Моск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 в том числе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038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 491,8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 460,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 555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03 546,8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Орехово-Зуевского городского округ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03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 491,8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 460,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 555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03 546,8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rFonts w:cs="Arial" w:ascii="Arial" w:hAnsi="Arial"/>
        </w:rPr>
        <w:t>12) Внести изменения в разделе 4 «Перечень мероприятий подпрограммы 2 «Благоустройство территорий» в приложении № 2 к муниципальной программе «Формирование комфортной городской среды» изложить в новой редакции согласно приложению № 3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  <w:t>Проект муниципальной программы «Формирование комфортной городской среды» был размещен на официальном сайте администрации (http://www.ozmo.ru/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ественное обсуждение проекта муниципальной программы «Формирование комфортной городской среды» осуществлялось с 17.08.2021 по 17.09.2021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данный период замечаний от заинтересованных лиц по проекту муниципальной программы «Формирование комфортной городской среды» не поступи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шили:</w:t>
      </w:r>
    </w:p>
    <w:p>
      <w:pPr>
        <w:pStyle w:val="Normal"/>
        <w:ind w:firstLine="708"/>
        <w:jc w:val="both"/>
        <w:rPr/>
      </w:pPr>
      <w:r>
        <w:rPr/>
        <w:t>1.Общественное обсуждение проекта муниципальной программы «Формирование комфортной городской среды» окончено без внесения изменений в данный проект Программы.</w:t>
      </w:r>
    </w:p>
    <w:p>
      <w:pPr>
        <w:pStyle w:val="Normal"/>
        <w:ind w:firstLine="708"/>
        <w:jc w:val="both"/>
        <w:rPr/>
      </w:pPr>
      <w:r>
        <w:rPr/>
        <w:t>2.Утвердить проект муниципальной программы «Формирование комфортной городск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— 8, «против» — 0, «воздержались» —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_______________ Т.И. Пав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_______________ Д.П. Не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____________________ Н.И. Сен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Arial"/>
      <w:b w:val="false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Arial"/>
      <w:b w:val="false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sonormal">
    <w:name w:val="msonormal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2:00Z</dcterms:created>
  <dc:creator>007</dc:creator>
  <dc:description/>
  <cp:keywords/>
  <dc:language>en-US</dc:language>
  <cp:lastModifiedBy>007</cp:lastModifiedBy>
  <cp:lastPrinted>2021-09-27T12:20:00Z</cp:lastPrinted>
  <dcterms:modified xsi:type="dcterms:W3CDTF">2021-09-27T12:20:00Z</dcterms:modified>
  <cp:revision>40</cp:revision>
  <dc:subject/>
  <dc:title>ПРОТОКОЛ</dc:title>
</cp:coreProperties>
</file>